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63500" distR="63500" simplePos="0" locked="0" layoutInCell="0" allowOverlap="1" relativeHeight="447">
            <wp:simplePos x="0" y="0"/>
            <wp:positionH relativeFrom="page">
              <wp:posOffset>4270375</wp:posOffset>
            </wp:positionH>
            <wp:positionV relativeFrom="page">
              <wp:posOffset>2130425</wp:posOffset>
            </wp:positionV>
            <wp:extent cx="737870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48685</wp:posOffset>
                </wp:positionH>
                <wp:positionV relativeFrom="page">
                  <wp:posOffset>920115</wp:posOffset>
                </wp:positionV>
                <wp:extent cx="4035425" cy="16579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pacing w:lineRule="auto" w:line="240" w:before="0" w:after="8"/>
                              <w:ind w:left="20" w:right="2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0" w:name="bookmark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  <w:bookmarkEnd w:id="0"/>
                          </w:p>
                          <w:p>
                            <w:pPr>
                              <w:pStyle w:val="28"/>
                              <w:spacing w:lineRule="auto" w:line="240" w:before="0" w:after="0"/>
                              <w:ind w:left="20" w:right="25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Генерального штаба</w:t>
                              <w:br/>
                              <w:t>Вооруженных Сил Российской Федерации -</w:t>
                              <w:br/>
                              <w:t>первый заместитель Министра обороны</w:t>
                              <w:br/>
                              <w:t>Российской Федерации</w:t>
                            </w:r>
                          </w:p>
                          <w:p>
                            <w:pPr>
                              <w:pStyle w:val="28"/>
                              <w:spacing w:lineRule="auto" w:line="240" w:before="0" w:after="0"/>
                              <w:ind w:left="20" w:right="36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л армии</w:t>
                            </w:r>
                          </w:p>
                          <w:p>
                            <w:pPr>
                              <w:pStyle w:val="28"/>
                              <w:spacing w:lineRule="auto" w:line="240" w:before="0" w:after="0"/>
                              <w:ind w:left="3720" w:right="25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Герасим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130.55pt;mso-wrap-distance-left:0pt;mso-wrap-distance-right:0pt;mso-wrap-distance-top:0pt;mso-wrap-distance-bottom:0pt;margin-top:72.4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pacing w:lineRule="auto" w:line="240" w:before="0" w:after="8"/>
                        <w:ind w:left="20" w:right="25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" w:name="bookmark0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  <w:bookmarkEnd w:id="1"/>
                    </w:p>
                    <w:p>
                      <w:pPr>
                        <w:pStyle w:val="28"/>
                        <w:spacing w:lineRule="auto" w:line="240" w:before="0" w:after="0"/>
                        <w:ind w:left="20" w:right="25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Генерального штаба</w:t>
                        <w:br/>
                        <w:t>Вооруженных Сил Российской Федерации -</w:t>
                        <w:br/>
                        <w:t>первый заместитель Министра обороны</w:t>
                        <w:br/>
                        <w:t>Российской Федерации</w:t>
                      </w:r>
                    </w:p>
                    <w:p>
                      <w:pPr>
                        <w:pStyle w:val="28"/>
                        <w:spacing w:lineRule="auto" w:line="240" w:before="0" w:after="0"/>
                        <w:ind w:left="20" w:right="366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л армии</w:t>
                      </w:r>
                    </w:p>
                    <w:p>
                      <w:pPr>
                        <w:pStyle w:val="28"/>
                        <w:spacing w:lineRule="auto" w:line="240" w:before="0" w:after="0"/>
                        <w:ind w:left="3720" w:right="25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.Герасим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36315</wp:posOffset>
                </wp:positionH>
                <wp:positionV relativeFrom="page">
                  <wp:posOffset>2299335</wp:posOffset>
                </wp:positionV>
                <wp:extent cx="4035425" cy="3771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pacing w:lineRule="exact" w:line="260" w:before="0" w:after="0"/>
                              <w:ind w:left="20" w:right="40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июля 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29.7pt;mso-wrap-distance-left:0pt;mso-wrap-distance-right:0pt;mso-wrap-distance-top:0pt;mso-wrap-distance-bottom:0pt;margin-top:181.05pt;mso-position-vertical-relative:page;margin-left:278.4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pacing w:lineRule="exact" w:line="260" w:before="0" w:after="0"/>
                        <w:ind w:left="20" w:right="400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 июля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4225</wp:posOffset>
                </wp:positionH>
                <wp:positionV relativeFrom="page">
                  <wp:posOffset>4561840</wp:posOffset>
                </wp:positionV>
                <wp:extent cx="6111240" cy="4699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rPr/>
                            </w:pPr>
                            <w:bookmarkStart w:id="2" w:name="bookmark1"/>
                            <w:r>
                              <w:rPr/>
                              <w:t>МЕТОДИЧЕСКИЕ РЕКОМЕНДАЦИИ</w:t>
                              <w:br/>
                              <w:t>ПО ВЕДЕНИЮ ВОИНСКОГО УЧЕТА В ОРГАНИЗАЦИЯХ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37pt;mso-wrap-distance-left:0pt;mso-wrap-distance-right:0pt;mso-wrap-distance-top:0pt;mso-wrap-distance-bottom:0pt;margin-top:359.2pt;mso-position-vertical-relative:page;margin-left:61.7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rPr/>
                      </w:pPr>
                      <w:bookmarkStart w:id="3" w:name="bookmark1"/>
                      <w:r>
                        <w:rPr/>
                        <w:t>МЕТОДИЧЕСКИЕ РЕКОМЕНДАЦИИ</w:t>
                        <w:br/>
                        <w:t>ПО ВЕДЕНИЮ ВОИНСКОГО УЧЕТА В ОРГАНИЗАЦИЯХ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29990</wp:posOffset>
                </wp:positionH>
                <wp:positionV relativeFrom="page">
                  <wp:posOffset>561340</wp:posOffset>
                </wp:positionV>
                <wp:extent cx="100330" cy="1663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1pt;mso-wrap-distance-left:0pt;mso-wrap-distance-right:0pt;mso-wrap-distance-top:0pt;mso-wrap-distance-bottom:0pt;margin-top:44.2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4060</wp:posOffset>
                </wp:positionH>
                <wp:positionV relativeFrom="page">
                  <wp:posOffset>803275</wp:posOffset>
                </wp:positionV>
                <wp:extent cx="6111240" cy="473964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Настоящие Методические рекомендации разработаны в соответствии</w:t>
                              <w:br/>
                            </w:r>
                            <w:r>
                              <w:rPr/>
                              <w:t>с Конституцией Российской Федерации, федеральными законами от 31 мая</w:t>
                              <w:br/>
                              <w:t>1996 г. № 61-ФЗ «Об обороне», от 26 февраля 1997 г. №31-Ф3</w:t>
                              <w:br/>
                              <w:t>«О мобилизационной подготовке и мобилизации в Российской Федерации»,</w:t>
                              <w:br/>
                              <w:t>от 28 марта 1998 г. № 53-Ф3 «О воинской обязанности и военной службе»,</w:t>
                              <w:br/>
                              <w:t>постановлением Правительства Российской Федерации от 27 ноября 2006 г.</w:t>
                              <w:br/>
                              <w:t xml:space="preserve">№719 «Об </w:t>
                            </w:r>
                            <w:r>
                              <w:rPr>
                                <w:rStyle w:val="105pt0pt"/>
                              </w:rPr>
                              <w:t>утверждении Положения о воинском учете», приказом Министра</w:t>
                              <w:br/>
                            </w:r>
                            <w:r>
                              <w:rPr/>
                              <w:t>обороны Российской Федерации от 18 июля 2014 г. №495 «Об утверждении</w:t>
                              <w:br/>
                            </w:r>
                            <w:r>
                              <w:rPr>
                                <w:rStyle w:val="13pt0pt"/>
                              </w:rPr>
                              <w:t xml:space="preserve">Инструкции по обеспечению </w:t>
                            </w:r>
                            <w:r>
                              <w:rPr/>
                              <w:t>функционирования системы воинского учета</w:t>
                              <w:br/>
                              <w:t>граждан Российской Федерации и порядка проведения смотров-конкурсов</w:t>
                              <w:br/>
                              <w:t>на лучшую организацию осуществления воинского учета» в целях оказания</w:t>
                              <w:br/>
                              <w:t>методической помощи руководителям, другим должностным лицам органов</w:t>
                              <w:br/>
                              <w:t>государственной власти, органов исполнительной власти субъектов Российской</w:t>
                              <w:br/>
                              <w:t>Федерации, органов местного самоуправления и организаций, независимо от их</w:t>
                              <w:br/>
                              <w:t>организационно-правовых форм и форм собственности (далее - организации),</w:t>
                              <w:br/>
                              <w:t>в ведении воинского учета.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/>
                              <w:t>В Методических рекомендациях приведены основные положения</w:t>
                              <w:br/>
                              <w:t>по организации и ведению воинского учета граждан Российской Федерации</w:t>
                              <w:br/>
                              <w:t>(далее - граждане) в организациях.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/>
                              <w:t>С введением настоящих Методических рекомендаций утрачивают силу</w:t>
                              <w:br/>
                              <w:t>Методические рекомендации по ведению воинского учета в организациях,</w:t>
                              <w:br/>
                              <w:t>изданные Генеральным штабом Вооруженных Сил Российской Федерации</w:t>
                              <w:br/>
                              <w:t>в 2008 го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373.2pt;mso-wrap-distance-left:0pt;mso-wrap-distance-right:0pt;mso-wrap-distance-top:0pt;mso-wrap-distance-bottom:0pt;margin-top:63.2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13pt0pt"/>
                        </w:rPr>
                        <w:t>Настоящие Методические рекомендации разработаны в соответствии</w:t>
                        <w:br/>
                      </w:r>
                      <w:r>
                        <w:rPr/>
                        <w:t>с Конституцией Российской Федерации, федеральными законами от 31 мая</w:t>
                        <w:br/>
                        <w:t>1996 г. № 61-ФЗ «Об обороне», от 26 февраля 1997 г. №31-Ф3</w:t>
                        <w:br/>
                        <w:t>«О мобилизационной подготовке и мобилизации в Российской Федерации»,</w:t>
                        <w:br/>
                        <w:t>от 28 марта 1998 г. № 53-Ф3 «О воинской обязанности и военной службе»,</w:t>
                        <w:br/>
                        <w:t>постановлением Правительства Российской Федерации от 27 ноября 2006 г.</w:t>
                        <w:br/>
                        <w:t xml:space="preserve">№719 «Об </w:t>
                      </w:r>
                      <w:r>
                        <w:rPr>
                          <w:rStyle w:val="105pt0pt"/>
                        </w:rPr>
                        <w:t>утверждении Положения о воинском учете», приказом Министра</w:t>
                        <w:br/>
                      </w:r>
                      <w:r>
                        <w:rPr/>
                        <w:t>обороны Российской Федерации от 18 июля 2014 г. №495 «Об утверждении</w:t>
                        <w:br/>
                      </w:r>
                      <w:r>
                        <w:rPr>
                          <w:rStyle w:val="13pt0pt"/>
                        </w:rPr>
                        <w:t xml:space="preserve">Инструкции по обеспечению </w:t>
                      </w:r>
                      <w:r>
                        <w:rPr/>
                        <w:t>функционирования системы воинского учета</w:t>
                        <w:br/>
                        <w:t>граждан Российской Федерации и порядка проведения смотров-конкурсов</w:t>
                        <w:br/>
                        <w:t>на лучшую организацию осуществления воинского учета» в целях оказания</w:t>
                        <w:br/>
                        <w:t>методической помощи руководителям, другим должностным лицам органов</w:t>
                        <w:br/>
                        <w:t>государственной власти, органов исполнительной власти субъектов Российской</w:t>
                        <w:br/>
                        <w:t>Федерации, органов местного самоуправления и организаций, независимо от их</w:t>
                        <w:br/>
                        <w:t>организационно-правовых форм и форм собственности (далее - организации),</w:t>
                        <w:br/>
                        <w:t>в ведении воинского учета.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/>
                        <w:t>В Методических рекомендациях приведены основные положения</w:t>
                        <w:br/>
                        <w:t>по организации и ведению воинского учета граждан Российской Федерации</w:t>
                        <w:br/>
                        <w:t>(далее - граждане) в организациях.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/>
                        <w:t>С введением настоящих Методических рекомендаций утрачивают силу</w:t>
                        <w:br/>
                        <w:t>Методические рекомендации по ведению воинского учета в организациях,</w:t>
                        <w:br/>
                        <w:t>изданные Генеральным штабом Вооруженных Сил Российской Федерации</w:t>
                        <w:br/>
                        <w:t>в 2008 го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24275</wp:posOffset>
                </wp:positionH>
                <wp:positionV relativeFrom="page">
                  <wp:posOffset>561340</wp:posOffset>
                </wp:positionV>
                <wp:extent cx="94615" cy="1670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3.15pt;mso-wrap-distance-left:0pt;mso-wrap-distance-right:0pt;mso-wrap-distance-top:0pt;mso-wrap-distance-bottom:0pt;margin-top:44.2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36"/>
                        <w:spacing w:lineRule="exact" w:line="210"/>
                        <w:ind w:left="2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34060</wp:posOffset>
                </wp:positionH>
                <wp:positionV relativeFrom="page">
                  <wp:posOffset>814070</wp:posOffset>
                </wp:positionV>
                <wp:extent cx="6111240" cy="898842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0" w:before="0" w:after="303"/>
                              <w:rPr/>
                            </w:pPr>
                            <w:bookmarkStart w:id="4" w:name="bookmark2"/>
                            <w:r>
                              <w:rPr/>
                              <w:t>ОБЩИЕ ПОЛОЖЕНИЯ</w:t>
                            </w:r>
                            <w:bookmarkEnd w:id="4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94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Воинский учет предусматривается воинской обязанностью граждан</w:t>
                              <w:br/>
                              <w:t>и обеспечивается государственной системой регистрации призывных</w:t>
                              <w:br/>
                              <w:t>и мобилизационных людских ресурсов, в рамках которой осуществляется</w:t>
                              <w:br/>
                              <w:t>комплекс мероприятий по сбору, обобщению и анализу сведений</w:t>
                              <w:br/>
                              <w:t>об их количественном составе и качественном состоянии (далее - система</w:t>
                              <w:br/>
                              <w:t>воинского учета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23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Организация воинского учета в органах государственной власти,</w:t>
                              <w:br/>
                              <w:t>органах местного самоуправления и организациях входит в содержание</w:t>
                              <w:br/>
                              <w:t>мобилизационной подготовки и мобилиз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Основной целью воинского учета является обеспечение полного</w:t>
                              <w:br/>
                              <w:t>и качественного укомплектования призывными людскими ресурсами</w:t>
                              <w:br/>
                              <w:t>Вооруженных Сил Российской Федерации, других войск, воинских</w:t>
                              <w:br/>
                              <w:t>формирований и органов в мирное время, а также обеспечение в периоды</w:t>
                              <w:br/>
                              <w:t>мобилизации, военного положения и в военное время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а)</w:t>
                              <w:tab/>
                              <w:t>потребностей Вооруженных Сил Российской Федерации, других войск,</w:t>
                              <w:br/>
                              <w:t>воинских формирований, органов и специальных формирований</w:t>
                              <w:br/>
                              <w:t>в мобилизационных людских ресурсах путем заблаговременной приписки</w:t>
                              <w:br/>
                              <w:t>(предназначения) граждан, пребывающих в запасе, в их состав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8" w:leader="none"/>
                              </w:tabs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б)</w:t>
                              <w:tab/>
                              <w:t>потребностей органов государственной власти, органов местного</w:t>
                              <w:br/>
                              <w:t>самоуправления и организаций в трудовых ресурсах путем закрепления</w:t>
                              <w:br/>
                              <w:t>(бронирования) за ними необходимого количества руководителей</w:t>
                              <w:br/>
                              <w:t>и специалистов из числа граждан, пребывающих в запасе, работающих в этих</w:t>
                              <w:br/>
                              <w:t>органах и организациях.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Основными задачами воинского учета являются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а)</w:t>
                              <w:tab/>
                              <w:t>обеспечение исполнения гражданами воинской обязанности,</w:t>
                              <w:br/>
                              <w:t>установленной законодательством Российской Федерации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3" w:leader="none"/>
                              </w:tabs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б)</w:t>
                              <w:tab/>
                              <w:t>документальное оформление сведений воинского учета о гражданах,</w:t>
                              <w:br/>
                              <w:t>состоящих на воинском учете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в)</w:t>
                              <w:tab/>
                              <w:t>анализ количественного состава и качественного состояния призывных</w:t>
                              <w:br/>
                              <w:t>и мобилизационных людских ресурсов для их эффективного использования</w:t>
                              <w:br/>
                              <w:t>в интересах организации обороны Российской Федерации и безопасности</w:t>
                              <w:br/>
                              <w:t>государства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г)</w:t>
                              <w:tab/>
                              <w:t>проведение плановой работы по подготовке необходимого количества</w:t>
                              <w:br/>
                              <w:t>военно-обученных граждан, пребывающих в запасе, для обеспечения</w:t>
                              <w:br/>
                              <w:t>мероприятий по переводу Вооруженных Сил Российской Федерации, других</w:t>
                              <w:br/>
                              <w:t>войск, воинских формирований и органов с мирного на военное время в период</w:t>
                              <w:br/>
                              <w:t>мобилизации и поддержание их укомплектованности на требуемом уровне</w:t>
                              <w:br/>
                              <w:t>в военное врем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Основным требованием, предъявляемым к системе воинского учета,</w:t>
                              <w:br/>
                              <w:t>является постоянное обеспечение полноты и достоверности данных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707.75pt;mso-wrap-distance-left:0pt;mso-wrap-distance-right:0pt;mso-wrap-distance-top:0pt;mso-wrap-distance-bottom:0pt;margin-top:64.1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254" w:leader="none"/>
                        </w:tabs>
                        <w:spacing w:lineRule="exact" w:line="270" w:before="0" w:after="303"/>
                        <w:rPr/>
                      </w:pPr>
                      <w:bookmarkStart w:id="5" w:name="bookmark2"/>
                      <w:r>
                        <w:rPr/>
                        <w:t>ОБЩИЕ ПОЛОЖЕНИЯ</w:t>
                      </w:r>
                      <w:bookmarkEnd w:id="5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94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Воинский учет предусматривается воинской обязанностью граждан</w:t>
                        <w:br/>
                        <w:t>и обеспечивается государственной системой регистрации призывных</w:t>
                        <w:br/>
                        <w:t>и мобилизационных людских ресурсов, в рамках которой осуществляется</w:t>
                        <w:br/>
                        <w:t>комплекс мероприятий по сбору, обобщению и анализу сведений</w:t>
                        <w:br/>
                        <w:t>об их количественном составе и качественном состоянии (далее - система</w:t>
                        <w:br/>
                        <w:t>воинского учета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23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Организация воинского учета в органах государственной власти,</w:t>
                        <w:br/>
                        <w:t>органах местного самоуправления и организациях входит в содержание</w:t>
                        <w:br/>
                        <w:t>мобилизационной подготовки и мобилиз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Основной целью воинского учета является обеспечение полного</w:t>
                        <w:br/>
                        <w:t>и качественного укомплектования призывными людскими ресурсами</w:t>
                        <w:br/>
                        <w:t>Вооруженных Сил Российской Федерации, других войск, воинских</w:t>
                        <w:br/>
                        <w:t>формирований и органов в мирное время, а также обеспечение в периоды</w:t>
                        <w:br/>
                        <w:t>мобилизации, военного положения и в военное время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9" w:leader="none"/>
                        </w:tabs>
                        <w:spacing w:lineRule="auto" w:line="240"/>
                        <w:ind w:firstLine="720"/>
                        <w:rPr/>
                      </w:pPr>
                      <w:r>
                        <w:rPr/>
                        <w:t>а)</w:t>
                        <w:tab/>
                        <w:t>потребностей Вооруженных Сил Российской Федерации, других войск,</w:t>
                        <w:br/>
                        <w:t>воинских формирований, органов и специальных формирований</w:t>
                        <w:br/>
                        <w:t>в мобилизационных людских ресурсах путем заблаговременной приписки</w:t>
                        <w:br/>
                        <w:t>(предназначения) граждан, пребывающих в запасе, в их состав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8" w:leader="none"/>
                        </w:tabs>
                        <w:spacing w:lineRule="auto" w:line="240"/>
                        <w:ind w:firstLine="720"/>
                        <w:rPr/>
                      </w:pPr>
                      <w:r>
                        <w:rPr/>
                        <w:t>б)</w:t>
                        <w:tab/>
                        <w:t>потребностей органов государственной власти, органов местного</w:t>
                        <w:br/>
                        <w:t>самоуправления и организаций в трудовых ресурсах путем закрепления</w:t>
                        <w:br/>
                        <w:t>(бронирования) за ними необходимого количества руководителей</w:t>
                        <w:br/>
                        <w:t>и специалистов из числа граждан, пребывающих в запасе, работающих в этих</w:t>
                        <w:br/>
                        <w:t>органах и организациях.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/>
                      </w:pPr>
                      <w:r>
                        <w:rPr/>
                        <w:t>Основными задачами воинского учета являются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8" w:leader="none"/>
                        </w:tabs>
                        <w:spacing w:lineRule="auto" w:line="240"/>
                        <w:ind w:firstLine="720"/>
                        <w:rPr/>
                      </w:pPr>
                      <w:r>
                        <w:rPr/>
                        <w:t>а)</w:t>
                        <w:tab/>
                        <w:t>обеспечение исполнения гражданами воинской обязанности,</w:t>
                        <w:br/>
                        <w:t>установленной законодательством Российской Федерации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3" w:leader="none"/>
                        </w:tabs>
                        <w:spacing w:lineRule="auto" w:line="240"/>
                        <w:ind w:firstLine="720"/>
                        <w:rPr/>
                      </w:pPr>
                      <w:r>
                        <w:rPr/>
                        <w:t>б)</w:t>
                        <w:tab/>
                        <w:t>документальное оформление сведений воинского учета о гражданах,</w:t>
                        <w:br/>
                        <w:t>состоящих на воинском учете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8" w:leader="none"/>
                        </w:tabs>
                        <w:spacing w:lineRule="auto" w:line="240"/>
                        <w:ind w:firstLine="720"/>
                        <w:rPr/>
                      </w:pPr>
                      <w:r>
                        <w:rPr/>
                        <w:t>в)</w:t>
                        <w:tab/>
                        <w:t>анализ количественного состава и качественного состояния призывных</w:t>
                        <w:br/>
                        <w:t>и мобилизационных людских ресурсов для их эффективного использования</w:t>
                        <w:br/>
                        <w:t>в интересах организации обороны Российской Федерации и безопасности</w:t>
                        <w:br/>
                        <w:t>государства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99" w:leader="none"/>
                        </w:tabs>
                        <w:spacing w:lineRule="auto" w:line="240"/>
                        <w:ind w:firstLine="720"/>
                        <w:rPr/>
                      </w:pPr>
                      <w:r>
                        <w:rPr/>
                        <w:t>г)</w:t>
                        <w:tab/>
                        <w:t>проведение плановой работы по подготовке необходимого количества</w:t>
                        <w:br/>
                        <w:t>военно-обученных граждан, пребывающих в запасе, для обеспечения</w:t>
                        <w:br/>
                        <w:t>мероприятий по переводу Вооруженных Сил Российской Федерации, других</w:t>
                        <w:br/>
                        <w:t>войск, воинских формирований и органов с мирного на военное время в период</w:t>
                        <w:br/>
                        <w:t>мобилизации и поддержание их укомплектованности на требуемом уровне</w:t>
                        <w:br/>
                        <w:t>в военное врем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18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Основным требованием, предъявляемым к системе воинского учета,</w:t>
                        <w:br/>
                        <w:t>является постоянное обеспечение полноты и достоверности данных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27450</wp:posOffset>
                </wp:positionH>
                <wp:positionV relativeFrom="page">
                  <wp:posOffset>561340</wp:posOffset>
                </wp:positionV>
                <wp:extent cx="106680" cy="1600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auto" w:line="24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.6pt;mso-wrap-distance-left:0pt;mso-wrap-distance-right:0pt;mso-wrap-distance-top:0pt;mso-wrap-distance-bottom:0pt;margin-top:44.2pt;mso-position-vertical-relative:page;margin-left:293.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auto" w:line="24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30885</wp:posOffset>
                </wp:positionH>
                <wp:positionV relativeFrom="page">
                  <wp:posOffset>787400</wp:posOffset>
                </wp:positionV>
                <wp:extent cx="6117590" cy="78435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784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auto" w:line="240"/>
                              <w:rPr/>
                            </w:pPr>
                            <w:bookmarkStart w:id="6" w:name="bookmark3"/>
                            <w:r>
                              <w:rPr/>
                              <w:t>определяющих количественный состав и качественное состояние призывных</w:t>
                              <w:br/>
                            </w:r>
                            <w:r>
                              <w:rPr>
                                <w:rStyle w:val="4125pt0pt"/>
                              </w:rPr>
                              <w:t>и мобилизационных людских ресурсов*.</w:t>
                            </w:r>
                            <w:bookmarkEnd w:id="6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Функционирование системы воинского учета обеспечивается</w:t>
                              <w:br/>
                              <w:t>Министерством обороны Российской Федерации, Министерством внутренних</w:t>
                              <w:br/>
                              <w:t>дел Российской Федерации, Службой внешней разведки Российской Федерации,</w:t>
                              <w:br/>
                              <w:t>Федеральной службой безопасности Российской Федерации, органами</w:t>
                              <w:br/>
                              <w:t>исполнительной власти субъектов Российской Федерации, органами местного</w:t>
                              <w:br/>
                              <w:t>самоуправления и организациям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Должностные лица органов государственной власти, органов</w:t>
                              <w:br/>
                              <w:t>исполнительной власти субъектов Российской Федерации, органов местного</w:t>
                              <w:br/>
                              <w:t>самоуправления и организаций обеспечивают исполнение гражданами</w:t>
                              <w:br/>
                              <w:t>обязанностей в области воинского учета в соответствии с законодательством</w:t>
                              <w:br/>
                              <w:t>Российской Федер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94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Воинский учет граждан осуществляется военными комиссариатами</w:t>
                              <w:br/>
                              <w:t>по месту их жительства, а граждан, прибывших на место пребывания на срок</w:t>
                              <w:br/>
                              <w:t>более трех месяцев, - по месту их пребывани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В поселениях (городских округах), где нет военных комиссариатов,</w:t>
                              <w:br/>
                              <w:t>первичный воинский учет граждан по месту их жительства или месту</w:t>
                              <w:br/>
                              <w:t>пребывания (на срок более трех месяцев) осуществляется органами местного</w:t>
                              <w:br/>
                              <w:t>самоуправления в соответствии с законодательством Российской Федерации,</w:t>
                              <w:br/>
                              <w:t>Положением о воинском учете и Методическими рекомендациями</w:t>
                              <w:br/>
                              <w:t>по осуществлению первичного воинского учета в органах местного</w:t>
                              <w:br/>
                              <w:t>самоуправлени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Воинский учет граждан по месту их работы осуществляется</w:t>
                              <w:br/>
                              <w:t>организациями в соответствии с законодательством Российской Федерации,</w:t>
                              <w:br/>
                              <w:t>Положением о воинском учете и настоящими Методическими рекомендациями.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За состояние воинского учета, осуществляемого организациями, отвечают</w:t>
                              <w:br/>
                              <w:t>руководители этих организаций.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  <w:t>Организации обязаны создавать военно-учетные подразделения,</w:t>
                              <w:br/>
                              <w:t>выполнять работы по воинскому учету и бронированию на период мобилизации</w:t>
                              <w:br/>
                              <w:t>и на военное время граждан, пребывающих в запасе и работающих в этих</w:t>
                              <w:br/>
                            </w:r>
                            <w:r>
                              <w:rPr>
                                <w:rStyle w:val="105pt0pt"/>
                                <w:sz w:val="25"/>
                                <w:szCs w:val="25"/>
                              </w:rPr>
                              <w:t xml:space="preserve">организациях, предоставлять отчетность по </w:t>
                            </w:r>
                            <w:r>
                              <w:rPr/>
                              <w:t>бронированию**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Координацию деятельности организаций по воинскому учету</w:t>
                              <w:br/>
                              <w:t>осуществляет Генеральный штаб Вооруженных Сил Российской Федерации</w:t>
                              <w:br/>
                              <w:t>(Главное организационно-мобилизационное управление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>Порядок осуществления органами военного управления Вооруженных</w:t>
                              <w:br/>
                              <w:t>Сил Российской Федерации, военными комиссариатами и органами местного</w:t>
                              <w:br/>
                              <w:t>самоуправления контроля за ведением организациями воинского учет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617.6pt;mso-wrap-distance-left:0pt;mso-wrap-distance-right:0pt;mso-wrap-distance-top:0pt;mso-wrap-distance-bottom:0pt;margin-top:62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auto" w:line="240"/>
                        <w:rPr/>
                      </w:pPr>
                      <w:bookmarkStart w:id="7" w:name="bookmark3"/>
                      <w:r>
                        <w:rPr/>
                        <w:t>определяющих количественный состав и качественное состояние призывных</w:t>
                        <w:br/>
                      </w:r>
                      <w:r>
                        <w:rPr>
                          <w:rStyle w:val="4125pt0pt"/>
                        </w:rPr>
                        <w:t>и мобилизационных людских ресурсов*.</w:t>
                      </w:r>
                      <w:bookmarkEnd w:id="7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Функционирование системы воинского учета обеспечивается</w:t>
                        <w:br/>
                        <w:t>Министерством обороны Российской Федерации, Министерством внутренних</w:t>
                        <w:br/>
                        <w:t>дел Российской Федерации, Службой внешней разведки Российской Федерации,</w:t>
                        <w:br/>
                        <w:t>Федеральной службой безопасности Российской Федерации, органами</w:t>
                        <w:br/>
                        <w:t>исполнительной власти субъектов Российской Федерации, органами местного</w:t>
                        <w:br/>
                        <w:t>самоуправления и организациям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Должностные лица органов государственной власти, органов</w:t>
                        <w:br/>
                        <w:t>исполнительной власти субъектов Российской Федерации, органов местного</w:t>
                        <w:br/>
                        <w:t>самоуправления и организаций обеспечивают исполнение гражданами</w:t>
                        <w:br/>
                        <w:t>обязанностей в области воинского учета в соответствии с законодательством</w:t>
                        <w:br/>
                        <w:t>Российской Федер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94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Воинский учет граждан осуществляется военными комиссариатами</w:t>
                        <w:br/>
                        <w:t>по месту их жительства, а граждан, прибывших на место пребывания на срок</w:t>
                        <w:br/>
                        <w:t>более трех месяцев, - по месту их пребывани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В поселениях (городских округах), где нет военных комиссариатов,</w:t>
                        <w:br/>
                        <w:t>первичный воинский учет граждан по месту их жительства или месту</w:t>
                        <w:br/>
                        <w:t>пребывания (на срок более трех месяцев) осуществляется органами местного</w:t>
                        <w:br/>
                        <w:t>самоуправления в соответствии с законодательством Российской Федерации,</w:t>
                        <w:br/>
                        <w:t>Положением о воинском учете и Методическими рекомендациями</w:t>
                        <w:br/>
                        <w:t>по осуществлению первичного воинского учета в органах местного</w:t>
                        <w:br/>
                        <w:t>самоуправлени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Воинский учет граждан по месту их работы осуществляется</w:t>
                        <w:br/>
                        <w:t>организациями в соответствии с законодательством Российской Федерации,</w:t>
                        <w:br/>
                        <w:t>Положением о воинском учете и настоящими Методическими рекомендациями.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/>
                      </w:pPr>
                      <w:r>
                        <w:rPr/>
                        <w:t>За состояние воинского учета, осуществляемого организациями, отвечают</w:t>
                        <w:br/>
                        <w:t>руководители этих организаций.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/>
                      </w:pPr>
                      <w:r>
                        <w:rPr/>
                        <w:t>Организации обязаны создавать военно-учетные подразделения,</w:t>
                        <w:br/>
                        <w:t>выполнять работы по воинскому учету и бронированию на период мобилизации</w:t>
                        <w:br/>
                        <w:t>и на военное время граждан, пребывающих в запасе и работающих в этих</w:t>
                        <w:br/>
                      </w:r>
                      <w:r>
                        <w:rPr>
                          <w:rStyle w:val="105pt0pt"/>
                          <w:sz w:val="25"/>
                          <w:szCs w:val="25"/>
                        </w:rPr>
                        <w:t xml:space="preserve">организациях, предоставлять отчетность по </w:t>
                      </w:r>
                      <w:r>
                        <w:rPr/>
                        <w:t>бронированию**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3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Координацию деятельности организаций по воинскому учету</w:t>
                        <w:br/>
                        <w:t>осуществляет Генеральный штаб Вооруженных Сил Российской Федерации</w:t>
                        <w:br/>
                        <w:t>(Главное организационно-мобилизационное управление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>Порядок осуществления органами военного управления Вооруженных</w:t>
                        <w:br/>
                        <w:t>Сил Российской Федерации, военными комиссариатами и органами местного</w:t>
                        <w:br/>
                        <w:t>самоуправления контроля за ведением организациями воинского учет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40410</wp:posOffset>
                </wp:positionH>
                <wp:positionV relativeFrom="page">
                  <wp:posOffset>8888730</wp:posOffset>
                </wp:positionV>
                <wp:extent cx="6129655" cy="3048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170" w:before="0" w:after="39"/>
                              <w:ind w:left="300" w:hanging="0"/>
                              <w:jc w:val="both"/>
                              <w:rPr/>
                            </w:pPr>
                            <w:r>
                              <w:rPr/>
                              <w:t xml:space="preserve">’ </w:t>
                            </w:r>
                            <w:r>
                              <w:rPr/>
                              <w:t>Призывные ресурсы - граждане, не пребывающие в запасе, подлежащие воинскому учету.</w:t>
                            </w:r>
                          </w:p>
                          <w:p>
                            <w:pPr>
                              <w:pStyle w:val="Style22"/>
                              <w:spacing w:lineRule="exact" w:line="17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  <w:t>Мобилизационные людские ресурсы - граждане, пребывающие в запасе, подлежащие воинскому уче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24pt;mso-wrap-distance-left:0pt;mso-wrap-distance-right:0pt;mso-wrap-distance-top:0pt;mso-wrap-distance-bottom:0pt;margin-top:699.9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170" w:before="0" w:after="39"/>
                        <w:ind w:left="300" w:hanging="0"/>
                        <w:jc w:val="both"/>
                        <w:rPr/>
                      </w:pPr>
                      <w:r>
                        <w:rPr/>
                        <w:t xml:space="preserve">’ </w:t>
                      </w:r>
                      <w:r>
                        <w:rPr/>
                        <w:t>Призывные ресурсы - граждане, не пребывающие в запасе, подлежащие воинскому учету.</w:t>
                      </w:r>
                    </w:p>
                    <w:p>
                      <w:pPr>
                        <w:pStyle w:val="Style22"/>
                        <w:spacing w:lineRule="exact" w:line="170" w:before="0" w:after="0"/>
                        <w:ind w:right="20" w:hanging="0"/>
                        <w:jc w:val="right"/>
                        <w:rPr/>
                      </w:pPr>
                      <w:r>
                        <w:rPr/>
                        <w:t>Мобилизационные людские ресурсы - граждане, пребывающие в запасе, подлежащие воинскому уче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40410</wp:posOffset>
                </wp:positionH>
                <wp:positionV relativeFrom="page">
                  <wp:posOffset>9210675</wp:posOffset>
                </wp:positionV>
                <wp:extent cx="6129655" cy="8972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230" w:before="0" w:after="0"/>
                              <w:ind w:left="40" w:firstLine="720"/>
                              <w:jc w:val="both"/>
                              <w:rPr/>
                            </w:pPr>
                            <w:r>
                              <w:rPr/>
                              <w:t>** Порядок работ по бронированию в организациях граждан, пребывающих в запасе, определен</w:t>
                              <w:br/>
                              <w:t>Инструкцией по бронированию граждан Российской Федерации, пребывающих в запасе Вооруженных Сил</w:t>
                              <w:br/>
                              <w:t>Российской Федерации, федеральных органов исполнительной власти, имеющих запас, и работающих в органах</w:t>
                              <w:br/>
                              <w:t>государственной власти, органах местного самоуправления и организациях, на период мобилизации и на военное</w:t>
                              <w:br/>
                              <w:t>время (утверждена постановлением Межведомственной комиссии по вопросам бронирования граждан,</w:t>
                              <w:br/>
                              <w:t>пребывающих в запасе, от 3 февраля 2015 г. № 664с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0.65pt;mso-wrap-distance-left:0pt;mso-wrap-distance-right:0pt;mso-wrap-distance-top:0pt;mso-wrap-distance-bottom:0pt;margin-top:725.25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230" w:before="0" w:after="0"/>
                        <w:ind w:left="40" w:firstLine="720"/>
                        <w:jc w:val="both"/>
                        <w:rPr/>
                      </w:pPr>
                      <w:r>
                        <w:rPr/>
                        <w:t>** Порядок работ по бронированию в организациях граждан, пребывающих в запасе, определен</w:t>
                        <w:br/>
                        <w:t>Инструкцией по бронированию граждан Российской Федерации, пребывающих в запасе Вооруженных Сил</w:t>
                        <w:br/>
                        <w:t>Российской Федерации, федеральных органов исполнительной власти, имеющих запас, и работающих в органах</w:t>
                        <w:br/>
                        <w:t>государственной власти, органах местного самоуправления и организациях, на период мобилизации и на военное</w:t>
                        <w:br/>
                        <w:t>время (утверждена постановлением Межведомственной комиссии по вопросам бронирования граждан,</w:t>
                        <w:br/>
                        <w:t>пребывающих в запасе, от 3 февраля 2015 г. № 664с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35070</wp:posOffset>
                </wp:positionH>
                <wp:positionV relativeFrom="page">
                  <wp:posOffset>561340</wp:posOffset>
                </wp:positionV>
                <wp:extent cx="94615" cy="16319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2.85pt;mso-wrap-distance-left:0pt;mso-wrap-distance-right:0pt;mso-wrap-distance-top:0pt;mso-wrap-distance-bottom:0pt;margin-top:44.2pt;mso-position-vertical-relative:page;margin-left:294.1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9615</wp:posOffset>
                </wp:positionH>
                <wp:positionV relativeFrom="page">
                  <wp:posOffset>812165</wp:posOffset>
                </wp:positionV>
                <wp:extent cx="6120130" cy="922845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22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3pt0pt"/>
                                <w:sz w:val="24"/>
                                <w:szCs w:val="24"/>
                              </w:rPr>
                              <w:t>показатели, по которым оценивается деятельность организаций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осуществлению первичного воинского учета, и критерии оценки</w:t>
                              <w:br/>
                              <w:t>деятельности указанных организаций регламентированы приказом Министра</w:t>
                              <w:br/>
                              <w:t>обороны Российской Федерации от 18 июля 2014 г. №495, приведены</w:t>
                              <w:br/>
                              <w:t>в приложении № 1 к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8" w:leader="none"/>
                              </w:tabs>
                              <w:spacing w:lineRule="auto" w:line="240"/>
                              <w:ind w:left="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инскому учету в военных комиссариатах, органах местного</w:t>
                              <w:br/>
                              <w:t>самоуправления и организациях подлежат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3" w:leader="none"/>
                              </w:tabs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)</w:t>
                              <w:tab/>
                              <w:t>граждане мужского пола в возрасте от 18 до 27 лет, обязанные состоять</w:t>
                              <w:br/>
                              <w:t>на воинском учете и не пребывающие в запасе (далее - призывники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47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)</w:t>
                              <w:tab/>
                              <w:t>граждане, пребывающие в запасе (далее - военнообязанные):</w:t>
                              <w:br/>
                              <w:t>мужского пола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оленные с военной службы с зачислением в запас Вооруженных Сил</w:t>
                              <w:br/>
                              <w:t>Российской Федерации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пешно завершившие обучение на военных кафедрах при федеральных</w:t>
                              <w:br/>
                              <w:t>государственных образовательных организациях высшего образования</w:t>
                              <w:br/>
                              <w:t>по программам военной подготовки офицеров запаса, программам военной</w:t>
                              <w:br/>
                              <w:t>подготовки сержантов, старшин запаса либо программам военной подготовки</w:t>
                              <w:br/>
                              <w:t>солдат, матросов запаса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пешно завершившие обучение в военной образовательной организации</w:t>
                              <w:br/>
                              <w:t>высшего образования по программам военной подготовки сержантов, старшин</w:t>
                              <w:br/>
                              <w:t>запаса либо программам военной подготовки солдат, матросов запаса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ошедшие военную службу в связи с освобождением от призыва</w:t>
                              <w:br/>
                              <w:t>на военную службу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ошедшие военную службу в связи с предоставлением отсрочек</w:t>
                              <w:br/>
                              <w:t>от призыва на военную службу или отменой призывной комиссией субъекта</w:t>
                              <w:br/>
                              <w:t>Российской Федерации решения нижестоящей призывной комиссии</w:t>
                              <w:br/>
                              <w:t>по достижении ими возраста 27 лет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лежавшие призыву на военную службу по достижении ими возраста</w:t>
                              <w:br/>
                              <w:t>27 лет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ошедшие военную службу по призыву, не имея на то законных</w:t>
                              <w:br/>
                              <w:t>оснований, в соответствии с заключением призывной комиссии по достижении</w:t>
                              <w:br/>
                            </w:r>
                            <w:r>
                              <w:rPr>
                                <w:rStyle w:val="105pt0pt"/>
                                <w:sz w:val="24"/>
                                <w:szCs w:val="24"/>
                              </w:rPr>
                              <w:t>ими возраста 27 лет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оленные с военной службы без постановки на воинский учет</w:t>
                              <w:br/>
                              <w:t>и в последующем поставленные на воинский учет в военных комиссариатах;</w:t>
                              <w:br/>
                              <w:t>прошедшие альтернативную гражданскую службу;</w:t>
                            </w:r>
                          </w:p>
                          <w:p>
                            <w:pPr>
                              <w:pStyle w:val="110"/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енского пола, имеющих военно-учетную специальность, согласно</w:t>
                              <w:br/>
                              <w:t>приложению № 2 к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8" w:leader="none"/>
                              </w:tabs>
                              <w:spacing w:lineRule="auto" w:line="240"/>
                              <w:ind w:left="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лежат воинскому учету в военных комиссариатах, органах</w:t>
                              <w:br/>
                              <w:t>местного самоуправления и организациях граждане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)</w:t>
                              <w:tab/>
                              <w:t>освобожденные от исполнения воинской обязанности в соответствии</w:t>
                              <w:br/>
                              <w:t>с Федеральным законом «О воинской обязанности и военной службе»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8" w:leader="none"/>
                              </w:tabs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)</w:t>
                              <w:tab/>
                              <w:t>проходящие военную службу или альтернативную гражданскую</w:t>
                              <w:br/>
                              <w:t>службу;</w:t>
                            </w:r>
                          </w:p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1038" w:leader="none"/>
                              </w:tabs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25pt0pt"/>
                                <w:sz w:val="24"/>
                                <w:szCs w:val="24"/>
                              </w:rPr>
                              <w:t>в)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бывающие наказание в виде лишения свободы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auto" w:line="24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)</w:t>
                              <w:tab/>
                              <w:t>женского пола, не имеющие военно-учетной специаль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26.65pt;mso-wrap-distance-left:0pt;mso-wrap-distance-right:0pt;mso-wrap-distance-top:0pt;mso-wrap-distance-bottom:0pt;margin-top:63.9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13pt0pt"/>
                          <w:sz w:val="24"/>
                          <w:szCs w:val="24"/>
                        </w:rPr>
                        <w:t>показатели, по которым оценивается деятельность организаций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по осуществлению первичного воинского учета, и критерии оценки</w:t>
                        <w:br/>
                        <w:t>деятельности указанных организаций регламентированы приказом Министра</w:t>
                        <w:br/>
                        <w:t>обороны Российской Федерации от 18 июля 2014 г. №495, приведены</w:t>
                        <w:br/>
                        <w:t>в приложении № 1 к настоящим Методическим 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8" w:leader="none"/>
                        </w:tabs>
                        <w:spacing w:lineRule="auto" w:line="240"/>
                        <w:ind w:left="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инскому учету в военных комиссариатах, органах местного</w:t>
                        <w:br/>
                        <w:t>самоуправления и организациях подлежат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3" w:leader="none"/>
                        </w:tabs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)</w:t>
                        <w:tab/>
                        <w:t>граждане мужского пола в возрасте от 18 до 27 лет, обязанные состоять</w:t>
                        <w:br/>
                        <w:t>на воинском учете и не пребывающие в запасе (далее - призывники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47" w:leader="none"/>
                        </w:tabs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)</w:t>
                        <w:tab/>
                        <w:t>граждане, пребывающие в запасе (далее - военнообязанные):</w:t>
                        <w:br/>
                        <w:t>мужского пола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оленные с военной службы с зачислением в запас Вооруженных Сил</w:t>
                        <w:br/>
                        <w:t>Российской Федерации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пешно завершившие обучение на военных кафедрах при федеральных</w:t>
                        <w:br/>
                        <w:t>государственных образовательных организациях высшего образования</w:t>
                        <w:br/>
                        <w:t>по программам военной подготовки офицеров запаса, программам военной</w:t>
                        <w:br/>
                        <w:t>подготовки сержантов, старшин запаса либо программам военной подготовки</w:t>
                        <w:br/>
                        <w:t>солдат, матросов запаса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пешно завершившие обучение в военной образовательной организации</w:t>
                        <w:br/>
                        <w:t>высшего образования по программам военной подготовки сержантов, старшин</w:t>
                        <w:br/>
                        <w:t>запаса либо программам военной подготовки солдат, матросов запаса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рошедшие военную службу в связи с освобождением от призыва</w:t>
                        <w:br/>
                        <w:t>на военную службу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рошедшие военную службу в связи с предоставлением отсрочек</w:t>
                        <w:br/>
                        <w:t>от призыва на военную службу или отменой призывной комиссией субъекта</w:t>
                        <w:br/>
                        <w:t>Российской Федерации решения нижестоящей призывной комиссии</w:t>
                        <w:br/>
                        <w:t>по достижении ими возраста 27 лет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одлежавшие призыву на военную службу по достижении ими возраста</w:t>
                        <w:br/>
                        <w:t>27 лет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рошедшие военную службу по призыву, не имея на то законных</w:t>
                        <w:br/>
                        <w:t>оснований, в соответствии с заключением призывной комиссии по достижении</w:t>
                        <w:br/>
                      </w:r>
                      <w:r>
                        <w:rPr>
                          <w:rStyle w:val="105pt0pt"/>
                          <w:sz w:val="24"/>
                          <w:szCs w:val="24"/>
                        </w:rPr>
                        <w:t>ими возраста 27 лет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оленные с военной службы без постановки на воинский учет</w:t>
                        <w:br/>
                        <w:t>и в последующем поставленные на воинский учет в военных комиссариатах;</w:t>
                        <w:br/>
                        <w:t>прошедшие альтернативную гражданскую службу;</w:t>
                      </w:r>
                    </w:p>
                    <w:p>
                      <w:pPr>
                        <w:pStyle w:val="110"/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женского пола, имеющих военно-учетную специальность, согласно</w:t>
                        <w:br/>
                        <w:t>приложению № 2 к настоящим Методическим 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8" w:leader="none"/>
                        </w:tabs>
                        <w:spacing w:lineRule="auto" w:line="240"/>
                        <w:ind w:left="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одлежат воинскому учету в военных комиссариатах, органах</w:t>
                        <w:br/>
                        <w:t>местного самоуправления и организациях граждане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9" w:leader="none"/>
                        </w:tabs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)</w:t>
                        <w:tab/>
                        <w:t>освобожденные от исполнения воинской обязанности в соответствии</w:t>
                        <w:br/>
                        <w:t>с Федеральным законом «О воинской обязанности и военной службе»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8" w:leader="none"/>
                        </w:tabs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)</w:t>
                        <w:tab/>
                        <w:t>проходящие военную службу или альтернативную гражданскую</w:t>
                        <w:br/>
                        <w:t>службу;</w:t>
                      </w:r>
                    </w:p>
                    <w:p>
                      <w:pPr>
                        <w:pStyle w:val="37"/>
                        <w:tabs>
                          <w:tab w:val="clear" w:pos="708"/>
                          <w:tab w:val="left" w:pos="1038" w:leader="none"/>
                        </w:tabs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3125pt0pt"/>
                          <w:sz w:val="24"/>
                          <w:szCs w:val="24"/>
                        </w:rPr>
                        <w:t>в)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>отбывающие наказание в виде лишения свободы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4" w:leader="none"/>
                        </w:tabs>
                        <w:spacing w:lineRule="auto" w:line="24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)</w:t>
                        <w:tab/>
                        <w:t>женского пола, не имеющие военно-учетной специальност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24275</wp:posOffset>
                </wp:positionH>
                <wp:positionV relativeFrom="page">
                  <wp:posOffset>561340</wp:posOffset>
                </wp:positionV>
                <wp:extent cx="100330" cy="16891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3pt;mso-wrap-distance-left:0pt;mso-wrap-distance-right:0pt;mso-wrap-distance-top:0pt;mso-wrap-distance-bottom:0pt;margin-top:44.2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7710</wp:posOffset>
                </wp:positionH>
                <wp:positionV relativeFrom="page">
                  <wp:posOffset>794385</wp:posOffset>
                </wp:positionV>
                <wp:extent cx="6123305" cy="924433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tabs>
                                <w:tab w:val="clear" w:pos="708"/>
                                <w:tab w:val="left" w:pos="1052" w:leader="none"/>
                              </w:tabs>
                              <w:spacing w:lineRule="exact" w:line="322" w:before="0" w:after="0"/>
                              <w:ind w:left="20" w:firstLine="7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8" w:name="bookmark4"/>
                            <w:r>
                              <w:rPr>
                                <w:sz w:val="24"/>
                                <w:szCs w:val="24"/>
                              </w:rPr>
                              <w:t>д)</w:t>
                              <w:tab/>
                              <w:t>постоянно проживающие за пределами Российской Федерации;</w:t>
                            </w:r>
                            <w:bookmarkEnd w:id="8"/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8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е)</w:t>
                              <w:tab/>
                              <w:t>имеющие воинские звания офицеров и пребывающие в запасе Службы</w:t>
                              <w:br/>
                              <w:t>внешней разведки Российской Федерации и Федеральной службы безопасности</w:t>
                              <w:br/>
                              <w:t>Российской Федер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Воинский учет военнообязанных подразделяется на общий</w:t>
                              <w:br/>
                              <w:t>и специальный.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На специальном воинском учете состоят военнообязанные, которые</w:t>
                              <w:br/>
                              <w:t>в установленном порядке бронируются за органами государственной власти,</w:t>
                              <w:br/>
                              <w:t>органами местного самоуправления и организациями на период мобилизации</w:t>
                              <w:br/>
                              <w:t>и на военное время, а также проходящие службу в органах внутренних дел,</w:t>
                              <w:br/>
                              <w:t>войсках национальной гвардии Российской Федерации, Государственной</w:t>
                              <w:br/>
                              <w:t>противопожарной службе, учреждениях, органах уголовно-исполнительной</w:t>
                              <w:br/>
                              <w:t>системы, а также подразделениях таможенных органов, осуществляющих</w:t>
                              <w:br/>
                              <w:t>оперативно-розыскную деятельность, в которых законом предусмотрена служба,</w:t>
                              <w:br/>
                              <w:t>не допускающая разглашения сведений, раскрывающих принадлежность</w:t>
                              <w:br/>
                              <w:t>конкретных лиц к кадровому составу, на должностях рядового</w:t>
                              <w:br/>
                              <w:t>и начальствующего состава, имеющие специальные звания.</w:t>
                            </w:r>
                          </w:p>
                          <w:p>
                            <w:pPr>
                              <w:pStyle w:val="110"/>
                              <w:ind w:left="20" w:firstLine="720"/>
                              <w:rPr/>
                            </w:pPr>
                            <w:r>
                              <w:rPr/>
                              <w:t>Остальные военнообязанные состоят на общем воинском учете.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Военнообязанные, работающие в федеральных органах исполнительной</w:t>
                              <w:br/>
                              <w:t>власти, в которых законом предусмотрена военная служба, состоят на общем</w:t>
                              <w:br/>
                              <w:t>воинском учете и планируются к направлению для работы на должностях</w:t>
                              <w:br/>
                              <w:t>гражданского персонала в этих органах в периоды мобилизации, военного</w:t>
                              <w:br/>
                              <w:t>положения и в военное врем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Обязанности граждан по воинскому учету и в области</w:t>
                              <w:br/>
                              <w:t>мобилизационной подготовки и мобилизации изложены в федеральных законах</w:t>
                              <w:br/>
                              <w:t>«О воинской обязанности и военной службе», «О мобилизационной подготовке</w:t>
                              <w:br/>
                              <w:t>и мобилизации в Российской Федерации», в Положении о воинском учете,</w:t>
                              <w:br/>
                              <w:t>а также в разделе XI военного билета и разделе II военного билета офицера</w:t>
                              <w:br/>
                              <w:t>запаса (приложение № 3 к настоящим Методическим рекомендациям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8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Военнообязанные, достигшие предельного возраста пребывания</w:t>
                              <w:br/>
                              <w:t>в запасе или признанные в установленном Федеральным законом «О воинской</w:t>
                            </w:r>
                          </w:p>
                          <w:p>
                            <w:pPr>
                              <w:pStyle w:val="110"/>
                              <w:spacing w:lineRule="exact" w:line="312" w:before="0" w:after="334"/>
                              <w:ind w:left="20" w:right="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язанности и военной службе» порядке не годными к военной службе</w:t>
                              <w:br/>
                            </w:r>
                            <w:r>
                              <w:rPr/>
                              <w:t>по состоянию здоровья, переводятся военным комиссариатом муниципального</w:t>
                              <w:br/>
                              <w:t>образования (муниципальных образований) в отставку и снимаются с воинского</w:t>
                              <w:br/>
                              <w:t>учета.</w:t>
                            </w:r>
                          </w:p>
                          <w:p>
                            <w:pPr>
                              <w:pStyle w:val="56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645" w:leader="none"/>
                              </w:tabs>
                              <w:spacing w:lineRule="exact" w:line="270" w:before="0" w:after="306"/>
                              <w:ind w:left="3520" w:right="240" w:hanging="0"/>
                              <w:rPr/>
                            </w:pPr>
                            <w:bookmarkStart w:id="9" w:name="bookmark5"/>
                            <w:r>
                              <w:rPr/>
                              <w:t>ОСНОВНЫЕ ПОЛОЖЕНИЯ ПО ВЕДЕНИЮ ВОИНСКОГО УЧЕТА</w:t>
                              <w:br/>
                              <w:t>В ОРГАНИЗАЦИЯХ</w:t>
                            </w:r>
                            <w:bookmarkEnd w:id="9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8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Воинский учет призывников и военнообязанных, работающих</w:t>
                              <w:br/>
                              <w:t>в организациях, - это комплекс мероприятий, осуществляемых руководителями,</w:t>
                              <w:br/>
                              <w:t>другими должностными лицами организаций, по ведению учета граждан,</w:t>
                              <w:br/>
                              <w:t>непосредственно работающих в этих организациях; проведению анализа</w:t>
                              <w:br/>
                              <w:t>обеспеченности трудовыми ресурсами организаций в периоды мобилизации,</w:t>
                              <w:br/>
                              <w:t>военного положения и на военное время; оказанию содействия воен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727.9pt;mso-wrap-distance-left:0pt;mso-wrap-distance-right:0pt;mso-wrap-distance-top:0pt;mso-wrap-distance-bottom:0pt;margin-top:62.5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tabs>
                          <w:tab w:val="clear" w:pos="708"/>
                          <w:tab w:val="left" w:pos="1052" w:leader="none"/>
                        </w:tabs>
                        <w:spacing w:lineRule="exact" w:line="322" w:before="0" w:after="0"/>
                        <w:ind w:left="20" w:firstLine="720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0" w:name="bookmark4"/>
                      <w:r>
                        <w:rPr>
                          <w:sz w:val="24"/>
                          <w:szCs w:val="24"/>
                        </w:rPr>
                        <w:t>д)</w:t>
                        <w:tab/>
                        <w:t>постоянно проживающие за пределами Российской Федерации;</w:t>
                      </w:r>
                      <w:bookmarkEnd w:id="10"/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8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е)</w:t>
                        <w:tab/>
                        <w:t>имеющие воинские звания офицеров и пребывающие в запасе Службы</w:t>
                        <w:br/>
                        <w:t>внешней разведки Российской Федерации и Федеральной службы безопасности</w:t>
                        <w:br/>
                        <w:t>Российской Федер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4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Воинский учет военнообязанных подразделяется на общий</w:t>
                        <w:br/>
                        <w:t>и специальный.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На специальном воинском учете состоят военнообязанные, которые</w:t>
                        <w:br/>
                        <w:t>в установленном порядке бронируются за органами государственной власти,</w:t>
                        <w:br/>
                        <w:t>органами местного самоуправления и организациями на период мобилизации</w:t>
                        <w:br/>
                        <w:t>и на военное время, а также проходящие службу в органах внутренних дел,</w:t>
                        <w:br/>
                        <w:t>войсках национальной гвардии Российской Федерации, Государственной</w:t>
                        <w:br/>
                        <w:t>противопожарной службе, учреждениях, органах уголовно-исполнительной</w:t>
                        <w:br/>
                        <w:t>системы, а также подразделениях таможенных органов, осуществляющих</w:t>
                        <w:br/>
                        <w:t>оперативно-розыскную деятельность, в которых законом предусмотрена служба,</w:t>
                        <w:br/>
                        <w:t>не допускающая разглашения сведений, раскрывающих принадлежность</w:t>
                        <w:br/>
                        <w:t>конкретных лиц к кадровому составу, на должностях рядового</w:t>
                        <w:br/>
                        <w:t>и начальствующего состава, имеющие специальные звания.</w:t>
                      </w:r>
                    </w:p>
                    <w:p>
                      <w:pPr>
                        <w:pStyle w:val="110"/>
                        <w:ind w:left="20" w:firstLine="720"/>
                        <w:rPr/>
                      </w:pPr>
                      <w:r>
                        <w:rPr/>
                        <w:t>Остальные военнообязанные состоят на общем воинском учете.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Военнообязанные, работающие в федеральных органах исполнительной</w:t>
                        <w:br/>
                        <w:t>власти, в которых законом предусмотрена военная служба, состоят на общем</w:t>
                        <w:br/>
                        <w:t>воинском учете и планируются к направлению для работы на должностях</w:t>
                        <w:br/>
                        <w:t>гражданского персонала в этих органах в периоды мобилизации, военного</w:t>
                        <w:br/>
                        <w:t>положения и в военное врем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Обязанности граждан по воинскому учету и в области</w:t>
                        <w:br/>
                        <w:t>мобилизационной подготовки и мобилизации изложены в федеральных законах</w:t>
                        <w:br/>
                        <w:t>«О воинской обязанности и военной службе», «О мобилизационной подготовке</w:t>
                        <w:br/>
                        <w:t>и мобилизации в Российской Федерации», в Положении о воинском учете,</w:t>
                        <w:br/>
                        <w:t>а также в разделе XI военного билета и разделе II военного билета офицера</w:t>
                        <w:br/>
                        <w:t>запаса (приложение № 3 к настоящим Методическим рекомендациям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8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Военнообязанные, достигшие предельного возраста пребывания</w:t>
                        <w:br/>
                        <w:t>в запасе или признанные в установленном Федеральным законом «О воинской</w:t>
                      </w:r>
                    </w:p>
                    <w:p>
                      <w:pPr>
                        <w:pStyle w:val="110"/>
                        <w:spacing w:lineRule="exact" w:line="312" w:before="0" w:after="334"/>
                        <w:ind w:left="20" w:right="40" w:hanging="0"/>
                        <w:rPr/>
                      </w:pPr>
                      <w:r>
                        <w:rPr>
                          <w:rStyle w:val="105pt0pt"/>
                        </w:rPr>
                        <w:t>обязанности и военной службе» порядке не годными к военной службе</w:t>
                        <w:br/>
                      </w:r>
                      <w:r>
                        <w:rPr/>
                        <w:t>по состоянию здоровья, переводятся военным комиссариатом муниципального</w:t>
                        <w:br/>
                        <w:t>образования (муниципальных образований) в отставку и снимаются с воинского</w:t>
                        <w:br/>
                        <w:t>учета.</w:t>
                      </w:r>
                    </w:p>
                    <w:p>
                      <w:pPr>
                        <w:pStyle w:val="56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645" w:leader="none"/>
                        </w:tabs>
                        <w:spacing w:lineRule="exact" w:line="270" w:before="0" w:after="306"/>
                        <w:ind w:left="3520" w:right="240" w:hanging="0"/>
                        <w:rPr/>
                      </w:pPr>
                      <w:bookmarkStart w:id="11" w:name="bookmark5"/>
                      <w:r>
                        <w:rPr/>
                        <w:t>ОСНОВНЫЕ ПОЛОЖЕНИЯ ПО ВЕДЕНИЮ ВОИНСКОГО УЧЕТА</w:t>
                        <w:br/>
                        <w:t>В ОРГАНИЗАЦИЯХ</w:t>
                      </w:r>
                      <w:bookmarkEnd w:id="11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8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Воинский учет призывников и военнообязанных, работающих</w:t>
                        <w:br/>
                        <w:t>в организациях, - это комплекс мероприятий, осуществляемых руководителями,</w:t>
                        <w:br/>
                        <w:t>другими должностными лицами организаций, по ведению учета граждан,</w:t>
                        <w:br/>
                        <w:t>непосредственно работающих в этих организациях; проведению анализа</w:t>
                        <w:br/>
                        <w:t>обеспеченности трудовыми ресурсами организаций в периоды мобилизации,</w:t>
                        <w:br/>
                        <w:t>военного положения и на военное время; оказанию содействия воен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724275</wp:posOffset>
                </wp:positionH>
                <wp:positionV relativeFrom="page">
                  <wp:posOffset>561340</wp:posOffset>
                </wp:positionV>
                <wp:extent cx="100330" cy="16319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2.85pt;mso-wrap-distance-left:0pt;mso-wrap-distance-right:0pt;mso-wrap-distance-top:0pt;mso-wrap-distance-bottom:0pt;margin-top:44.2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30885</wp:posOffset>
                </wp:positionH>
                <wp:positionV relativeFrom="page">
                  <wp:posOffset>791210</wp:posOffset>
                </wp:positionV>
                <wp:extent cx="6117590" cy="863790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863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комиссариатам в осуществлении воинского учета этих граждан по месту</w:t>
                              <w:br/>
                            </w:r>
                            <w:r>
                              <w:rPr/>
                              <w:t>их жительства или месту пребывания в целях обеспечения обороны страны,</w:t>
                              <w:br/>
                              <w:t>безопасности государства, в том числе обеспечения своевременной явки</w:t>
                              <w:br/>
                              <w:t>граждан, подлежащих призыву на военную службу по мобилизации и состоящих</w:t>
                              <w:br/>
                              <w:t>с ними в трудовых отношениях, на сборные пункты или в воинские част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Число работников, осуществляющих воинский учет в организациях,</w:t>
                              <w:br/>
                              <w:t>определяется с учетом следующих норм, установленных постановлением</w:t>
                              <w:br/>
                              <w:t>Правительства Российской Федерации от 27 ноября 2006 г. № 719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8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а)</w:t>
                              <w:tab/>
                              <w:t>1 работник, выполняющий обязанности по совместительству, -</w:t>
                              <w:br/>
                              <w:t>при наличии на воинском учете менее 500 граждан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66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б)</w:t>
                              <w:tab/>
                              <w:t>1 освобожденный работник - при наличии на воинском учете от 500</w:t>
                              <w:br/>
                              <w:t>до 2000 граждан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8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в)</w:t>
                              <w:tab/>
                              <w:t>2 освобожденных работника - при наличии на воинском учете от 2000</w:t>
                              <w:br/>
                              <w:t>до 4000 граждан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8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г)</w:t>
                              <w:tab/>
                              <w:t>1 освобожденный работник на каждые последующие 3000 граждан,</w:t>
                              <w:br/>
                              <w:t>состоящих на воинском учете*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8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Общее количество работников, осуществляющих воинский учет</w:t>
                              <w:br/>
                              <w:t>в организациях, определяется исходя из количества граждан, состоящих</w:t>
                              <w:br/>
                              <w:t>на воинском учете в организациях, по состоянию на 31 декабря</w:t>
                              <w:br/>
                              <w:t>предшествующего года с применением норм, указанных в пункте 12 Положения</w:t>
                              <w:br/>
                              <w:t>о воинском учете.</w:t>
                            </w:r>
                          </w:p>
                          <w:p>
                            <w:pPr>
                              <w:pStyle w:val="110"/>
                              <w:ind w:left="20" w:right="20" w:firstLine="720"/>
                              <w:rPr/>
                            </w:pPr>
                            <w:r>
                              <w:rPr/>
                              <w:t>При наличии в организациях 2 и более работников, осуществляющих</w:t>
                              <w:br/>
                              <w:t>воинский учет, они объединяются в отдельное подразделение - военно-учетный</w:t>
                              <w:br/>
                              <w:t>стол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/>
                              <w:t>Расходы, связанные с ведением воинского учета в организациях,</w:t>
                              <w:br/>
                              <w:t>производятся за счет средств этих организаций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ind w:left="20" w:right="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Руководители организаций обязаны выделить для работников,</w:t>
                              <w:br/>
                              <w:t>осуществляющих воинский учет в организациях, специально оборудованные</w:t>
                              <w:br/>
                              <w:t>помещения и железные шкафы, обеспечивающие сохранность документов</w:t>
                              <w:br/>
                              <w:t xml:space="preserve">п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инскому учету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spacing w:lineRule="exact" w:line="322"/>
                              <w:ind w:left="20" w:right="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25pt0pt"/>
                                <w:sz w:val="24"/>
                                <w:szCs w:val="24"/>
                              </w:rPr>
                              <w:t>Персональный состав и функциональные обязанности работников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ведению воинского учета, в том числе бронированию граждан, определяются</w:t>
                              <w:br/>
                              <w:t>приказом руководителя организации по форме согласно приложению № 4</w:t>
                              <w:br/>
                            </w:r>
                            <w:r>
                              <w:rPr>
                                <w:rStyle w:val="3125pt0pt"/>
                                <w:sz w:val="24"/>
                                <w:szCs w:val="24"/>
                              </w:rPr>
                              <w:t>к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ind w:left="20" w:right="20" w:firstLine="720"/>
                              <w:rPr/>
                            </w:pPr>
                            <w:r>
                              <w:rPr/>
                              <w:t>Проект указанного приказа согласовывается с военным комиссаром</w:t>
                              <w:br/>
                              <w:t>муниципального образования (муниципальных образований), осуществляющим</w:t>
                              <w:br/>
                              <w:t>свою деятельность в пределах территории, на которой расположена организация</w:t>
                              <w:br/>
                              <w:t>(ее структурное подразделение), либо с органом местного самоуправления,</w:t>
                              <w:br/>
                              <w:t>осуществляющим первичный воинский учет на территориях, где нет военных</w:t>
                              <w:br/>
                              <w:t>комиссариатов.</w:t>
                            </w:r>
                          </w:p>
                          <w:p>
                            <w:pPr>
                              <w:pStyle w:val="110"/>
                              <w:ind w:left="20" w:right="20" w:firstLine="720"/>
                              <w:rPr/>
                            </w:pPr>
                            <w:r>
                              <w:rPr/>
                              <w:t>Руководителям организаций целесообразно согласовывать с военным</w:t>
                              <w:br/>
                              <w:t>комиссаром муниципального образования (муниципальных образован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680.15pt;mso-wrap-distance-left:0pt;mso-wrap-distance-right:0pt;mso-wrap-distance-top:0pt;mso-wrap-distance-bottom:0pt;margin-top:62.3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20" w:right="40" w:hanging="0"/>
                        <w:rPr/>
                      </w:pPr>
                      <w:r>
                        <w:rPr>
                          <w:rStyle w:val="13pt0pt"/>
                        </w:rPr>
                        <w:t>комиссариатам в осуществлении воинского учета этих граждан по месту</w:t>
                        <w:br/>
                      </w:r>
                      <w:r>
                        <w:rPr/>
                        <w:t>их жительства или месту пребывания в целях обеспечения обороны страны,</w:t>
                        <w:br/>
                        <w:t>безопасности государства, в том числе обеспечения своевременной явки</w:t>
                        <w:br/>
                        <w:t>граждан, подлежащих призыву на военную службу по мобилизации и состоящих</w:t>
                        <w:br/>
                        <w:t>с ними в трудовых отношениях, на сборные пункты или в воинские част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3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Число работников, осуществляющих воинский учет в организациях,</w:t>
                        <w:br/>
                        <w:t>определяется с учетом следующих норм, установленных постановлением</w:t>
                        <w:br/>
                        <w:t>Правительства Российской Федерации от 27 ноября 2006 г. № 719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8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а)</w:t>
                        <w:tab/>
                        <w:t>1 работник, выполняющий обязанности по совместительству, -</w:t>
                        <w:br/>
                        <w:t>при наличии на воинском учете менее 500 граждан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66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б)</w:t>
                        <w:tab/>
                        <w:t>1 освобожденный работник - при наличии на воинском учете от 500</w:t>
                        <w:br/>
                        <w:t>до 2000 граждан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8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в)</w:t>
                        <w:tab/>
                        <w:t>2 освобожденных работника - при наличии на воинском учете от 2000</w:t>
                        <w:br/>
                        <w:t>до 4000 граждан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8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г)</w:t>
                        <w:tab/>
                        <w:t>1 освобожденный работник на каждые последующие 3000 граждан,</w:t>
                        <w:br/>
                        <w:t>состоящих на воинском учете*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8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Общее количество работников, осуществляющих воинский учет</w:t>
                        <w:br/>
                        <w:t>в организациях, определяется исходя из количества граждан, состоящих</w:t>
                        <w:br/>
                        <w:t>на воинском учете в организациях, по состоянию на 31 декабря</w:t>
                        <w:br/>
                        <w:t>предшествующего года с применением норм, указанных в пункте 12 Положения</w:t>
                        <w:br/>
                        <w:t>о воинском учете.</w:t>
                      </w:r>
                    </w:p>
                    <w:p>
                      <w:pPr>
                        <w:pStyle w:val="110"/>
                        <w:ind w:left="20" w:right="20" w:firstLine="720"/>
                        <w:rPr/>
                      </w:pPr>
                      <w:r>
                        <w:rPr/>
                        <w:t>При наличии в организациях 2 и более работников, осуществляющих</w:t>
                        <w:br/>
                        <w:t>воинский учет, они объединяются в отдельное подразделение - военно-учетный</w:t>
                        <w:br/>
                        <w:t>стол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ind w:left="20" w:right="20" w:firstLine="720"/>
                        <w:rPr/>
                      </w:pPr>
                      <w:r>
                        <w:rPr/>
                        <w:t>Расходы, связанные с ведением воинского учета в организациях,</w:t>
                        <w:br/>
                        <w:t>производятся за счет средств этих организаций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ind w:left="20" w:right="20" w:firstLine="72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Руководители организаций обязаны выделить для работников,</w:t>
                        <w:br/>
                        <w:t>осуществляющих воинский учет в организациях, специально оборудованные</w:t>
                        <w:br/>
                        <w:t>помещения и железные шкафы, обеспечивающие сохранность документов</w:t>
                        <w:br/>
                        <w:t xml:space="preserve">по </w:t>
                      </w:r>
                      <w:r>
                        <w:rPr>
                          <w:sz w:val="24"/>
                          <w:szCs w:val="24"/>
                        </w:rPr>
                        <w:t>воинскому учету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spacing w:lineRule="exact" w:line="322"/>
                        <w:ind w:left="20" w:right="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3125pt0pt"/>
                          <w:sz w:val="24"/>
                          <w:szCs w:val="24"/>
                        </w:rPr>
                        <w:t>Персональный состав и функциональные обязанности работников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по ведению воинского учета, в том числе бронированию граждан, определяются</w:t>
                        <w:br/>
                        <w:t>приказом руководителя организации по форме согласно приложению № 4</w:t>
                        <w:br/>
                      </w:r>
                      <w:r>
                        <w:rPr>
                          <w:rStyle w:val="3125pt0pt"/>
                          <w:sz w:val="24"/>
                          <w:szCs w:val="24"/>
                        </w:rPr>
                        <w:t>к настоящим Методическим рекомендациям.</w:t>
                      </w:r>
                    </w:p>
                    <w:p>
                      <w:pPr>
                        <w:pStyle w:val="110"/>
                        <w:ind w:left="20" w:right="20" w:firstLine="720"/>
                        <w:rPr/>
                      </w:pPr>
                      <w:r>
                        <w:rPr/>
                        <w:t>Проект указанного приказа согласовывается с военным комиссаром</w:t>
                        <w:br/>
                        <w:t>муниципального образования (муниципальных образований), осуществляющим</w:t>
                        <w:br/>
                        <w:t>свою деятельность в пределах территории, на которой расположена организация</w:t>
                        <w:br/>
                        <w:t>(ее структурное подразделение), либо с органом местного самоуправления,</w:t>
                        <w:br/>
                        <w:t>осуществляющим первичный воинский учет на территориях, где нет военных</w:t>
                        <w:br/>
                        <w:t>комиссариатов.</w:t>
                      </w:r>
                    </w:p>
                    <w:p>
                      <w:pPr>
                        <w:pStyle w:val="110"/>
                        <w:ind w:left="20" w:right="20" w:firstLine="720"/>
                        <w:rPr/>
                      </w:pPr>
                      <w:r>
                        <w:rPr/>
                        <w:t>Руководителям организаций целесообразно согласовывать с военным</w:t>
                        <w:br/>
                        <w:t>комиссаром муниципального образования (муниципальных образовани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37235</wp:posOffset>
                </wp:positionH>
                <wp:positionV relativeFrom="page">
                  <wp:posOffset>9598660</wp:posOffset>
                </wp:positionV>
                <wp:extent cx="6129655" cy="49720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exact" w:line="240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/>
                              <w:t>*</w:t>
                              <w:tab/>
                              <w:t>Формулировка подпункта «г» пункта 12 Положения о воинском учете предполагает, что выделение</w:t>
                              <w:br/>
                              <w:t>военно-учетного работника производится при достижении каждых последующих полных 3000 граждан,</w:t>
                              <w:br/>
                              <w:t>состоящих на воинском уче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39.15pt;mso-wrap-distance-left:0pt;mso-wrap-distance-right:0pt;mso-wrap-distance-top:0pt;mso-wrap-distance-bottom:0pt;margin-top:755.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left" w:pos="866" w:leader="none"/>
                        </w:tabs>
                        <w:spacing w:lineRule="exact" w:line="240" w:before="0" w:after="0"/>
                        <w:ind w:left="40" w:firstLine="700"/>
                        <w:jc w:val="both"/>
                        <w:rPr/>
                      </w:pPr>
                      <w:r>
                        <w:rPr/>
                        <w:t>*</w:t>
                        <w:tab/>
                        <w:t>Формулировка подпункта «г» пункта 12 Положения о воинском учете предполагает, что выделение</w:t>
                        <w:br/>
                        <w:t>военно-учетного работника производится при достижении каждых последующих полных 3000 граждан,</w:t>
                        <w:br/>
                        <w:t>состоящих на воинском уче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725545</wp:posOffset>
                </wp:positionH>
                <wp:positionV relativeFrom="page">
                  <wp:posOffset>561340</wp:posOffset>
                </wp:positionV>
                <wp:extent cx="94615" cy="16637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3.1pt;mso-wrap-distance-left:0pt;mso-wrap-distance-right:0pt;mso-wrap-distance-top:0pt;mso-wrap-distance-bottom:0pt;margin-top:44.2pt;mso-position-vertical-relative:page;margin-left:293.3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9615</wp:posOffset>
                </wp:positionH>
                <wp:positionV relativeFrom="page">
                  <wp:posOffset>792480</wp:posOffset>
                </wp:positionV>
                <wp:extent cx="6120130" cy="575818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5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36"/>
                              <w:ind w:left="20" w:right="20" w:hanging="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кандидатуры военно-учетных работников перед назначением их на должность,</w:t>
                              <w:br/>
                            </w:r>
                            <w:r>
                              <w:rPr/>
                              <w:t>а также направлять в адрес военного комиссара копии приказов о назначении</w:t>
                              <w:br/>
                              <w:t>на должности работников, осуществляющих воинский учет в организациях.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/>
                              <w:t>Перемещение и увольнение работников, занимающихся в организациях</w:t>
                              <w:br/>
                              <w:t>воинским учетом и бронированием граждан, также проводится, как правило,</w:t>
                              <w:br/>
                              <w:t>по согласованию с военным комиссариатом муниципального образования,</w:t>
                              <w:br/>
                              <w:t>за исключением организаций, имеющих мобилизационные органы.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/>
                              <w:t>При временном убытии работника, осуществляющего воинский учет</w:t>
                              <w:br/>
                              <w:t>граждан, руководитель организации должен своим приказом назначить на этот</w:t>
                              <w:br/>
                              <w:t>участок работы другого работника. В этом случае вновь назначенному лицу</w:t>
                              <w:br/>
                              <w:t>передаются по акту все документы, необходимые для работы по воинскому</w:t>
                              <w:br/>
                              <w:t>учету и бронированию граждан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3" w:leader="none"/>
                              </w:tabs>
                              <w:ind w:left="20" w:firstLine="700"/>
                              <w:rPr/>
                            </w:pPr>
                            <w:r>
                              <w:rPr/>
                              <w:t>Воинский учет организациями осуществляется: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/>
                              <w:t>призывников и военнообязанных запаса - по личным карточкам</w:t>
                              <w:br/>
                              <w:t>работников (форма № Т-2, раздел 2) и (или) личным карточкам государственных</w:t>
                              <w:br/>
                              <w:t>(муниципальных) служащих (форма № Т-2ГС(МС), раздел 2) (далее - личные</w:t>
                              <w:br/>
                              <w:t>карточки) согласно приложениям № 5 и 6 к настоящим Методическим</w:t>
                              <w:br/>
                              <w:t>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8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/>
                              <w:t>Ведение и хранение личных карточек граждан, поставленных</w:t>
                              <w:br/>
                              <w:t>на воинский учет, а также заполнение раздела II «Сведения о воинском учете»</w:t>
                              <w:br/>
                              <w:t>личных карточек на военнообязанных и призывников осуществляются в порядке</w:t>
                              <w:br/>
                              <w:t>согласно приложению № 7 к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/>
                              <w:t>Документами воинского учета, на основании которых ведется</w:t>
                              <w:br/>
                              <w:t>воинский учет и заполняются личные карточки, являются: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/>
                              <w:t>для призывников - удостоверение гражданина, подлежащего призыву</w:t>
                              <w:br/>
                              <w:t>на военную службу*;</w:t>
                            </w:r>
                          </w:p>
                          <w:p>
                            <w:pPr>
                              <w:pStyle w:val="110"/>
                              <w:ind w:left="20" w:firstLine="700"/>
                              <w:rPr/>
                            </w:pPr>
                            <w:r>
                              <w:rPr/>
                              <w:t>для военнообязанных запаса - военный билет**(справка взамен военного</w:t>
                            </w:r>
                          </w:p>
                          <w:p>
                            <w:pPr>
                              <w:pStyle w:val="45"/>
                              <w:tabs>
                                <w:tab w:val="clear" w:pos="708"/>
                                <w:tab w:val="left" w:pos="812" w:leader="none"/>
                                <w:tab w:val="left" w:pos="8478" w:leader="none"/>
                              </w:tabs>
                              <w:spacing w:lineRule="exact" w:line="110"/>
                              <w:ind w:left="20" w:hanging="0"/>
                              <w:rPr/>
                            </w:pPr>
                            <w:r>
                              <w:rPr>
                                <w:rStyle w:val="40pt150"/>
                              </w:rPr>
                              <w:t>С</w:t>
                            </w:r>
                            <w:r>
                              <w:rPr/>
                              <w:tab/>
                              <w:t>***</w:t>
                              <w:tab/>
                              <w:t>****ч</w:t>
                            </w:r>
                          </w:p>
                          <w:p>
                            <w:pPr>
                              <w:pStyle w:val="110"/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билета , временное удостоверение, выданное взамен военного билета 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3.4pt;mso-wrap-distance-left:0pt;mso-wrap-distance-right:0pt;mso-wrap-distance-top:0pt;mso-wrap-distance-bottom:0pt;margin-top:62.4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36"/>
                        <w:ind w:left="20" w:right="20" w:hanging="0"/>
                        <w:rPr/>
                      </w:pPr>
                      <w:r>
                        <w:rPr>
                          <w:rStyle w:val="13pt0pt"/>
                        </w:rPr>
                        <w:t>кандидатуры военно-учетных работников перед назначением их на должность,</w:t>
                        <w:br/>
                      </w:r>
                      <w:r>
                        <w:rPr/>
                        <w:t>а также направлять в адрес военного комиссара копии приказов о назначении</w:t>
                        <w:br/>
                        <w:t>на должности работников, осуществляющих воинский учет в организациях.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/>
                        <w:t>Перемещение и увольнение работников, занимающихся в организациях</w:t>
                        <w:br/>
                        <w:t>воинским учетом и бронированием граждан, также проводится, как правило,</w:t>
                        <w:br/>
                        <w:t>по согласованию с военным комиссариатом муниципального образования,</w:t>
                        <w:br/>
                        <w:t>за исключением организаций, имеющих мобилизационные органы.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/>
                        <w:t>При временном убытии работника, осуществляющего воинский учет</w:t>
                        <w:br/>
                        <w:t>граждан, руководитель организации должен своим приказом назначить на этот</w:t>
                        <w:br/>
                        <w:t>участок работы другого работника. В этом случае вновь назначенному лицу</w:t>
                        <w:br/>
                        <w:t>передаются по акту все документы, необходимые для работы по воинскому</w:t>
                        <w:br/>
                        <w:t>учету и бронированию граждан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3" w:leader="none"/>
                        </w:tabs>
                        <w:ind w:left="20" w:firstLine="700"/>
                        <w:rPr/>
                      </w:pPr>
                      <w:r>
                        <w:rPr/>
                        <w:t>Воинский учет организациями осуществляется: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/>
                        <w:t>призывников и военнообязанных запаса - по личным карточкам</w:t>
                        <w:br/>
                        <w:t>работников (форма № Т-2, раздел 2) и (или) личным карточкам государственных</w:t>
                        <w:br/>
                        <w:t>(муниципальных) служащих (форма № Т-2ГС(МС), раздел 2) (далее - личные</w:t>
                        <w:br/>
                        <w:t>карточки) согласно приложениям № 5 и 6 к настоящим Методическим</w:t>
                        <w:br/>
                        <w:t>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8" w:leader="none"/>
                        </w:tabs>
                        <w:ind w:left="20" w:right="40" w:firstLine="700"/>
                        <w:rPr/>
                      </w:pPr>
                      <w:r>
                        <w:rPr/>
                        <w:t>Ведение и хранение личных карточек граждан, поставленных</w:t>
                        <w:br/>
                        <w:t>на воинский учет, а также заполнение раздела II «Сведения о воинском учете»</w:t>
                        <w:br/>
                        <w:t>личных карточек на военнообязанных и призывников осуществляются в порядке</w:t>
                        <w:br/>
                        <w:t>согласно приложению № 7 к настоящим Методическим 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3" w:leader="none"/>
                        </w:tabs>
                        <w:ind w:left="20" w:right="40" w:firstLine="700"/>
                        <w:rPr/>
                      </w:pPr>
                      <w:r>
                        <w:rPr/>
                        <w:t>Документами воинского учета, на основании которых ведется</w:t>
                        <w:br/>
                        <w:t>воинский учет и заполняются личные карточки, являются: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/>
                        <w:t>для призывников - удостоверение гражданина, подлежащего призыву</w:t>
                        <w:br/>
                        <w:t>на военную службу*;</w:t>
                      </w:r>
                    </w:p>
                    <w:p>
                      <w:pPr>
                        <w:pStyle w:val="110"/>
                        <w:ind w:left="20" w:firstLine="700"/>
                        <w:rPr/>
                      </w:pPr>
                      <w:r>
                        <w:rPr/>
                        <w:t>для военнообязанных запаса - военный билет**(справка взамен военного</w:t>
                      </w:r>
                    </w:p>
                    <w:p>
                      <w:pPr>
                        <w:pStyle w:val="45"/>
                        <w:tabs>
                          <w:tab w:val="clear" w:pos="708"/>
                          <w:tab w:val="left" w:pos="812" w:leader="none"/>
                          <w:tab w:val="left" w:pos="8478" w:leader="none"/>
                        </w:tabs>
                        <w:spacing w:lineRule="exact" w:line="110"/>
                        <w:ind w:left="20" w:hanging="0"/>
                        <w:rPr/>
                      </w:pPr>
                      <w:r>
                        <w:rPr>
                          <w:rStyle w:val="40pt150"/>
                        </w:rPr>
                        <w:t>С</w:t>
                      </w:r>
                      <w:r>
                        <w:rPr/>
                        <w:tab/>
                        <w:t>***</w:t>
                        <w:tab/>
                        <w:t>****ч</w:t>
                      </w:r>
                    </w:p>
                    <w:p>
                      <w:pPr>
                        <w:pStyle w:val="110"/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билета , временное удостоверение, выданное взамен военного билета 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11200</wp:posOffset>
                </wp:positionH>
                <wp:positionV relativeFrom="page">
                  <wp:posOffset>6725920</wp:posOffset>
                </wp:positionV>
                <wp:extent cx="6156960" cy="91567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6" w:before="0" w:after="0"/>
                              <w:ind w:left="40" w:right="20" w:firstLine="700"/>
                              <w:jc w:val="both"/>
                              <w:rPr/>
                            </w:pPr>
                            <w:r>
                              <w:rPr/>
                              <w:t>*</w:t>
                              <w:tab/>
                              <w:t>Удостоверения гражданина, подлежащего призыву на военную службу, имеет обложку с изображением</w:t>
                              <w:br/>
                              <w:t>Герба Российской Федерации и надписи «Российская Федерация. Удостоверение гражданина, подлежащего</w:t>
                              <w:br/>
                              <w:t>призыву на военную службу».</w:t>
                            </w:r>
                          </w:p>
                          <w:p>
                            <w:pPr>
                              <w:pStyle w:val="Style22"/>
                              <w:spacing w:lineRule="exact" w:line="206" w:before="0" w:after="0"/>
                              <w:ind w:left="40" w:right="20" w:firstLine="700"/>
                              <w:jc w:val="both"/>
                              <w:rPr/>
                            </w:pPr>
                            <w:r>
                              <w:rPr/>
                              <w:t>"Военные билеты офицеров запаса имеют зеленую обложку с изображением Герба Российской</w:t>
                              <w:br/>
                              <w:t>Федерации и надписью “Российская Федерация. Военный билет офицера запаса” (обложка военных билетов,</w:t>
                              <w:br/>
                              <w:t>изданных до 2000 года, имеет изображение Герба СССР и надписи «Министерство обороны. Военный билет</w:t>
                              <w:br/>
                              <w:t>офицера запаса Вооруженных Сил СССР» или «Военный билет генерала запаса Вооруженных Сил СССР»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72.1pt;mso-wrap-distance-left:0pt;mso-wrap-distance-right:0pt;mso-wrap-distance-top:0pt;mso-wrap-distance-bottom:0pt;margin-top:529.6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left" w:pos="851" w:leader="none"/>
                        </w:tabs>
                        <w:spacing w:lineRule="exact" w:line="206" w:before="0" w:after="0"/>
                        <w:ind w:left="40" w:right="20" w:firstLine="700"/>
                        <w:jc w:val="both"/>
                        <w:rPr/>
                      </w:pPr>
                      <w:r>
                        <w:rPr/>
                        <w:t>*</w:t>
                        <w:tab/>
                        <w:t>Удостоверения гражданина, подлежащего призыву на военную службу, имеет обложку с изображением</w:t>
                        <w:br/>
                        <w:t>Герба Российской Федерации и надписи «Российская Федерация. Удостоверение гражданина, подлежащего</w:t>
                        <w:br/>
                        <w:t>призыву на военную службу».</w:t>
                      </w:r>
                    </w:p>
                    <w:p>
                      <w:pPr>
                        <w:pStyle w:val="Style22"/>
                        <w:spacing w:lineRule="exact" w:line="206" w:before="0" w:after="0"/>
                        <w:ind w:left="40" w:right="20" w:firstLine="700"/>
                        <w:jc w:val="both"/>
                        <w:rPr/>
                      </w:pPr>
                      <w:r>
                        <w:rPr/>
                        <w:t>"Военные билеты офицеров запаса имеют зеленую обложку с изображением Герба Российской</w:t>
                        <w:br/>
                        <w:t>Федерации и надписью “Российская Федерация. Военный билет офицера запаса” (обложка военных билетов,</w:t>
                        <w:br/>
                        <w:t>изданных до 2000 года, имеет изображение Герба СССР и надписи «Министерство обороны. Военный билет</w:t>
                        <w:br/>
                        <w:t>офицера запаса Вооруженных Сил СССР» или «Военный билет генерала запаса Вооруженных Сил СССР»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11200</wp:posOffset>
                </wp:positionH>
                <wp:positionV relativeFrom="page">
                  <wp:posOffset>7640320</wp:posOffset>
                </wp:positionV>
                <wp:extent cx="6156960" cy="54356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206" w:before="0" w:after="0"/>
                              <w:ind w:left="40" w:right="20" w:firstLine="700"/>
                              <w:jc w:val="both"/>
                              <w:rPr/>
                            </w:pPr>
                            <w:r>
                              <w:rPr/>
                              <w:t>Военные билеты солдат, матросов, сержантов, старшин, прапорщиков и мичманов имеют красную</w:t>
                              <w:br/>
                              <w:t>обложку с изображением Герба Российской Федерации и надписью «Российская Федерация. Военный билет»</w:t>
                              <w:br/>
                              <w:t>(обложка военных билетов, изданных до 1994 года, имеет изображение Герба СССР и надпись «СССР.</w:t>
                              <w:br/>
                              <w:t>Министерство обороны. Военный билет»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42.8pt;mso-wrap-distance-left:0pt;mso-wrap-distance-right:0pt;mso-wrap-distance-top:0pt;mso-wrap-distance-bottom:0pt;margin-top:601.6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206" w:before="0" w:after="0"/>
                        <w:ind w:left="40" w:right="20" w:firstLine="700"/>
                        <w:jc w:val="both"/>
                        <w:rPr/>
                      </w:pPr>
                      <w:r>
                        <w:rPr/>
                        <w:t>Военные билеты солдат, матросов, сержантов, старшин, прапорщиков и мичманов имеют красную</w:t>
                        <w:br/>
                        <w:t>обложку с изображением Герба Российской Федерации и надписью «Российская Федерация. Военный билет»</w:t>
                        <w:br/>
                        <w:t>(обложка военных билетов, изданных до 1994 года, имеет изображение Герба СССР и надпись «СССР.</w:t>
                        <w:br/>
                        <w:t>Министерство обороны. Военный билет»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11200</wp:posOffset>
                </wp:positionH>
                <wp:positionV relativeFrom="page">
                  <wp:posOffset>8184515</wp:posOffset>
                </wp:positionV>
                <wp:extent cx="6156960" cy="40703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206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"Справка взамен военного билета является основным документом персонального воинского учета</w:t>
                              <w:br/>
                              <w:t>граждан, пребывающих в запасе, не проходивших военную службу, характеризующим его отношение</w:t>
                              <w:br/>
                              <w:t>к исполнению воинской обязан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2.05pt;mso-wrap-distance-left:0pt;mso-wrap-distance-right:0pt;mso-wrap-distance-top:0pt;mso-wrap-distance-bottom:0pt;margin-top:644.45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206" w:before="0" w:after="0"/>
                        <w:ind w:left="40" w:firstLine="700"/>
                        <w:jc w:val="both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"Справка взамен военного билета является основным документом персонального воинского учета</w:t>
                        <w:br/>
                        <w:t>граждан, пребывающих в запасе, не проходивших военную службу, характеризующим его отношение</w:t>
                        <w:br/>
                        <w:t>к исполнению воинской обязан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11200</wp:posOffset>
                </wp:positionH>
                <wp:positionV relativeFrom="page">
                  <wp:posOffset>8594725</wp:posOffset>
                </wp:positionV>
                <wp:extent cx="6156960" cy="150241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206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/>
                              <w:t>**** Выдается только в целях установления личности отдельных военнообязанных, не имеющих</w:t>
                              <w:br/>
                              <w:t>соответствующих документов для оформления и выдачи им военных билетов, при необходимости проверки</w:t>
                              <w:br/>
                              <w:t>и подтверждения подлинности предъявленных ими документов, а также для запроса и получения военных</w:t>
                              <w:br/>
                              <w:t>билетов, которые были сданы на хранение в военный комиссариат муниципального образования</w:t>
                              <w:br/>
                              <w:t>(муниципальных образований) по прежнему месту их жительства, подписывается военным комиссаром</w:t>
                              <w:br/>
                              <w:t>и заверяется гербовой печатью.</w:t>
                            </w:r>
                          </w:p>
                          <w:p>
                            <w:pPr>
                              <w:pStyle w:val="Style22"/>
                              <w:spacing w:lineRule="exact" w:line="206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/>
                              <w:t>Временные удостоверения гражданам выдаются сроком на один месяц. Военные комиссары</w:t>
                              <w:br/>
                              <w:t>муниципальных образований могут продлить срок действия временных удостоверений, выданных взамен</w:t>
                              <w:br/>
                              <w:t>военного билета, на срок до одного месяца, но общей продолжительностью не более трех месяцев, если</w:t>
                              <w:br/>
                              <w:t>соответствующие документы или сведения, необходимые для выдачи военного билета, в течение месячного</w:t>
                              <w:br/>
                              <w:t>срока не поступи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118.3pt;mso-wrap-distance-left:0pt;mso-wrap-distance-right:0pt;mso-wrap-distance-top:0pt;mso-wrap-distance-bottom:0pt;margin-top:676.75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206" w:before="0" w:after="0"/>
                        <w:ind w:left="40" w:firstLine="700"/>
                        <w:jc w:val="both"/>
                        <w:rPr/>
                      </w:pPr>
                      <w:r>
                        <w:rPr/>
                        <w:t>**** Выдается только в целях установления личности отдельных военнообязанных, не имеющих</w:t>
                        <w:br/>
                        <w:t>соответствующих документов для оформления и выдачи им военных билетов, при необходимости проверки</w:t>
                        <w:br/>
                        <w:t>и подтверждения подлинности предъявленных ими документов, а также для запроса и получения военных</w:t>
                        <w:br/>
                        <w:t>билетов, которые были сданы на хранение в военный комиссариат муниципального образования</w:t>
                        <w:br/>
                        <w:t>(муниципальных образований) по прежнему месту их жительства, подписывается военным комиссаром</w:t>
                        <w:br/>
                        <w:t>и заверяется гербовой печатью.</w:t>
                      </w:r>
                    </w:p>
                    <w:p>
                      <w:pPr>
                        <w:pStyle w:val="Style22"/>
                        <w:spacing w:lineRule="exact" w:line="206" w:before="0" w:after="0"/>
                        <w:ind w:left="40" w:firstLine="700"/>
                        <w:jc w:val="both"/>
                        <w:rPr/>
                      </w:pPr>
                      <w:r>
                        <w:rPr/>
                        <w:t>Временные удостоверения гражданам выдаются сроком на один месяц. Военные комиссары</w:t>
                        <w:br/>
                        <w:t>муниципальных образований могут продлить срок действия временных удостоверений, выданных взамен</w:t>
                        <w:br/>
                        <w:t>военного билета, на срок до одного месяца, но общей продолжительностью не более трех месяцев, если</w:t>
                        <w:br/>
                        <w:t>соответствующие документы или сведения, необходимые для выдачи военного билета, в течение месячного</w:t>
                        <w:br/>
                        <w:t>срока не поступил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12210</wp:posOffset>
                </wp:positionH>
                <wp:positionV relativeFrom="page">
                  <wp:posOffset>561340</wp:posOffset>
                </wp:positionV>
                <wp:extent cx="103505" cy="16637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1pt;mso-wrap-distance-left:0pt;mso-wrap-distance-right:0pt;mso-wrap-distance-top:0pt;mso-wrap-distance-bottom:0pt;margin-top:44.2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21995</wp:posOffset>
                </wp:positionH>
                <wp:positionV relativeFrom="page">
                  <wp:posOffset>798830</wp:posOffset>
                </wp:positionV>
                <wp:extent cx="6135370" cy="927417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7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pacing w:lineRule="exact" w:line="331" w:before="0" w:after="25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bookmarkStart w:id="12" w:name="bookmark6"/>
                            <w:r>
                              <w:rPr>
                                <w:sz w:val="24"/>
                                <w:szCs w:val="24"/>
                              </w:rPr>
                              <w:t>III. ОБЯЗАННОСТИ РАБОТНИКОВ, ОСУЩЕСТВЛЯЮЩИХ</w:t>
                              <w:br/>
                            </w:r>
                            <w:r>
                              <w:rPr>
                                <w:rStyle w:val="3125pt0pt1"/>
                                <w:b w:val="false"/>
                                <w:sz w:val="24"/>
                                <w:szCs w:val="24"/>
                              </w:rPr>
                              <w:t>ВОИНСКИЙ УЧЕТ В ОРГАНИЗАЦИЯХ</w:t>
                            </w:r>
                            <w:bookmarkEnd w:id="12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spacing w:lineRule="exact" w:line="317"/>
                              <w:ind w:left="40" w:right="40" w:firstLine="700"/>
                              <w:rPr/>
                            </w:pPr>
                            <w:r>
                              <w:rPr/>
                              <w:t>Должностные лица, осуществляющие воинский учет в организациях,</w:t>
                              <w:br/>
                              <w:t>выполняют обязанности в соответствии с законодательством Российской</w:t>
                              <w:br/>
                              <w:t>Федер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spacing w:lineRule="exact" w:line="331"/>
                              <w:ind w:left="40" w:right="40" w:firstLine="700"/>
                              <w:rPr/>
                            </w:pPr>
                            <w:r>
                              <w:rPr/>
                              <w:t>В целях обеспечения постановки граждан на воинский учет по месту</w:t>
                              <w:br/>
                              <w:t>работы работники, осуществляющие воинский учет в организациях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8" w:leader="none"/>
                              </w:tabs>
                              <w:spacing w:lineRule="exact" w:line="307"/>
                              <w:ind w:left="40" w:right="40" w:firstLine="700"/>
                              <w:rPr/>
                            </w:pPr>
                            <w:r>
                              <w:rPr/>
                              <w:t>а)</w:t>
                              <w:tab/>
                              <w:t>проверяют у граждан, принимаемых на работу, наличие отметок</w:t>
                              <w:br/>
                              <w:t>в паспортах граждан Российской Федерации об их отношении к воинской</w:t>
                              <w:br/>
                              <w:t>обязанности (приложение № 8 к настоящим Методическим рекомендациям),</w:t>
                              <w:br/>
                              <w:t>наличие и подлинность документов воинского учета, а также подлинность</w:t>
                              <w:br/>
                              <w:t>записей в них, отметок о постановке на воинский учет по месту жительства или</w:t>
                              <w:br/>
                              <w:t>месту пребывания, наличие мобилизационных предписаний</w:t>
                              <w:br/>
                              <w:t>(для военнообязанных при наличии в военных билетах отметок о вручении</w:t>
                              <w:br/>
                              <w:t>мобилизационного предписания), жетонов с личными номерами Вооруженных</w:t>
                              <w:br/>
                              <w:t>Сил Российской Федерации (для военнообязанных при наличии в военном</w:t>
                              <w:br/>
                              <w:t>билете отметки о вручении жетона). Проверяют соответствие данных</w:t>
                              <w:br/>
                              <w:t>документов воинского учета паспортным данным гражданина, наличие</w:t>
                              <w:br/>
                              <w:t>фотографии и ее соответствие владельцу, а во временных удостоверениях,</w:t>
                              <w:br/>
                              <w:t>выданных взамен военных билетов, кроме того, и срок действия.</w:t>
                              <w:br/>
                              <w:t>При обнаружении в указанных документах не оговоренных исправлений,</w:t>
                              <w:br/>
                              <w:t>неточностей, подделок или неполного количества листов, их владельцы</w:t>
                              <w:br/>
                              <w:t>направляются в военный комиссариат муниципального образования</w:t>
                              <w:br/>
                              <w:t>(муниципальных образований), в котором они состоят на воинском учете или</w:t>
                              <w:br/>
                              <w:t>не состоят, но обязаны состоять на воинском учете, для уточнения документов</w:t>
                              <w:br/>
                              <w:t>воинского учета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43" w:leader="none"/>
                              </w:tabs>
                              <w:spacing w:lineRule="exact" w:line="307"/>
                              <w:ind w:left="40" w:right="40" w:firstLine="700"/>
                              <w:rPr/>
                            </w:pPr>
                            <w:r>
                              <w:rPr/>
                              <w:t>б)</w:t>
                              <w:tab/>
                              <w:t>заполняют личные карточки в соответствии с записями в документах</w:t>
                              <w:br/>
                              <w:t>воинского учета. При этом уточняются сведения о семейном положении,</w:t>
                              <w:br/>
                              <w:t>образовании, месте работы (подразделении организации), должности, месте</w:t>
                              <w:br/>
                              <w:t>жительства или месте пребывания граждан, другие сведения, содержащихся</w:t>
                              <w:br/>
                              <w:t>в документах граждан, принимаемых на воинский учет граждан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4" w:leader="none"/>
                              </w:tabs>
                              <w:spacing w:lineRule="exact" w:line="307"/>
                              <w:ind w:left="40" w:right="40" w:firstLine="700"/>
                              <w:rPr/>
                            </w:pPr>
                            <w:r>
                              <w:rPr/>
                              <w:t>в)</w:t>
                              <w:tab/>
                              <w:t>разъясняют гражданам порядок исполнения ими обязанностей</w:t>
                              <w:br/>
                              <w:t>по воинскому учету, мобилизационной подготовке и мобилизации,</w:t>
                              <w:br/>
                              <w:t>установленных законодательством Российской Федерации и Положением</w:t>
                              <w:br/>
                              <w:t>о воинском учете, осуществляют контроль за их исполнением, а также</w:t>
                              <w:br/>
                              <w:t>информируют граждан об их ответственности за неисполнение указанных</w:t>
                              <w:br/>
                              <w:t>обязанностей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07"/>
                              <w:ind w:left="40" w:right="40" w:firstLine="700"/>
                              <w:rPr/>
                            </w:pPr>
                            <w:r>
                              <w:rPr/>
                              <w:t>г)</w:t>
                              <w:tab/>
                              <w:t>информируют военные комиссариаты об отсутствии отметок</w:t>
                              <w:br/>
                              <w:t>в паспортах граждан Российской Федерации об их отношении к воинской</w:t>
                              <w:br/>
                              <w:t>обязанности, обнаруженных в документах воинского учета отсутствующих</w:t>
                              <w:br/>
                              <w:t>отметках о постановке на воинский учет, неоговоренных исправлениях,</w:t>
                              <w:br/>
                              <w:t>неточностях и подделках, неполном количестве листов, а также о случаях</w:t>
                              <w:br/>
                              <w:t>неисполнения гражданами обязанностей в области воинского учета,</w:t>
                              <w:br/>
                              <w:t>мобилизационной подготовки и мобилизации для принятия военными</w:t>
                              <w:br/>
                              <w:t>комиссарами решений о привлечении их к ответственности в соответствии</w:t>
                              <w:br/>
                              <w:t>с действующим законодательств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30.25pt;mso-wrap-distance-left:0pt;mso-wrap-distance-right:0pt;mso-wrap-distance-top:0pt;mso-wrap-distance-bottom:0pt;margin-top:62.9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pacing w:lineRule="exact" w:line="331" w:before="0" w:after="25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bookmarkStart w:id="13" w:name="bookmark6"/>
                      <w:r>
                        <w:rPr>
                          <w:sz w:val="24"/>
                          <w:szCs w:val="24"/>
                        </w:rPr>
                        <w:t>III. ОБЯЗАННОСТИ РАБОТНИКОВ, ОСУЩЕСТВЛЯЮЩИХ</w:t>
                        <w:br/>
                      </w:r>
                      <w:r>
                        <w:rPr>
                          <w:rStyle w:val="3125pt0pt1"/>
                          <w:b w:val="false"/>
                          <w:sz w:val="24"/>
                          <w:szCs w:val="24"/>
                        </w:rPr>
                        <w:t>ВОИНСКИЙ УЧЕТ В ОРГАНИЗАЦИЯХ</w:t>
                      </w:r>
                      <w:bookmarkEnd w:id="13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spacing w:lineRule="exact" w:line="317"/>
                        <w:ind w:left="40" w:right="40" w:firstLine="700"/>
                        <w:rPr/>
                      </w:pPr>
                      <w:r>
                        <w:rPr/>
                        <w:t>Должностные лица, осуществляющие воинский учет в организациях,</w:t>
                        <w:br/>
                        <w:t>выполняют обязанности в соответствии с законодательством Российской</w:t>
                        <w:br/>
                        <w:t>Федер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spacing w:lineRule="exact" w:line="331"/>
                        <w:ind w:left="40" w:right="40" w:firstLine="700"/>
                        <w:rPr/>
                      </w:pPr>
                      <w:r>
                        <w:rPr/>
                        <w:t>В целях обеспечения постановки граждан на воинский учет по месту</w:t>
                        <w:br/>
                        <w:t>работы работники, осуществляющие воинский учет в организациях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8" w:leader="none"/>
                        </w:tabs>
                        <w:spacing w:lineRule="exact" w:line="307"/>
                        <w:ind w:left="40" w:right="40" w:firstLine="700"/>
                        <w:rPr/>
                      </w:pPr>
                      <w:r>
                        <w:rPr/>
                        <w:t>а)</w:t>
                        <w:tab/>
                        <w:t>проверяют у граждан, принимаемых на работу, наличие отметок</w:t>
                        <w:br/>
                        <w:t>в паспортах граждан Российской Федерации об их отношении к воинской</w:t>
                        <w:br/>
                        <w:t>обязанности (приложение № 8 к настоящим Методическим рекомендациям),</w:t>
                        <w:br/>
                        <w:t>наличие и подлинность документов воинского учета, а также подлинность</w:t>
                        <w:br/>
                        <w:t>записей в них, отметок о постановке на воинский учет по месту жительства или</w:t>
                        <w:br/>
                        <w:t>месту пребывания, наличие мобилизационных предписаний</w:t>
                        <w:br/>
                        <w:t>(для военнообязанных при наличии в военных билетах отметок о вручении</w:t>
                        <w:br/>
                        <w:t>мобилизационного предписания), жетонов с личными номерами Вооруженных</w:t>
                        <w:br/>
                        <w:t>Сил Российской Федерации (для военнообязанных при наличии в военном</w:t>
                        <w:br/>
                        <w:t>билете отметки о вручении жетона). Проверяют соответствие данных</w:t>
                        <w:br/>
                        <w:t>документов воинского учета паспортным данным гражданина, наличие</w:t>
                        <w:br/>
                        <w:t>фотографии и ее соответствие владельцу, а во временных удостоверениях,</w:t>
                        <w:br/>
                        <w:t>выданных взамен военных билетов, кроме того, и срок действия.</w:t>
                        <w:br/>
                        <w:t>При обнаружении в указанных документах не оговоренных исправлений,</w:t>
                        <w:br/>
                        <w:t>неточностей, подделок или неполного количества листов, их владельцы</w:t>
                        <w:br/>
                        <w:t>направляются в военный комиссариат муниципального образования</w:t>
                        <w:br/>
                        <w:t>(муниципальных образований), в котором они состоят на воинском учете или</w:t>
                        <w:br/>
                        <w:t>не состоят, но обязаны состоять на воинском учете, для уточнения документов</w:t>
                        <w:br/>
                        <w:t>воинского учета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43" w:leader="none"/>
                        </w:tabs>
                        <w:spacing w:lineRule="exact" w:line="307"/>
                        <w:ind w:left="40" w:right="40" w:firstLine="700"/>
                        <w:rPr/>
                      </w:pPr>
                      <w:r>
                        <w:rPr/>
                        <w:t>б)</w:t>
                        <w:tab/>
                        <w:t>заполняют личные карточки в соответствии с записями в документах</w:t>
                        <w:br/>
                        <w:t>воинского учета. При этом уточняются сведения о семейном положении,</w:t>
                        <w:br/>
                        <w:t>образовании, месте работы (подразделении организации), должности, месте</w:t>
                        <w:br/>
                        <w:t>жительства или месте пребывания граждан, другие сведения, содержащихся</w:t>
                        <w:br/>
                        <w:t>в документах граждан, принимаемых на воинский учет граждан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4" w:leader="none"/>
                        </w:tabs>
                        <w:spacing w:lineRule="exact" w:line="307"/>
                        <w:ind w:left="40" w:right="40" w:firstLine="700"/>
                        <w:rPr/>
                      </w:pPr>
                      <w:r>
                        <w:rPr/>
                        <w:t>в)</w:t>
                        <w:tab/>
                        <w:t>разъясняют гражданам порядок исполнения ими обязанностей</w:t>
                        <w:br/>
                        <w:t>по воинскому учету, мобилизационной подготовке и мобилизации,</w:t>
                        <w:br/>
                        <w:t>установленных законодательством Российской Федерации и Положением</w:t>
                        <w:br/>
                        <w:t>о воинском учете, осуществляют контроль за их исполнением, а также</w:t>
                        <w:br/>
                        <w:t>информируют граждан об их ответственности за неисполнение указанных</w:t>
                        <w:br/>
                        <w:t>обязанностей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4" w:leader="none"/>
                        </w:tabs>
                        <w:spacing w:lineRule="exact" w:line="307"/>
                        <w:ind w:left="40" w:right="40" w:firstLine="700"/>
                        <w:rPr/>
                      </w:pPr>
                      <w:r>
                        <w:rPr/>
                        <w:t>г)</w:t>
                        <w:tab/>
                        <w:t>информируют военные комиссариаты об отсутствии отметок</w:t>
                        <w:br/>
                        <w:t>в паспортах граждан Российской Федерации об их отношении к воинской</w:t>
                        <w:br/>
                        <w:t>обязанности, обнаруженных в документах воинского учета отсутствующих</w:t>
                        <w:br/>
                        <w:t>отметках о постановке на воинский учет, неоговоренных исправлениях,</w:t>
                        <w:br/>
                        <w:t>неточностях и подделках, неполном количестве листов, а также о случаях</w:t>
                        <w:br/>
                        <w:t>неисполнения гражданами обязанностей в области воинского учета,</w:t>
                        <w:br/>
                        <w:t>мобилизационной подготовки и мобилизации для принятия военными</w:t>
                        <w:br/>
                        <w:t>комиссарами решений о привлечении их к ответственности в соответствии</w:t>
                        <w:br/>
                        <w:t>с действующим законодательств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87445</wp:posOffset>
                </wp:positionH>
                <wp:positionV relativeFrom="page">
                  <wp:posOffset>561340</wp:posOffset>
                </wp:positionV>
                <wp:extent cx="167640" cy="18415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6"/>
                              <w:spacing w:lineRule="exact" w:line="320"/>
                              <w:ind w:left="4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4.5pt;mso-wrap-distance-left:0pt;mso-wrap-distance-right:0pt;mso-wrap-distance-top:0pt;mso-wrap-distance-bottom:0pt;margin-top:44.2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46"/>
                        <w:spacing w:lineRule="exact" w:line="320"/>
                        <w:ind w:left="40" w:hanging="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5170</wp:posOffset>
                </wp:positionH>
                <wp:positionV relativeFrom="page">
                  <wp:posOffset>804545</wp:posOffset>
                </wp:positionV>
                <wp:extent cx="6129655" cy="923925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23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В целях сбора, хранения и обработки сведений, содержащихся</w:t>
                              <w:br/>
                              <w:t xml:space="preserve">в </w:t>
                            </w:r>
                            <w:r>
                              <w:rPr/>
                              <w:t>личных карточках граждан, подлежащих воинскому учету, организации</w:t>
                              <w:br/>
                              <w:t>и их должностные лица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а)</w:t>
                              <w:tab/>
                              <w:t>выявляют граждан, подлежащих постановке на воинский учет по месту</w:t>
                              <w:br/>
                              <w:t>работы и (или) по месту жительства (месту пребывания), и принимают</w:t>
                              <w:br/>
                              <w:t>необходимые меры к постановке их на воинский учет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3" w:leader="none"/>
                              </w:tabs>
                              <w:spacing w:lineRule="exact" w:line="326"/>
                              <w:ind w:left="20" w:right="40" w:firstLine="700"/>
                              <w:rPr/>
                            </w:pPr>
                            <w:r>
                              <w:rPr/>
                              <w:t>б)</w:t>
                              <w:tab/>
                              <w:t>ведут и хранят личные карточки граждан, поставленных на воинский</w:t>
                              <w:br/>
                              <w:t>учет, согласно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В целях поддержания в актуальном состоянии сведений, содержащихся</w:t>
                              <w:br/>
                              <w:t>в личных карточках, и обеспечения поддержания в актуальном состоянии</w:t>
                              <w:br/>
                              <w:t>сведений, содержащихся в документах воинского учета военных комиссариатов,</w:t>
                              <w:br/>
                              <w:t>работники, осуществляющие воинский учет в организациях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а)</w:t>
                              <w:tab/>
                              <w:t>направляют в двухнедельный срок в соответствующие военные</w:t>
                              <w:br/>
                              <w:t>комиссариаты муниципальных образований и (или) органы местного</w:t>
                              <w:br/>
                              <w:t>самоуправления сведения о гражданах, подлежащих воинскому учету</w:t>
                              <w:br/>
                              <w:t>и принятию (поступлению) или увольнению (отчислению) их с работы</w:t>
                              <w:br/>
                              <w:t>(из образовательных организаций), согласно приложению № 9 к настоящим</w:t>
                              <w:br/>
                              <w:t>Методическим рекомендациям. В случае необходимости, а для призывников</w:t>
                              <w:br/>
                              <w:t>в обязательном порядке, в целях постановки на воинский учет по месту</w:t>
                              <w:br/>
                              <w:t>жительства или месту пребывания либо уточнения необходимых сведений,</w:t>
                              <w:br/>
                              <w:t>содержащихся в документах воинского учета, оповещают граждан</w:t>
                              <w:br/>
                              <w:t>о необходимости личной явки в соответствующие военные комиссариаты</w:t>
                              <w:br/>
                              <w:t>муниципальных образований или органы местного самоуправления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3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б)</w:t>
                              <w:tab/>
                              <w:t>направляют в двухнедельный срок по запросам соответствующих</w:t>
                              <w:br/>
                              <w:t>военных комиссариатов муниципальных образований и (или) органов местного</w:t>
                              <w:br/>
                              <w:t>самоуправления необходимые сведения о гражданах, состоящих на воинском</w:t>
                              <w:br/>
                              <w:t>учете, а также о гражданах, не состоящих, но обязанных состоять на воинском</w:t>
                              <w:br/>
                              <w:t>учете, согласно приложению № 10 к настоящим Методическим рекомендациям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в)</w:t>
                              <w:tab/>
                              <w:t>представляют ежегодно, в сентябре, в соответствующие военные</w:t>
                              <w:br/>
                              <w:t>комиссариаты муниципальных образований списки граждан мужского пола</w:t>
                              <w:br/>
                              <w:t>15- и 16-летнего возраста, а до 1 ноября - списки граждан мужского пола,</w:t>
                              <w:br/>
                              <w:t>подлежащих первоначальной постановке на воинский учет в следующем году,</w:t>
                              <w:br/>
                              <w:t>согласно приложению № 11 к настоящим Методическим рекомендациям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г)</w:t>
                              <w:tab/>
                              <w:t>сверяют не реже 1 раза в год сведения о воинском учете, содержащиеся</w:t>
                              <w:br/>
                              <w:t>в личных карточках, со сведениями, содержащимися в документах воинского</w:t>
                              <w:br/>
                              <w:t>учета граждан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3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д)</w:t>
                              <w:tab/>
                              <w:t>сверяют не реже 1 раза в год, сведения о воинском учете, содержащиеся</w:t>
                              <w:br/>
                              <w:t>в личных карточках, со сведениями, содержащимися в документах воинского</w:t>
                              <w:br/>
                              <w:t>учета соответствующих военных комиссариатов муниципальных образований</w:t>
                              <w:br/>
                              <w:t>и (или) органов местного самоуправления, согласно приложению № 12</w:t>
                              <w:br/>
                              <w:t>к настоящим Методическим рекомендациям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07"/>
                              <w:ind w:left="20" w:right="40" w:firstLine="700"/>
                              <w:rPr/>
                            </w:pPr>
                            <w:r>
                              <w:rPr/>
                              <w:t>е)</w:t>
                              <w:tab/>
                              <w:t>вносят в личные карточки сведения об изменениях семейного</w:t>
                              <w:br/>
                              <w:t>положения, образования, структурного подразделения организации, должности,</w:t>
                              <w:br/>
                              <w:t>места жительства или места пребывания, состояния здоровья граждан,</w:t>
                              <w:br/>
                              <w:t>состоящих на воинском учете, и в двухнедельный срок сообщают об указанных</w:t>
                              <w:br/>
                            </w:r>
                            <w:r>
                              <w:rPr>
                                <w:rStyle w:val="105pt0pt"/>
                              </w:rPr>
                              <w:t>изменениях в военные комиссариаты муниципальных образований в порядке</w:t>
                              <w:br/>
                            </w:r>
                            <w:r>
                              <w:rPr/>
                              <w:t>согласно приложению № 13 к настоящим Методическим рекомендация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27.5pt;mso-wrap-distance-left:0pt;mso-wrap-distance-right:0pt;mso-wrap-distance-top:0pt;mso-wrap-distance-bottom:0pt;margin-top:63.3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>
                          <w:rStyle w:val="13pt0pt"/>
                        </w:rPr>
                        <w:t>В целях сбора, хранения и обработки сведений, содержащихся</w:t>
                        <w:br/>
                        <w:t xml:space="preserve">в </w:t>
                      </w:r>
                      <w:r>
                        <w:rPr/>
                        <w:t>личных карточках граждан, подлежащих воинскому учету, организации</w:t>
                        <w:br/>
                        <w:t>и их должностные лица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9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а)</w:t>
                        <w:tab/>
                        <w:t>выявляют граждан, подлежащих постановке на воинский учет по месту</w:t>
                        <w:br/>
                        <w:t>работы и (или) по месту жительства (месту пребывания), и принимают</w:t>
                        <w:br/>
                        <w:t>необходимые меры к постановке их на воинский учет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3" w:leader="none"/>
                        </w:tabs>
                        <w:spacing w:lineRule="exact" w:line="326"/>
                        <w:ind w:left="20" w:right="40" w:firstLine="700"/>
                        <w:rPr/>
                      </w:pPr>
                      <w:r>
                        <w:rPr/>
                        <w:t>б)</w:t>
                        <w:tab/>
                        <w:t>ведут и хранят личные карточки граждан, поставленных на воинский</w:t>
                        <w:br/>
                        <w:t>учет, согласно настоящим Методическим 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В целях поддержания в актуальном состоянии сведений, содержащихся</w:t>
                        <w:br/>
                        <w:t>в личных карточках, и обеспечения поддержания в актуальном состоянии</w:t>
                        <w:br/>
                        <w:t>сведений, содержащихся в документах воинского учета военных комиссариатов,</w:t>
                        <w:br/>
                        <w:t>работники, осуществляющие воинский учет в организациях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4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а)</w:t>
                        <w:tab/>
                        <w:t>направляют в двухнедельный срок в соответствующие военные</w:t>
                        <w:br/>
                        <w:t>комиссариаты муниципальных образований и (или) органы местного</w:t>
                        <w:br/>
                        <w:t>самоуправления сведения о гражданах, подлежащих воинскому учету</w:t>
                        <w:br/>
                        <w:t>и принятию (поступлению) или увольнению (отчислению) их с работы</w:t>
                        <w:br/>
                        <w:t>(из образовательных организаций), согласно приложению № 9 к настоящим</w:t>
                        <w:br/>
                        <w:t>Методическим рекомендациям. В случае необходимости, а для призывников</w:t>
                        <w:br/>
                        <w:t>в обязательном порядке, в целях постановки на воинский учет по месту</w:t>
                        <w:br/>
                        <w:t>жительства или месту пребывания либо уточнения необходимых сведений,</w:t>
                        <w:br/>
                        <w:t>содержащихся в документах воинского учета, оповещают граждан</w:t>
                        <w:br/>
                        <w:t>о необходимости личной явки в соответствующие военные комиссариаты</w:t>
                        <w:br/>
                        <w:t>муниципальных образований или органы местного самоуправления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3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б)</w:t>
                        <w:tab/>
                        <w:t>направляют в двухнедельный срок по запросам соответствующих</w:t>
                        <w:br/>
                        <w:t>военных комиссариатов муниципальных образований и (или) органов местного</w:t>
                        <w:br/>
                        <w:t>самоуправления необходимые сведения о гражданах, состоящих на воинском</w:t>
                        <w:br/>
                        <w:t>учете, а также о гражданах, не состоящих, но обязанных состоять на воинском</w:t>
                        <w:br/>
                        <w:t>учете, согласно приложению № 10 к настоящим Методическим рекомендациям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4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в)</w:t>
                        <w:tab/>
                        <w:t>представляют ежегодно, в сентябре, в соответствующие военные</w:t>
                        <w:br/>
                        <w:t>комиссариаты муниципальных образований списки граждан мужского пола</w:t>
                        <w:br/>
                        <w:t>15- и 16-летнего возраста, а до 1 ноября - списки граждан мужского пола,</w:t>
                        <w:br/>
                        <w:t>подлежащих первоначальной постановке на воинский учет в следующем году,</w:t>
                        <w:br/>
                        <w:t>согласно приложению № 11 к настоящим Методическим рекомендациям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99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г)</w:t>
                        <w:tab/>
                        <w:t>сверяют не реже 1 раза в год сведения о воинском учете, содержащиеся</w:t>
                        <w:br/>
                        <w:t>в личных карточках, со сведениями, содержащимися в документах воинского</w:t>
                        <w:br/>
                        <w:t>учета граждан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3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д)</w:t>
                        <w:tab/>
                        <w:t>сверяют не реже 1 раза в год, сведения о воинском учете, содержащиеся</w:t>
                        <w:br/>
                        <w:t>в личных карточках, со сведениями, содержащимися в документах воинского</w:t>
                        <w:br/>
                        <w:t>учета соответствующих военных комиссариатов муниципальных образований</w:t>
                        <w:br/>
                        <w:t>и (или) органов местного самоуправления, согласно приложению № 12</w:t>
                        <w:br/>
                        <w:t>к настоящим Методическим рекомендациям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9" w:leader="none"/>
                        </w:tabs>
                        <w:spacing w:lineRule="exact" w:line="307"/>
                        <w:ind w:left="20" w:right="40" w:firstLine="700"/>
                        <w:rPr/>
                      </w:pPr>
                      <w:r>
                        <w:rPr/>
                        <w:t>е)</w:t>
                        <w:tab/>
                        <w:t>вносят в личные карточки сведения об изменениях семейного</w:t>
                        <w:br/>
                        <w:t>положения, образования, структурного подразделения организации, должности,</w:t>
                        <w:br/>
                        <w:t>места жительства или места пребывания, состояния здоровья граждан,</w:t>
                        <w:br/>
                        <w:t>состоящих на воинском учете, и в двухнедельный срок сообщают об указанных</w:t>
                        <w:br/>
                      </w:r>
                      <w:r>
                        <w:rPr>
                          <w:rStyle w:val="105pt0pt"/>
                        </w:rPr>
                        <w:t>изменениях в военные комиссариаты муниципальных образований в порядке</w:t>
                        <w:br/>
                      </w:r>
                      <w:r>
                        <w:rPr/>
                        <w:t>согласно приложению № 13 к настоящим Методическим рекомендация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86175</wp:posOffset>
                </wp:positionH>
                <wp:positionV relativeFrom="page">
                  <wp:posOffset>561340</wp:posOffset>
                </wp:positionV>
                <wp:extent cx="152400" cy="17208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55pt;mso-wrap-distance-left:0pt;mso-wrap-distance-right:0pt;mso-wrap-distance-top:0pt;mso-wrap-distance-bottom:0pt;margin-top:44.2pt;mso-position-vertical-relative:page;margin-left:290.2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3265</wp:posOffset>
                </wp:positionH>
                <wp:positionV relativeFrom="page">
                  <wp:posOffset>792480</wp:posOffset>
                </wp:positionV>
                <wp:extent cx="6132830" cy="633158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633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101" w:leader="none"/>
                              </w:tabs>
                              <w:spacing w:lineRule="exact" w:line="307"/>
                              <w:ind w:left="40" w:right="60" w:firstLine="70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ж)</w:t>
                              <w:tab/>
                              <w:t>оповещают граждан о вызовах (повестках) соответствующих военных</w:t>
                              <w:br/>
                            </w:r>
                            <w:r>
                              <w:rPr/>
                              <w:t>комиссариатов муниципальных образований или органов местного</w:t>
                              <w:br/>
                            </w:r>
                            <w:r>
                              <w:rPr>
                                <w:rStyle w:val="13pt0pt"/>
                              </w:rPr>
                              <w:t>самоуправления и обеспечивают их своевременную явку в места, указанные</w:t>
                              <w:br/>
                            </w:r>
                            <w:r>
                              <w:rPr/>
                              <w:t>военными комиссариатами, в том числе в периоды мобилизации, военного</w:t>
                              <w:br/>
                              <w:t>положения и в военное врем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spacing w:lineRule="exact" w:line="307"/>
                              <w:ind w:left="40" w:right="60" w:firstLine="700"/>
                              <w:rPr/>
                            </w:pPr>
                            <w:r>
                              <w:rPr/>
                              <w:t>При приеме документов воинского учета от граждан работниками,</w:t>
                              <w:br/>
                              <w:t>осуществляющими воинский учет в организациях, гражданам выдается расписка</w:t>
                              <w:br/>
                              <w:t>согласно приложению № 14 к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73" w:leader="none"/>
                              </w:tabs>
                              <w:spacing w:lineRule="exact" w:line="307"/>
                              <w:ind w:left="40" w:right="60" w:firstLine="700"/>
                              <w:rPr/>
                            </w:pPr>
                            <w:r>
                              <w:rPr/>
                              <w:t>Устанавливая, состоят ли граждане, принимаемые на работу (учебу),</w:t>
                              <w:br/>
                              <w:t>на воинском учете, организации проверяют наличие отметки о приеме</w:t>
                              <w:br/>
                              <w:t>на воинский учет:</w:t>
                            </w:r>
                          </w:p>
                          <w:p>
                            <w:pPr>
                              <w:pStyle w:val="110"/>
                              <w:spacing w:lineRule="exact" w:line="307"/>
                              <w:ind w:left="40" w:right="60" w:firstLine="700"/>
                              <w:rPr/>
                            </w:pPr>
                            <w:r>
                              <w:rPr/>
                              <w:t>в пункте 25 «Отметки о приеме на воинский учет и снятии с воинского</w:t>
                              <w:br/>
                              <w:t xml:space="preserve">учета» (стр. 32-35) </w:t>
                            </w:r>
                            <w:r>
                              <w:rPr>
                                <w:rStyle w:val="0pt"/>
                              </w:rPr>
                              <w:t xml:space="preserve">военного билета офицера запаса </w:t>
                            </w:r>
                            <w:r>
                              <w:rPr/>
                              <w:t>в военном комиссариате</w:t>
                              <w:br/>
                              <w:t>муниципального образования (муниципальных образований) или ином органе,</w:t>
                              <w:br/>
                              <w:t>осуществляющем воинский учет, производятся отметки о приеме офицеров</w:t>
                              <w:br/>
                              <w:t>запаса на воинский учет и снятии их с воинского учета (штампами размером</w:t>
                              <w:br/>
                              <w:t>35x30 мм) в соответствующих графах, заверенные подписью должностного лица</w:t>
                              <w:br/>
                              <w:t>и гербовой печатью (печатью для отметок воинского учета) военного</w:t>
                              <w:br/>
                              <w:t>комиссариата муниципального образования (муниципальных образований);</w:t>
                            </w:r>
                          </w:p>
                          <w:p>
                            <w:pPr>
                              <w:pStyle w:val="110"/>
                              <w:spacing w:lineRule="exact" w:line="307"/>
                              <w:ind w:left="40" w:right="60" w:firstLine="700"/>
                              <w:rPr/>
                            </w:pPr>
                            <w:r>
                              <w:rPr/>
                              <w:t>в разделе IX «Отметки о приеме на воинский учет и снятии с воинского</w:t>
                              <w:br/>
                              <w:t xml:space="preserve">учета» (стр. 25-28) </w:t>
                            </w:r>
                            <w:r>
                              <w:rPr>
                                <w:rStyle w:val="0pt"/>
                              </w:rPr>
                              <w:t>военного билета солдата, матроса, сержанта, старшины,</w:t>
                              <w:br/>
                              <w:t>прапорщика, мичмана (в справке взамен военного билета, временном</w:t>
                              <w:br/>
                              <w:t xml:space="preserve">удостоверении, выданном взамен военного билета) </w:t>
                            </w:r>
                            <w:r>
                              <w:rPr/>
                              <w:t>в военном комиссариате</w:t>
                              <w:br/>
                              <w:t>муниципального образования (муниципальных образований) или при его</w:t>
                              <w:br/>
                              <w:t>отсутствии в органе местного самоуправления производятся отметки о приеме</w:t>
                              <w:br/>
                              <w:t>на воинский учет и снятии с воинского учета (штампами размером 35x30 мм)</w:t>
                              <w:br/>
                              <w:t>в соответствующих графах);</w:t>
                            </w:r>
                          </w:p>
                          <w:p>
                            <w:pPr>
                              <w:pStyle w:val="110"/>
                              <w:spacing w:lineRule="exact" w:line="307"/>
                              <w:ind w:left="40" w:right="60" w:firstLine="700"/>
                              <w:rPr/>
                            </w:pPr>
                            <w:r>
                              <w:rPr/>
                              <w:t>в разделе VII «Отметки о приеме на воинский учет и снятии с воинского</w:t>
                              <w:br/>
                              <w:t xml:space="preserve">учета» </w:t>
                            </w:r>
                            <w:r>
                              <w:rPr>
                                <w:rStyle w:val="0pt"/>
                              </w:rPr>
                              <w:t xml:space="preserve">справки взамен военного билета </w:t>
                            </w:r>
                            <w:r>
                              <w:rPr/>
                              <w:t>в военном комиссариате или при его</w:t>
                              <w:br/>
                              <w:t>отсутствии в органе местного самоуправления производятся отметки о приеме</w:t>
                              <w:br/>
                              <w:t>на воинский учет и снятии с воинского учета (штампами размером 35x30 мм)</w:t>
                              <w:br/>
                              <w:t>в соответствующих графах (обратной стороны) по следующим образц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498.55pt;mso-wrap-distance-left:0pt;mso-wrap-distance-right:0pt;mso-wrap-distance-top:0pt;mso-wrap-distance-bottom:0pt;margin-top:62.4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1101" w:leader="none"/>
                        </w:tabs>
                        <w:spacing w:lineRule="exact" w:line="307"/>
                        <w:ind w:left="40" w:right="60" w:firstLine="700"/>
                        <w:rPr/>
                      </w:pPr>
                      <w:r>
                        <w:rPr>
                          <w:rStyle w:val="13pt0pt"/>
                        </w:rPr>
                        <w:t>ж)</w:t>
                        <w:tab/>
                        <w:t>оповещают граждан о вызовах (повестках) соответствующих военных</w:t>
                        <w:br/>
                      </w:r>
                      <w:r>
                        <w:rPr/>
                        <w:t>комиссариатов муниципальных образований или органов местного</w:t>
                        <w:br/>
                      </w:r>
                      <w:r>
                        <w:rPr>
                          <w:rStyle w:val="13pt0pt"/>
                        </w:rPr>
                        <w:t>самоуправления и обеспечивают их своевременную явку в места, указанные</w:t>
                        <w:br/>
                      </w:r>
                      <w:r>
                        <w:rPr/>
                        <w:t>военными комиссариатами, в том числе в периоды мобилизации, военного</w:t>
                        <w:br/>
                        <w:t>положения и в военное врем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spacing w:lineRule="exact" w:line="307"/>
                        <w:ind w:left="40" w:right="60" w:firstLine="700"/>
                        <w:rPr/>
                      </w:pPr>
                      <w:r>
                        <w:rPr/>
                        <w:t>При приеме документов воинского учета от граждан работниками,</w:t>
                        <w:br/>
                        <w:t>осуществляющими воинский учет в организациях, гражданам выдается расписка</w:t>
                        <w:br/>
                        <w:t>согласно приложению № 14 к настоящим Методическим 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73" w:leader="none"/>
                        </w:tabs>
                        <w:spacing w:lineRule="exact" w:line="307"/>
                        <w:ind w:left="40" w:right="60" w:firstLine="700"/>
                        <w:rPr/>
                      </w:pPr>
                      <w:r>
                        <w:rPr/>
                        <w:t>Устанавливая, состоят ли граждане, принимаемые на работу (учебу),</w:t>
                        <w:br/>
                        <w:t>на воинском учете, организации проверяют наличие отметки о приеме</w:t>
                        <w:br/>
                        <w:t>на воинский учет:</w:t>
                      </w:r>
                    </w:p>
                    <w:p>
                      <w:pPr>
                        <w:pStyle w:val="110"/>
                        <w:spacing w:lineRule="exact" w:line="307"/>
                        <w:ind w:left="40" w:right="60" w:firstLine="700"/>
                        <w:rPr/>
                      </w:pPr>
                      <w:r>
                        <w:rPr/>
                        <w:t>в пункте 25 «Отметки о приеме на воинский учет и снятии с воинского</w:t>
                        <w:br/>
                        <w:t xml:space="preserve">учета» (стр. 32-35) </w:t>
                      </w:r>
                      <w:r>
                        <w:rPr>
                          <w:rStyle w:val="0pt"/>
                        </w:rPr>
                        <w:t xml:space="preserve">военного билета офицера запаса </w:t>
                      </w:r>
                      <w:r>
                        <w:rPr/>
                        <w:t>в военном комиссариате</w:t>
                        <w:br/>
                        <w:t>муниципального образования (муниципальных образований) или ином органе,</w:t>
                        <w:br/>
                        <w:t>осуществляющем воинский учет, производятся отметки о приеме офицеров</w:t>
                        <w:br/>
                        <w:t>запаса на воинский учет и снятии их с воинского учета (штампами размером</w:t>
                        <w:br/>
                        <w:t>35x30 мм) в соответствующих графах, заверенные подписью должностного лица</w:t>
                        <w:br/>
                        <w:t>и гербовой печатью (печатью для отметок воинского учета) военного</w:t>
                        <w:br/>
                        <w:t>комиссариата муниципального образования (муниципальных образований);</w:t>
                      </w:r>
                    </w:p>
                    <w:p>
                      <w:pPr>
                        <w:pStyle w:val="110"/>
                        <w:spacing w:lineRule="exact" w:line="307"/>
                        <w:ind w:left="40" w:right="60" w:firstLine="700"/>
                        <w:rPr/>
                      </w:pPr>
                      <w:r>
                        <w:rPr/>
                        <w:t>в разделе IX «Отметки о приеме на воинский учет и снятии с воинского</w:t>
                        <w:br/>
                        <w:t xml:space="preserve">учета» (стр. 25-28) </w:t>
                      </w:r>
                      <w:r>
                        <w:rPr>
                          <w:rStyle w:val="0pt"/>
                        </w:rPr>
                        <w:t>военного билета солдата, матроса, сержанта, старшины,</w:t>
                        <w:br/>
                        <w:t>прапорщика, мичмана (в справке взамен военного билета, временном</w:t>
                        <w:br/>
                        <w:t xml:space="preserve">удостоверении, выданном взамен военного билета) </w:t>
                      </w:r>
                      <w:r>
                        <w:rPr/>
                        <w:t>в военном комиссариате</w:t>
                        <w:br/>
                        <w:t>муниципального образования (муниципальных образований) или при его</w:t>
                        <w:br/>
                        <w:t>отсутствии в органе местного самоуправления производятся отметки о приеме</w:t>
                        <w:br/>
                        <w:t>на воинский учет и снятии с воинского учета (штампами размером 35x30 мм)</w:t>
                        <w:br/>
                        <w:t>в соответствующих графах);</w:t>
                      </w:r>
                    </w:p>
                    <w:p>
                      <w:pPr>
                        <w:pStyle w:val="110"/>
                        <w:spacing w:lineRule="exact" w:line="307"/>
                        <w:ind w:left="40" w:right="60" w:firstLine="700"/>
                        <w:rPr/>
                      </w:pPr>
                      <w:r>
                        <w:rPr/>
                        <w:t>в разделе VII «Отметки о приеме на воинский учет и снятии с воинского</w:t>
                        <w:br/>
                        <w:t xml:space="preserve">учета» </w:t>
                      </w:r>
                      <w:r>
                        <w:rPr>
                          <w:rStyle w:val="0pt"/>
                        </w:rPr>
                        <w:t xml:space="preserve">справки взамен военного билета </w:t>
                      </w:r>
                      <w:r>
                        <w:rPr/>
                        <w:t>в военном комиссариате или при его</w:t>
                        <w:br/>
                        <w:t>отсутствии в органе местного самоуправления производятся отметки о приеме</w:t>
                        <w:br/>
                        <w:t>на воинский учет и снятии с воинского учета (штампами размером 35x30 мм)</w:t>
                        <w:br/>
                        <w:t>в соответствующих графах (обратной стороны) по следующим образц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4890</wp:posOffset>
                </wp:positionH>
                <wp:positionV relativeFrom="page">
                  <wp:posOffset>7266940</wp:posOffset>
                </wp:positionV>
                <wp:extent cx="5547360" cy="184975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87"/>
                              <w:gridCol w:w="917"/>
                              <w:gridCol w:w="4032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Администр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Белояр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Военным комиссариатом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Ач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города Ачинск, Ачинского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Краснояр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и Болынеулуйского район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(военный комиссари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города Ачинск, Ач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« » 20 г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и Болынеулуйского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Красноярского кр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« » 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3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145.65pt;mso-wrap-distance-left:0pt;mso-wrap-distance-right:0pt;mso-wrap-distance-top:0pt;mso-wrap-distance-bottom:0pt;margin-top:572.2pt;mso-position-vertical-relative:page;margin-left:8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87"/>
                        <w:gridCol w:w="917"/>
                        <w:gridCol w:w="4032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Администрацией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Белоярского сельсовета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Военным комиссариатом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Ачинского район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города Ачинск, Ачинского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Красноярского края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и Болынеулуйского район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(военный комиссариат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Красноярского края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города Ачинск, Ачинского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« » 20 г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и Болынеулуйского районов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Красноярского края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« » 20 г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3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3265</wp:posOffset>
                </wp:positionH>
                <wp:positionV relativeFrom="page">
                  <wp:posOffset>9260205</wp:posOffset>
                </wp:positionV>
                <wp:extent cx="6132830" cy="83820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12"/>
                              <w:ind w:left="40" w:right="60" w:firstLine="700"/>
                              <w:rPr/>
                            </w:pPr>
                            <w:r>
                              <w:rPr/>
                              <w:t>в разделе I «Прием на воинский учет и снятие с воинского учета»</w:t>
                              <w:br/>
                              <w:t xml:space="preserve">(стр. 2 и 3) </w:t>
                            </w:r>
                            <w:r>
                              <w:rPr>
                                <w:rStyle w:val="0pt"/>
                              </w:rPr>
                              <w:t>удостоверения гражданина, подлежащего призыву на военную</w:t>
                              <w:br/>
                              <w:t xml:space="preserve">службу, </w:t>
                            </w:r>
                            <w:r>
                              <w:rPr/>
                              <w:t>производятся отметки о снятии призывника с воинского учета и о его</w:t>
                              <w:br/>
                              <w:t>постановке на воинский учет штампами военного комиссари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66pt;mso-wrap-distance-left:0pt;mso-wrap-distance-right:0pt;mso-wrap-distance-top:0pt;mso-wrap-distance-bottom:0pt;margin-top:729.15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12"/>
                        <w:ind w:left="40" w:right="60" w:firstLine="700"/>
                        <w:rPr/>
                      </w:pPr>
                      <w:r>
                        <w:rPr/>
                        <w:t>в разделе I «Прием на воинский учет и снятие с воинского учета»</w:t>
                        <w:br/>
                        <w:t xml:space="preserve">(стр. 2 и 3) </w:t>
                      </w:r>
                      <w:r>
                        <w:rPr>
                          <w:rStyle w:val="0pt"/>
                        </w:rPr>
                        <w:t>удостоверения гражданина, подлежащего призыву на военную</w:t>
                        <w:br/>
                        <w:t xml:space="preserve">службу, </w:t>
                      </w:r>
                      <w:r>
                        <w:rPr/>
                        <w:t>производятся отметки о снятии призывника с воинского учета и о его</w:t>
                        <w:br/>
                        <w:t>постановке на воинский учет штампами военного комиссари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8240</wp:posOffset>
                </wp:positionH>
                <wp:positionV relativeFrom="page">
                  <wp:posOffset>561340</wp:posOffset>
                </wp:positionV>
                <wp:extent cx="164465" cy="16319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.85pt;mso-wrap-distance-left:0pt;mso-wrap-distance-right:0pt;mso-wrap-distance-top:0pt;mso-wrap-distance-bottom:0pt;margin-top:44.2pt;mso-position-vertical-relative:page;margin-left:291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09320</wp:posOffset>
                </wp:positionH>
                <wp:positionV relativeFrom="page">
                  <wp:posOffset>918210</wp:posOffset>
                </wp:positionV>
                <wp:extent cx="5727065" cy="213614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10"/>
                              <w:gridCol w:w="566"/>
                              <w:gridCol w:w="4243"/>
                            </w:tblGrid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ПРИНЯТ на воинский учет</w:t>
                                    <w:br/>
                                    <w:t>военным комиссариатом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(муниципальное образование)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(наименование субъекта Российской Федерации)</w:t>
                                    <w:br/>
                                  </w:r>
                                  <w:r>
                                    <w:rPr>
                                      <w:rStyle w:val="WW105pt0pt"/>
                                    </w:rPr>
                                    <w:t xml:space="preserve">« » 20 </w:t>
                                  </w:r>
                                  <w:r>
                                    <w:rPr>
                                      <w:rStyle w:val="85pt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0"/>
                                    <w:ind w:left="800" w:hanging="9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СНЯТ с воинского учета</w:t>
                                    <w:br/>
                                    <w:t>военным комиссариатом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(муниципальное образование)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(наименование субъекта Российской Федерации)</w:t>
                                    <w:br/>
                                  </w:r>
                                  <w:r>
                                    <w:rPr>
                                      <w:rStyle w:val="WW105pt0pt"/>
                                    </w:rPr>
                                    <w:t>« » 20 г.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8" w:before="0" w:after="120"/>
                                    <w:ind w:left="780" w:hanging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Явиться в военный комиссариат</w:t>
                                    <w:br/>
                                    <w:t>по новому месту жительства</w:t>
                                    <w:br/>
                                    <w:t xml:space="preserve">до« » 20 </w:t>
                                  </w:r>
                                  <w:r>
                                    <w:rPr>
                                      <w:rStyle w:val="85pt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0" w:before="120" w:after="0"/>
                                    <w:ind w:left="780" w:hanging="9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05pt0pt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68.2pt;mso-wrap-distance-left:0pt;mso-wrap-distance-right:0pt;mso-wrap-distance-top:0pt;mso-wrap-distance-bottom:0pt;margin-top:72.3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10"/>
                        <w:gridCol w:w="566"/>
                        <w:gridCol w:w="4243"/>
                      </w:tblGrid>
                      <w:tr>
                        <w:trPr>
                          <w:trHeight w:val="3354" w:hRule="atLeas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ПРИНЯТ на воинский учет</w:t>
                              <w:br/>
                              <w:t>военным комиссариатом</w:t>
                            </w:r>
                          </w:p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(муниципальное образование)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(наименование субъекта Российской Федерации)</w:t>
                              <w:br/>
                            </w:r>
                            <w:r>
                              <w:rPr>
                                <w:rStyle w:val="WW105pt0pt"/>
                              </w:rPr>
                              <w:t xml:space="preserve">« » 20 </w:t>
                            </w:r>
                            <w:r>
                              <w:rPr>
                                <w:rStyle w:val="85pt"/>
                              </w:rPr>
                              <w:t>Г.</w:t>
                            </w:r>
                          </w:p>
                          <w:p>
                            <w:pPr>
                              <w:pStyle w:val="110"/>
                              <w:spacing w:lineRule="exact" w:line="210"/>
                              <w:ind w:left="800" w:hanging="96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СНЯТ с воинского учета</w:t>
                              <w:br/>
                              <w:t>военным комиссариатом</w:t>
                            </w:r>
                          </w:p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(муниципальное образование)</w:t>
                            </w:r>
                          </w:p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(наименование субъекта Российской Федерации)</w:t>
                              <w:br/>
                            </w:r>
                            <w:r>
                              <w:rPr>
                                <w:rStyle w:val="WW105pt0pt"/>
                              </w:rPr>
                              <w:t>« » 20 г.</w:t>
                            </w:r>
                          </w:p>
                          <w:p>
                            <w:pPr>
                              <w:pStyle w:val="110"/>
                              <w:spacing w:lineRule="exact" w:line="278" w:before="0" w:after="120"/>
                              <w:ind w:left="780" w:hanging="320"/>
                              <w:jc w:val="left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Явиться в военный комиссариат</w:t>
                              <w:br/>
                              <w:t>по новому месту жительства</w:t>
                              <w:br/>
                              <w:t xml:space="preserve">до« » 20 </w:t>
                            </w:r>
                            <w:r>
                              <w:rPr>
                                <w:rStyle w:val="85pt"/>
                              </w:rPr>
                              <w:t>г.</w:t>
                            </w:r>
                          </w:p>
                          <w:p>
                            <w:pPr>
                              <w:pStyle w:val="110"/>
                              <w:spacing w:lineRule="exact" w:line="210" w:before="120" w:after="0"/>
                              <w:ind w:left="780" w:hanging="960"/>
                              <w:jc w:val="center"/>
                              <w:rPr/>
                            </w:pPr>
                            <w:r>
                              <w:rPr>
                                <w:rStyle w:val="WW105pt0pt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29615</wp:posOffset>
                </wp:positionH>
                <wp:positionV relativeFrom="page">
                  <wp:posOffset>3213735</wp:posOffset>
                </wp:positionV>
                <wp:extent cx="6120130" cy="675132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75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/>
                              <w:t>В случаях отсутствия отметок на странице 13 паспорта гражданина</w:t>
                              <w:br/>
                              <w:t>Российской Федерации об отношении к воинской обязанности или о постановке</w:t>
                              <w:br/>
                              <w:t>на воинский учет в документах воинского учета организации обязаны</w:t>
                              <w:br/>
                              <w:t>направлять: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/>
                              <w:t>офицеров запаса и призывников - в военный комиссариат муниципального</w:t>
                              <w:br/>
                              <w:t>образования (муниципальных образований) по месту жительства или месту</w:t>
                              <w:br/>
                              <w:t>пребывания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/>
                              <w:t>солдат, матросов, сержантов, старшин, прапорщиков и мичманов запаса -</w:t>
                              <w:br/>
                              <w:t>в военный комиссариат муниципального образования (муниципальных</w:t>
                              <w:br/>
                              <w:t>образований) по месту жительства (месту пребывания), а проживающих</w:t>
                              <w:br/>
                              <w:t>на территории муниципальных образований, где нет военных комиссариатов, -</w:t>
                              <w:br/>
                              <w:t>в орган местного самоуправлени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/>
                              <w:t>При приеме граждан на работу (учебу) в сведениях, направляемых</w:t>
                              <w:br/>
                              <w:t>в военные комиссариаты муниципальных образований по месту жительства</w:t>
                              <w:br/>
                              <w:t>(месту пребывания) граждан и (или) органы местного самоуправления,</w:t>
                              <w:br/>
                              <w:t>указываются воинское звание, фамилия, имя, отчество, год рождения,</w:t>
                              <w:br/>
                              <w:t>военно-учетная специальность, состав семьи и место жительства гражданина,</w:t>
                              <w:br/>
                              <w:t>дата приема на работу и должность, и, кроме того, полное наименование</w:t>
                              <w:br/>
                              <w:t>организации, ее адрес и номера телефонов военно-учетного стола (отдела</w:t>
                              <w:br/>
                              <w:t>кадров). Кроме того, организации направляют в военный комиссариат</w:t>
                              <w:br/>
                              <w:t>муниципального образования (муниципальных образований) по месту</w:t>
                              <w:br/>
                              <w:t>жительства граждан женского пола в возрасте от 18 до 45 лет (ранее</w:t>
                              <w:br/>
                              <w:t>не состоявших на воинском учете), имеющих (получивших) специальности</w:t>
                              <w:br/>
                              <w:t>в соответствии с Перечнем военно-учетных специальностей, а также профессий,</w:t>
                              <w:br/>
                              <w:t>специальностей при наличии которых граждане женского пола получают</w:t>
                              <w:br/>
                              <w:t>военно-учетные специальности и подлежат постановке на воинский учет.</w:t>
                              <w:br/>
                              <w:t>Оформление и выдача военных билетов гражданам женского пола, получившим</w:t>
                              <w:br/>
                              <w:t>военно-учетные специальности в ходе обучения в образовательных</w:t>
                              <w:br/>
                              <w:t>организациях профессионального образования, на курсах, в других учреждениях</w:t>
                              <w:br/>
                              <w:t>и организациях, осуществляющих подготовку граждан к военной службе,</w:t>
                              <w:br/>
                              <w:t>производятся военным комиссариатом муниципального образования</w:t>
                              <w:br/>
                              <w:t>(муниципальных образований), на территории которого находятся указанные</w:t>
                              <w:br/>
                            </w:r>
                            <w:r>
                              <w:rPr>
                                <w:rStyle w:val="13pt0pt"/>
                              </w:rPr>
                              <w:t>учреждения и организации, на основании списков согласно приложению №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1.6pt;mso-wrap-distance-left:0pt;mso-wrap-distance-right:0pt;mso-wrap-distance-top:0pt;mso-wrap-distance-bottom:0pt;margin-top:253.0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/>
                        <w:t>В случаях отсутствия отметок на странице 13 паспорта гражданина</w:t>
                        <w:br/>
                        <w:t>Российской Федерации об отношении к воинской обязанности или о постановке</w:t>
                        <w:br/>
                        <w:t>на воинский учет в документах воинского учета организации обязаны</w:t>
                        <w:br/>
                        <w:t>направлять: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00"/>
                        <w:rPr/>
                      </w:pPr>
                      <w:r>
                        <w:rPr/>
                        <w:t>офицеров запаса и призывников - в военный комиссариат муниципального</w:t>
                        <w:br/>
                        <w:t>образования (муниципальных образований) по месту жительства или месту</w:t>
                        <w:br/>
                        <w:t>пребывания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00"/>
                        <w:rPr/>
                      </w:pPr>
                      <w:r>
                        <w:rPr/>
                        <w:t>солдат, матросов, сержантов, старшин, прапорщиков и мичманов запаса -</w:t>
                        <w:br/>
                        <w:t>в военный комиссариат муниципального образования (муниципальных</w:t>
                        <w:br/>
                        <w:t>образований) по месту жительства (месту пребывания), а проживающих</w:t>
                        <w:br/>
                        <w:t>на территории муниципальных образований, где нет военных комиссариатов, -</w:t>
                        <w:br/>
                        <w:t>в орган местного самоуправлени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/>
                        <w:t>При приеме граждан на работу (учебу) в сведениях, направляемых</w:t>
                        <w:br/>
                        <w:t>в военные комиссариаты муниципальных образований по месту жительства</w:t>
                        <w:br/>
                        <w:t>(месту пребывания) граждан и (или) органы местного самоуправления,</w:t>
                        <w:br/>
                        <w:t>указываются воинское звание, фамилия, имя, отчество, год рождения,</w:t>
                        <w:br/>
                        <w:t>военно-учетная специальность, состав семьи и место жительства гражданина,</w:t>
                        <w:br/>
                        <w:t>дата приема на работу и должность, и, кроме того, полное наименование</w:t>
                        <w:br/>
                        <w:t>организации, ее адрес и номера телефонов военно-учетного стола (отдела</w:t>
                        <w:br/>
                        <w:t>кадров). Кроме того, организации направляют в военный комиссариат</w:t>
                        <w:br/>
                        <w:t>муниципального образования (муниципальных образований) по месту</w:t>
                        <w:br/>
                        <w:t>жительства граждан женского пола в возрасте от 18 до 45 лет (ранее</w:t>
                        <w:br/>
                        <w:t>не состоявших на воинском учете), имеющих (получивших) специальности</w:t>
                        <w:br/>
                        <w:t>в соответствии с Перечнем военно-учетных специальностей, а также профессий,</w:t>
                        <w:br/>
                        <w:t>специальностей при наличии которых граждане женского пола получают</w:t>
                        <w:br/>
                        <w:t>военно-учетные специальности и подлежат постановке на воинский учет.</w:t>
                        <w:br/>
                        <w:t>Оформление и выдача военных билетов гражданам женского пола, получившим</w:t>
                        <w:br/>
                        <w:t>военно-учетные специальности в ходе обучения в образовательных</w:t>
                        <w:br/>
                        <w:t>организациях профессионального образования, на курсах, в других учреждениях</w:t>
                        <w:br/>
                        <w:t>и организациях, осуществляющих подготовку граждан к военной службе,</w:t>
                        <w:br/>
                        <w:t>производятся военным комиссариатом муниципального образования</w:t>
                        <w:br/>
                        <w:t>(муниципальных образований), на территории которого находятся указанные</w:t>
                        <w:br/>
                      </w:r>
                      <w:r>
                        <w:rPr>
                          <w:rStyle w:val="13pt0pt"/>
                        </w:rPr>
                        <w:t>учреждения и организации, на основании списков согласно приложению №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3795</wp:posOffset>
                </wp:positionH>
                <wp:positionV relativeFrom="page">
                  <wp:posOffset>561340</wp:posOffset>
                </wp:positionV>
                <wp:extent cx="158750" cy="16891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3pt;mso-wrap-distance-left:0pt;mso-wrap-distance-right:0pt;mso-wrap-distance-top:0pt;mso-wrap-distance-bottom:0pt;margin-top:44.2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30885</wp:posOffset>
                </wp:positionH>
                <wp:positionV relativeFrom="page">
                  <wp:posOffset>797560</wp:posOffset>
                </wp:positionV>
                <wp:extent cx="6117590" cy="902398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902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322"/>
                              <w:ind w:left="20" w:hanging="0"/>
                              <w:jc w:val="left"/>
                              <w:rPr/>
                            </w:pPr>
                            <w:bookmarkStart w:id="14" w:name="bookmark7"/>
                            <w:r>
                              <w:rPr/>
                              <w:t>к настоящим Методическим рекомендациям.</w:t>
                            </w:r>
                            <w:bookmarkEnd w:id="14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Военным комиссариатом субъекта Российской Федерации</w:t>
                              <w:br/>
                              <w:t>по согласованию с органом исполнительной власти субъекта Российской</w:t>
                              <w:br/>
                              <w:t>Федерации могут устанавливаться и другие дополнительные сведения, которые</w:t>
                              <w:br/>
                              <w:t>необходимо указывать в представляемых организациями сведениях и списках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В соответствии и в порядке, определенном Инструкцией</w:t>
                              <w:br/>
                              <w:t>по бронированию на период мобилизации и на военное время граждан,</w:t>
                              <w:br/>
                              <w:t>пребывающих в запасе Вооруженных Сил Российской Федерации, федеральных</w:t>
                              <w:br/>
                              <w:t>органов исполнительной власти, имеющих запас, и работающих в органах</w:t>
                              <w:br/>
                              <w:t>государственной власти, органах местного самоуправления и организациях</w:t>
                              <w:br/>
                              <w:t>военно-учетные подразделения организаций: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своевременно оформляют бронирование военнообязанных</w:t>
                              <w:br/>
                              <w:t>за организацией на период мобилизации и на военное время;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представляют в военные комиссариаты муниципальных образований</w:t>
                              <w:br/>
                              <w:t>установленную отчетность, в том числе о численности работников организаций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При составлении отчетности, предусматривающей отражение</w:t>
                              <w:br/>
                              <w:t>сведений о составах запаса (воинских званиях) и возрасте (разрядах)</w:t>
                              <w:br/>
                              <w:t>работающих (обучающихся) в организации (образовательной организации)</w:t>
                              <w:br/>
                              <w:t>граждан, пребывающих в запасе, целесообразно руководствоваться</w:t>
                              <w:br/>
                              <w:t>приложением № 16 к настоящим Методическим рекомендация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spacing w:before="0" w:after="341"/>
                              <w:ind w:left="20" w:right="40" w:firstLine="720"/>
                              <w:rPr/>
                            </w:pPr>
                            <w:r>
                              <w:rPr/>
                              <w:t>В целях обеспечения полноты и качества воинского учета призывников</w:t>
                              <w:br/>
                              <w:t>и военнообязанных запаса, из числа работающих (обучающихся) в организациях</w:t>
                              <w:br/>
                              <w:t>(образовательных организациях), и бронирования граждан, пребывающих</w:t>
                              <w:br/>
                              <w:t>в запасе, в течение всего календарного года организации разрабатывают план</w:t>
                              <w:br/>
                              <w:t>работы по ведению воинского учета и бронированию граждан, пребывающих</w:t>
                              <w:br/>
                              <w:t>в запасе (приложение № 17 к настоящим Методическим рекомендациям),</w:t>
                              <w:br/>
                              <w:t>и согласовывают его с военным комиссариатом муниципального образования</w:t>
                              <w:br/>
                              <w:t>(муниципальных образований).</w:t>
                            </w:r>
                          </w:p>
                          <w:p>
                            <w:pPr>
                              <w:pStyle w:val="56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1537" w:leader="none"/>
                              </w:tabs>
                              <w:spacing w:lineRule="exact" w:line="270" w:before="0" w:after="245"/>
                              <w:ind w:left="3500" w:right="1100" w:hanging="2400"/>
                              <w:rPr/>
                            </w:pPr>
                            <w:bookmarkStart w:id="15" w:name="bookmark8"/>
                            <w:r>
                              <w:rPr/>
                              <w:t>ДОКУМЕНТЫ ПО ВЕДЕНИЮ ВОИНСКОГО УЧЕТА</w:t>
                              <w:br/>
                              <w:t>В ОРГАНИЗАЦИЯХ</w:t>
                            </w:r>
                            <w:bookmarkEnd w:id="15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3" w:leader="none"/>
                              </w:tabs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Документы по ведению воинского учета граждан в организациях</w:t>
                              <w:br/>
                              <w:t>изготавливаются организациями по формам, установленным Министерством</w:t>
                              <w:br/>
                              <w:t>обороны Российской Федер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Каждой организацией (с ее образованием и перед началом очередного</w:t>
                              <w:br/>
                              <w:t>календарного года) приобретаются (получаются) и изучаются настоящие</w:t>
                              <w:br/>
                              <w:t>Методические рекомендации, а также разрабатываются (ведутся):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приказ об организации воинского учета граждан, в том числе</w:t>
                              <w:br/>
                              <w:t>бронирования граждан, пребывающих в запасе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план работы по ведению воинского учета и бронированию граждан,</w:t>
                              <w:br/>
                              <w:t>пребывающих в запасе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картотека личных карточек формы № Т-2 и Т-2ГС(МС) на граждан</w:t>
                              <w:br/>
                              <w:t>из числа призывников и граждан, пребывающих в запас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710.55pt;mso-wrap-distance-left:0pt;mso-wrap-distance-right:0pt;mso-wrap-distance-top:0pt;mso-wrap-distance-bottom:0pt;margin-top:62.8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322"/>
                        <w:ind w:left="20" w:hanging="0"/>
                        <w:jc w:val="left"/>
                        <w:rPr/>
                      </w:pPr>
                      <w:bookmarkStart w:id="16" w:name="bookmark7"/>
                      <w:r>
                        <w:rPr/>
                        <w:t>к настоящим Методическим рекомендациям.</w:t>
                      </w:r>
                      <w:bookmarkEnd w:id="16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Военным комиссариатом субъекта Российской Федерации</w:t>
                        <w:br/>
                        <w:t>по согласованию с органом исполнительной власти субъекта Российской</w:t>
                        <w:br/>
                        <w:t>Федерации могут устанавливаться и другие дополнительные сведения, которые</w:t>
                        <w:br/>
                        <w:t>необходимо указывать в представляемых организациями сведениях и списках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3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В соответствии и в порядке, определенном Инструкцией</w:t>
                        <w:br/>
                        <w:t>по бронированию на период мобилизации и на военное время граждан,</w:t>
                        <w:br/>
                        <w:t>пребывающих в запасе Вооруженных Сил Российской Федерации, федеральных</w:t>
                        <w:br/>
                        <w:t>органов исполнительной власти, имеющих запас, и работающих в органах</w:t>
                        <w:br/>
                        <w:t>государственной власти, органах местного самоуправления и организациях</w:t>
                        <w:br/>
                        <w:t>военно-учетные подразделения организаций: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своевременно оформляют бронирование военнообязанных</w:t>
                        <w:br/>
                        <w:t>за организацией на период мобилизации и на военное время;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представляют в военные комиссариаты муниципальных образований</w:t>
                        <w:br/>
                        <w:t>установленную отчетность, в том числе о численности работников организаций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При составлении отчетности, предусматривающей отражение</w:t>
                        <w:br/>
                        <w:t>сведений о составах запаса (воинских званиях) и возрасте (разрядах)</w:t>
                        <w:br/>
                        <w:t>работающих (обучающихся) в организации (образовательной организации)</w:t>
                        <w:br/>
                        <w:t>граждан, пребывающих в запасе, целесообразно руководствоваться</w:t>
                        <w:br/>
                        <w:t>приложением № 16 к настоящим Методическим рекомендация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spacing w:before="0" w:after="341"/>
                        <w:ind w:left="20" w:right="40" w:firstLine="720"/>
                        <w:rPr/>
                      </w:pPr>
                      <w:r>
                        <w:rPr/>
                        <w:t>В целях обеспечения полноты и качества воинского учета призывников</w:t>
                        <w:br/>
                        <w:t>и военнообязанных запаса, из числа работающих (обучающихся) в организациях</w:t>
                        <w:br/>
                        <w:t>(образовательных организациях), и бронирования граждан, пребывающих</w:t>
                        <w:br/>
                        <w:t>в запасе, в течение всего календарного года организации разрабатывают план</w:t>
                        <w:br/>
                        <w:t>работы по ведению воинского учета и бронированию граждан, пребывающих</w:t>
                        <w:br/>
                        <w:t>в запасе (приложение № 17 к настоящим Методическим рекомендациям),</w:t>
                        <w:br/>
                        <w:t>и согласовывают его с военным комиссариатом муниципального образования</w:t>
                        <w:br/>
                        <w:t>(муниципальных образований).</w:t>
                      </w:r>
                    </w:p>
                    <w:p>
                      <w:pPr>
                        <w:pStyle w:val="56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1537" w:leader="none"/>
                        </w:tabs>
                        <w:spacing w:lineRule="exact" w:line="270" w:before="0" w:after="245"/>
                        <w:ind w:left="3500" w:right="1100" w:hanging="2400"/>
                        <w:rPr/>
                      </w:pPr>
                      <w:bookmarkStart w:id="17" w:name="bookmark8"/>
                      <w:r>
                        <w:rPr/>
                        <w:t>ДОКУМЕНТЫ ПО ВЕДЕНИЮ ВОИНСКОГО УЧЕТА</w:t>
                        <w:br/>
                        <w:t>В ОРГАНИЗАЦИЯХ</w:t>
                      </w:r>
                      <w:bookmarkEnd w:id="17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3" w:leader="none"/>
                        </w:tabs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Документы по ведению воинского учета граждан в организациях</w:t>
                        <w:br/>
                        <w:t>изготавливаются организациями по формам, установленным Министерством</w:t>
                        <w:br/>
                        <w:t>обороны Российской Федер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58" w:leader="none"/>
                        </w:tabs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Каждой организацией (с ее образованием и перед началом очередного</w:t>
                        <w:br/>
                        <w:t>календарного года) приобретаются (получаются) и изучаются настоящие</w:t>
                        <w:br/>
                        <w:t>Методические рекомендации, а также разрабатываются (ведутся):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приказ об организации воинского учета граждан, в том числе</w:t>
                        <w:br/>
                        <w:t>бронирования граждан, пребывающих в запасе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план работы по ведению воинского учета и бронированию граждан,</w:t>
                        <w:br/>
                        <w:t>пребывающих в запасе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картотека личных карточек формы № Т-2 и Т-2ГС(МС) на граждан</w:t>
                        <w:br/>
                        <w:t>из числа призывников и граждан, пребывающих в запас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8240</wp:posOffset>
                </wp:positionH>
                <wp:positionV relativeFrom="page">
                  <wp:posOffset>561340</wp:posOffset>
                </wp:positionV>
                <wp:extent cx="161290" cy="156845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2.35pt;mso-wrap-distance-left:0pt;mso-wrap-distance-right:0pt;mso-wrap-distance-top:0pt;mso-wrap-distance-bottom:0pt;margin-top:44.2pt;mso-position-vertical-relative:page;margin-left:291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29615</wp:posOffset>
                </wp:positionH>
                <wp:positionV relativeFrom="page">
                  <wp:posOffset>789305</wp:posOffset>
                </wp:positionV>
                <wp:extent cx="6111240" cy="521208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12"/>
                              <w:ind w:left="20" w:right="40" w:firstLine="660"/>
                              <w:jc w:val="left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журнал проверок осуществления воинского учета и бронирования</w:t>
                              <w:br/>
                            </w:r>
                            <w:r>
                              <w:rPr/>
                              <w:t>граждан, пребывающих в запасе Вооруженных Сил Российской Федерации;</w:t>
                              <w:br/>
                              <w:t>расписки в приеме от граждан документов воинского учета;</w:t>
                              <w:br/>
                              <w:t>служебное делопроизводство (отдельное дело) по вопросам ведения</w:t>
                              <w:br/>
                              <w:t>воинского учета граждан и бронирования граждан, пребывающих в запасе,</w:t>
                              <w:br/>
                              <w:t>в организации;</w:t>
                            </w:r>
                          </w:p>
                          <w:p>
                            <w:pPr>
                              <w:pStyle w:val="110"/>
                              <w:spacing w:lineRule="exact" w:line="312"/>
                              <w:ind w:left="20" w:right="40" w:firstLine="660"/>
                              <w:rPr/>
                            </w:pPr>
                            <w:r>
                              <w:rPr/>
                              <w:t>другие документы в соответствии с требованиями, устанавливаемыми</w:t>
                              <w:br/>
                              <w:t>федеральными органами исполнительной власти, органами исполнительной</w:t>
                              <w:br/>
                              <w:t>власти субъектов Российской Федерации, органами местного самоуправления</w:t>
                              <w:br/>
                              <w:t>и руководителями организаций;</w:t>
                            </w:r>
                          </w:p>
                          <w:p>
                            <w:pPr>
                              <w:pStyle w:val="110"/>
                              <w:spacing w:lineRule="exact" w:line="312"/>
                              <w:ind w:left="20" w:right="40" w:firstLine="660"/>
                              <w:rPr/>
                            </w:pPr>
                            <w:r>
                              <w:rPr/>
                              <w:t>справочная информация по воинскому учету, мобилизационной</w:t>
                              <w:br/>
                              <w:t>подготовке и мобилизации.</w:t>
                            </w:r>
                          </w:p>
                          <w:p>
                            <w:pPr>
                              <w:pStyle w:val="110"/>
                              <w:spacing w:lineRule="exact" w:line="312" w:before="0" w:after="290"/>
                              <w:ind w:left="20" w:right="40" w:firstLine="660"/>
                              <w:rPr/>
                            </w:pPr>
                            <w:r>
                              <w:rPr/>
                              <w:t>Подготовка специалистов в области воинского учета и бронирования</w:t>
                              <w:br/>
                              <w:t>граждан, пребывающих в запасе, осуществляется в порядке, определенном</w:t>
                              <w:br/>
                              <w:t>постановлением Правительства Российской Федерации от 25 августа 2016 г.</w:t>
                              <w:br/>
                              <w:t>№ 844 «Об организации обучения по дополнительным профессиональным</w:t>
                              <w:br/>
                              <w:t>программам повышения квалификации работников мобилизационных органов</w:t>
                              <w:br/>
                              <w:t>и руководителей организаций, имеющих мобилизационные задания»</w:t>
                              <w:br/>
                              <w:t>(приложение № 18 к настоящим Методическим рекомендациям).</w:t>
                            </w:r>
                          </w:p>
                          <w:p>
                            <w:pPr>
                              <w:pStyle w:val="57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1021" w:leader="none"/>
                              </w:tabs>
                              <w:spacing w:lineRule="exact" w:line="250" w:before="0" w:after="247"/>
                              <w:ind w:left="20" w:firstLine="660"/>
                              <w:rPr/>
                            </w:pPr>
                            <w:bookmarkStart w:id="18" w:name="bookmark9"/>
                            <w:r>
                              <w:rPr/>
                              <w:t>Ответственность за правонарушения в области воинского учета</w:t>
                            </w:r>
                            <w:bookmarkEnd w:id="18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8" w:leader="none"/>
                              </w:tabs>
                              <w:spacing w:lineRule="exact" w:line="312"/>
                              <w:ind w:left="20" w:right="40" w:firstLine="660"/>
                              <w:rPr/>
                            </w:pPr>
                            <w:r>
                              <w:rPr/>
                              <w:t>Граждане и должностные лица, виновные в неисполнении</w:t>
                              <w:br/>
                              <w:t>обязанностей по воинскому учету, несут ответственность в соответствии</w:t>
                              <w:br/>
                              <w:t>с законодательством Российской Федерации (приложение № 19 настоящим</w:t>
                              <w:br/>
                              <w:t>Методическим рекомендациям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410.4pt;mso-wrap-distance-left:0pt;mso-wrap-distance-right:0pt;mso-wrap-distance-top:0pt;mso-wrap-distance-bottom:0pt;margin-top:62.1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12"/>
                        <w:ind w:left="20" w:right="40" w:firstLine="660"/>
                        <w:jc w:val="left"/>
                        <w:rPr/>
                      </w:pPr>
                      <w:r>
                        <w:rPr>
                          <w:rStyle w:val="13pt0pt"/>
                        </w:rPr>
                        <w:t>журнал проверок осуществления воинского учета и бронирования</w:t>
                        <w:br/>
                      </w:r>
                      <w:r>
                        <w:rPr/>
                        <w:t>граждан, пребывающих в запасе Вооруженных Сил Российской Федерации;</w:t>
                        <w:br/>
                        <w:t>расписки в приеме от граждан документов воинского учета;</w:t>
                        <w:br/>
                        <w:t>служебное делопроизводство (отдельное дело) по вопросам ведения</w:t>
                        <w:br/>
                        <w:t>воинского учета граждан и бронирования граждан, пребывающих в запасе,</w:t>
                        <w:br/>
                        <w:t>в организации;</w:t>
                      </w:r>
                    </w:p>
                    <w:p>
                      <w:pPr>
                        <w:pStyle w:val="110"/>
                        <w:spacing w:lineRule="exact" w:line="312"/>
                        <w:ind w:left="20" w:right="40" w:firstLine="660"/>
                        <w:rPr/>
                      </w:pPr>
                      <w:r>
                        <w:rPr/>
                        <w:t>другие документы в соответствии с требованиями, устанавливаемыми</w:t>
                        <w:br/>
                        <w:t>федеральными органами исполнительной власти, органами исполнительной</w:t>
                        <w:br/>
                        <w:t>власти субъектов Российской Федерации, органами местного самоуправления</w:t>
                        <w:br/>
                        <w:t>и руководителями организаций;</w:t>
                      </w:r>
                    </w:p>
                    <w:p>
                      <w:pPr>
                        <w:pStyle w:val="110"/>
                        <w:spacing w:lineRule="exact" w:line="312"/>
                        <w:ind w:left="20" w:right="40" w:firstLine="660"/>
                        <w:rPr/>
                      </w:pPr>
                      <w:r>
                        <w:rPr/>
                        <w:t>справочная информация по воинскому учету, мобилизационной</w:t>
                        <w:br/>
                        <w:t>подготовке и мобилизации.</w:t>
                      </w:r>
                    </w:p>
                    <w:p>
                      <w:pPr>
                        <w:pStyle w:val="110"/>
                        <w:spacing w:lineRule="exact" w:line="312" w:before="0" w:after="290"/>
                        <w:ind w:left="20" w:right="40" w:firstLine="660"/>
                        <w:rPr/>
                      </w:pPr>
                      <w:r>
                        <w:rPr/>
                        <w:t>Подготовка специалистов в области воинского учета и бронирования</w:t>
                        <w:br/>
                        <w:t>граждан, пребывающих в запасе, осуществляется в порядке, определенном</w:t>
                        <w:br/>
                        <w:t>постановлением Правительства Российской Федерации от 25 августа 2016 г.</w:t>
                        <w:br/>
                        <w:t>№ 844 «Об организации обучения по дополнительным профессиональным</w:t>
                        <w:br/>
                        <w:t>программам повышения квалификации работников мобилизационных органов</w:t>
                        <w:br/>
                        <w:t>и руководителей организаций, имеющих мобилизационные задания»</w:t>
                        <w:br/>
                        <w:t>(приложение № 18 к настоящим Методическим рекомендациям).</w:t>
                      </w:r>
                    </w:p>
                    <w:p>
                      <w:pPr>
                        <w:pStyle w:val="57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1021" w:leader="none"/>
                        </w:tabs>
                        <w:spacing w:lineRule="exact" w:line="250" w:before="0" w:after="247"/>
                        <w:ind w:left="20" w:firstLine="660"/>
                        <w:rPr/>
                      </w:pPr>
                      <w:bookmarkStart w:id="19" w:name="bookmark9"/>
                      <w:r>
                        <w:rPr/>
                        <w:t>Ответственность за правонарушения в области воинского учета</w:t>
                      </w:r>
                      <w:bookmarkEnd w:id="19"/>
                    </w:p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8" w:leader="none"/>
                        </w:tabs>
                        <w:spacing w:lineRule="exact" w:line="312"/>
                        <w:ind w:left="20" w:right="40" w:firstLine="660"/>
                        <w:rPr/>
                      </w:pPr>
                      <w:r>
                        <w:rPr/>
                        <w:t>Граждане и должностные лица, виновные в неисполнении</w:t>
                        <w:br/>
                        <w:t>обязанностей по воинскому учету, несут ответственность в соответствии</w:t>
                        <w:br/>
                        <w:t>с законодательством Российской Федерации (приложение № 19 настоящим</w:t>
                        <w:br/>
                        <w:t>Методическим рекомендациям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29615</wp:posOffset>
                </wp:positionH>
                <wp:positionV relativeFrom="page">
                  <wp:posOffset>6556375</wp:posOffset>
                </wp:positionV>
                <wp:extent cx="6111240" cy="344678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pacing w:lineRule="exact" w:line="312" w:before="0" w:after="652"/>
                              <w:ind w:left="20" w:right="40" w:firstLine="660"/>
                              <w:rPr/>
                            </w:pPr>
                            <w:r>
                              <w:rPr/>
                              <w:t>Стимулирование работников, осуществляющих воинский учет</w:t>
                              <w:br/>
                              <w:t>в организациях, проводится по итогам смотров-конкурсов на лучшую</w:t>
                              <w:br/>
                              <w:t>организацию осуществления воинского учета, проводимых органами военного</w:t>
                              <w:br/>
                              <w:t xml:space="preserve">управления Вооруженных </w:t>
                            </w:r>
                            <w:r>
                              <w:rPr>
                                <w:rStyle w:val="105pt0pt"/>
                              </w:rPr>
                              <w:t xml:space="preserve">Сил Российской </w:t>
                            </w:r>
                            <w:r>
                              <w:rPr/>
                              <w:t xml:space="preserve">Федерации, </w:t>
                            </w:r>
                            <w:r>
                              <w:rPr>
                                <w:rStyle w:val="105pt0pt"/>
                              </w:rPr>
                              <w:t>военными</w:t>
                              <w:br/>
                            </w:r>
                            <w:r>
                              <w:rPr/>
                              <w:t>комиссариатами, органами исполнительной власти субъектов Российской</w:t>
                              <w:br/>
                              <w:t>Федерации и органами местного самоуправления (далее - конкурс),</w:t>
                              <w:br/>
                              <w:t>в соответствии с методическими рекомендациями по подведению итогов</w:t>
                              <w:br/>
                              <w:t>конкурсов, разрабатываемыми Министерством обороны Российской Федерации.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5487" w:leader="none"/>
                              </w:tabs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Начальник Главного организационно-</w:t>
                              <w:tab/>
                              <w:t>Начальник Главного управления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5578" w:leader="none"/>
                              </w:tabs>
                              <w:ind w:left="20" w:right="40" w:firstLine="660"/>
                              <w:rPr/>
                            </w:pPr>
                            <w:r>
                              <w:rPr/>
                              <w:t>мобилизационного управления</w:t>
                              <w:tab/>
                              <w:t>кадров Министерства обороны</w:t>
                              <w:br/>
                              <w:t>Генерального штаба Вооруженных Сил Российской Федерации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4670" w:leader="none"/>
                              </w:tabs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  <w:t xml:space="preserve">Российс ” </w:t>
                            </w:r>
                            <w:r>
                              <w:rPr>
                                <w:vertAlign w:val="superscript"/>
                              </w:rPr>
                              <w:t>л</w:t>
                            </w:r>
                            <w:r>
                              <w:rPr/>
                              <w:tab/>
                              <w:t>генерал-полков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271.4pt;mso-wrap-distance-left:0pt;mso-wrap-distance-right:0pt;mso-wrap-distance-top:0pt;mso-wrap-distance-bottom:0pt;margin-top:516.2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43" w:leader="none"/>
                        </w:tabs>
                        <w:spacing w:lineRule="exact" w:line="312" w:before="0" w:after="652"/>
                        <w:ind w:left="20" w:right="40" w:firstLine="660"/>
                        <w:rPr/>
                      </w:pPr>
                      <w:r>
                        <w:rPr/>
                        <w:t>Стимулирование работников, осуществляющих воинский учет</w:t>
                        <w:br/>
                        <w:t>в организациях, проводится по итогам смотров-конкурсов на лучшую</w:t>
                        <w:br/>
                        <w:t>организацию осуществления воинского учета, проводимых органами военного</w:t>
                        <w:br/>
                        <w:t xml:space="preserve">управления Вооруженных </w:t>
                      </w:r>
                      <w:r>
                        <w:rPr>
                          <w:rStyle w:val="105pt0pt"/>
                        </w:rPr>
                        <w:t xml:space="preserve">Сил Российской </w:t>
                      </w:r>
                      <w:r>
                        <w:rPr/>
                        <w:t xml:space="preserve">Федерации, </w:t>
                      </w:r>
                      <w:r>
                        <w:rPr>
                          <w:rStyle w:val="105pt0pt"/>
                        </w:rPr>
                        <w:t>военными</w:t>
                        <w:br/>
                      </w:r>
                      <w:r>
                        <w:rPr/>
                        <w:t>комиссариатами, органами исполнительной власти субъектов Российской</w:t>
                        <w:br/>
                        <w:t>Федерации и органами местного самоуправления (далее - конкурс),</w:t>
                        <w:br/>
                        <w:t>в соответствии с методическими рекомендациями по подведению итогов</w:t>
                        <w:br/>
                        <w:t>конкурсов, разрабатываемыми Министерством обороны Российской Федерации.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5487" w:leader="none"/>
                        </w:tabs>
                        <w:ind w:left="20" w:hanging="0"/>
                        <w:jc w:val="left"/>
                        <w:rPr/>
                      </w:pPr>
                      <w:r>
                        <w:rPr/>
                        <w:t>Начальник Главного организационно-</w:t>
                        <w:tab/>
                        <w:t>Начальник Главного управления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5578" w:leader="none"/>
                        </w:tabs>
                        <w:ind w:left="20" w:right="40" w:firstLine="660"/>
                        <w:rPr/>
                      </w:pPr>
                      <w:r>
                        <w:rPr/>
                        <w:t>мобилизационного управления</w:t>
                        <w:tab/>
                        <w:t>кадров Министерства обороны</w:t>
                        <w:br/>
                        <w:t>Генерального штаба Вооруженных Сил Российской Федерации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4670" w:leader="none"/>
                        </w:tabs>
                        <w:ind w:right="40" w:hanging="0"/>
                        <w:jc w:val="right"/>
                        <w:rPr/>
                      </w:pPr>
                      <w:r>
                        <w:rPr/>
                        <w:t xml:space="preserve">Российс ” </w:t>
                      </w:r>
                      <w:r>
                        <w:rPr>
                          <w:vertAlign w:val="superscript"/>
                        </w:rPr>
                        <w:t>л</w:t>
                      </w:r>
                      <w:r>
                        <w:rPr/>
                        <w:tab/>
                        <w:t>генерал-полков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29615</wp:posOffset>
                </wp:positionH>
                <wp:positionV relativeFrom="page">
                  <wp:posOffset>6195060</wp:posOffset>
                </wp:positionV>
                <wp:extent cx="2763520" cy="15875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spacing w:lineRule="exact" w:line="250" w:before="0" w:after="0"/>
                              <w:jc w:val="center"/>
                              <w:rPr/>
                            </w:pPr>
                            <w:bookmarkStart w:id="20" w:name="bookmark10"/>
                            <w:r>
                              <w:rPr/>
                              <w:t>Стимулирование воинского учета</w:t>
                            </w:r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2.5pt;mso-wrap-distance-left:0pt;mso-wrap-distance-right:0pt;mso-wrap-distance-top:0pt;mso-wrap-distance-bottom:0pt;margin-top:487.8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456" w:leader="none"/>
                        </w:tabs>
                        <w:spacing w:lineRule="exact" w:line="250" w:before="0" w:after="0"/>
                        <w:jc w:val="center"/>
                        <w:rPr/>
                      </w:pPr>
                      <w:bookmarkStart w:id="21" w:name="bookmark10"/>
                      <w:r>
                        <w:rPr/>
                        <w:t>Стимулирование воинского учета</w:t>
                      </w:r>
                      <w:bookmarkEnd w:id="2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60095</wp:posOffset>
                </wp:positionH>
                <wp:positionV relativeFrom="page">
                  <wp:posOffset>9420225</wp:posOffset>
                </wp:positionV>
                <wp:extent cx="1049020" cy="15875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pacing w:lineRule="exact" w:line="250"/>
                              <w:rPr/>
                            </w:pPr>
                            <w:r>
                              <w:rPr/>
                              <w:t>генерал-п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2.5pt;mso-wrap-distance-left:0pt;mso-wrap-distance-right:0pt;mso-wrap-distance-top:0pt;mso-wrap-distance-bottom:0pt;margin-top:741.75pt;mso-position-vertical-relative:page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pacing w:lineRule="exact" w:line="250"/>
                        <w:rPr/>
                      </w:pPr>
                      <w:r>
                        <w:rPr/>
                        <w:t>генерал-п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24050</wp:posOffset>
                </wp:positionH>
                <wp:positionV relativeFrom="page">
                  <wp:posOffset>9284970</wp:posOffset>
                </wp:positionV>
                <wp:extent cx="1841500" cy="57150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571500"/>
                                  <wp:effectExtent l="0" t="0" r="0" b="0"/>
                                  <wp:docPr id="4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5pt;mso-wrap-distance-left:0pt;mso-wrap-distance-right:0pt;mso-wrap-distance-top:0pt;mso-wrap-distance-bottom:0pt;margin-top:731.1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40865" cy="571500"/>
                            <wp:effectExtent l="0" t="0" r="0" b="0"/>
                            <wp:docPr id="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883785</wp:posOffset>
                </wp:positionH>
                <wp:positionV relativeFrom="page">
                  <wp:posOffset>9378950</wp:posOffset>
                </wp:positionV>
                <wp:extent cx="1968500" cy="431165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7865" cy="43116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84" r="-1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78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3.95pt;mso-wrap-distance-left:0pt;mso-wrap-distance-right:0pt;mso-wrap-distance-top:0pt;mso-wrap-distance-bottom:0pt;margin-top:738.5pt;mso-position-vertical-relative:page;margin-left:3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67865" cy="43116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84" r="-1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7865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11200</wp:posOffset>
                </wp:positionH>
                <wp:positionV relativeFrom="page">
                  <wp:posOffset>561340</wp:posOffset>
                </wp:positionV>
                <wp:extent cx="6156960" cy="151130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8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11.9pt;mso-wrap-distance-left:0pt;mso-wrap-distance-right:0pt;mso-wrap-distance-top:0pt;mso-wrap-distance-bottom:0pt;margin-top:44.2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80" w:hanging="0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26440</wp:posOffset>
                </wp:positionH>
                <wp:positionV relativeFrom="page">
                  <wp:posOffset>807720</wp:posOffset>
                </wp:positionV>
                <wp:extent cx="6126480" cy="9010015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901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36" w:before="0" w:after="669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Приложение № 1</w:t>
                              <w:br/>
                            </w:r>
                            <w:r>
                              <w:rPr/>
                              <w:t>к Методическим рекомендациям (п. 11)</w:t>
                            </w:r>
                          </w:p>
                          <w:p>
                            <w:pPr>
                              <w:pStyle w:val="110"/>
                              <w:spacing w:lineRule="exact" w:line="25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ПОРЯДОК</w:t>
                            </w:r>
                          </w:p>
                          <w:p>
                            <w:pPr>
                              <w:pStyle w:val="110"/>
                              <w:spacing w:lineRule="exact" w:line="326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осуществления органами военного управления Вооруженных Сил</w:t>
                              <w:br/>
                              <w:t>Российской Федерации, военными комиссариатами и органами местного</w:t>
                              <w:br/>
                              <w:t>самоуправления контроля за ведением организациями воинского учета,</w:t>
                            </w:r>
                          </w:p>
                          <w:p>
                            <w:pPr>
                              <w:pStyle w:val="110"/>
                              <w:spacing w:lineRule="exact" w:line="326" w:before="0" w:after="244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показатели, по которым оценивается деятельность организаций</w:t>
                              <w:br/>
                              <w:t>по осуществлению воинского учета, и критерии оценки</w:t>
                              <w:br/>
                              <w:t>деятельности указанных организаций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/>
                              <w:t>Главное организационно-мобилизационное управление Генерального</w:t>
                              <w:br/>
                              <w:t>штаба Вооруженных Сил Российской Федерации и Главное управление кадров</w:t>
                              <w:br/>
                              <w:t>Министерства обороны Российской Федерации осуществляют контроль</w:t>
                              <w:br/>
                              <w:t>за ведением воинского учета в организациях в рамках проведения</w:t>
                              <w:br/>
                              <w:t>комплексной проверки (по отдельным элементам (вопросам) объединенных</w:t>
                              <w:br/>
                              <w:t>стратегических командований военных округов (Северного флота) и военных</w:t>
                              <w:br/>
                              <w:t>комиссариатов субъектов Российской Федерации или по отдельным плана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/>
                              <w:t>Штабы военных округов (Северного флота) и военные комиссариаты</w:t>
                              <w:br/>
                              <w:t>субъектов Российской Федерации проверяют ведение воинского учета</w:t>
                              <w:br/>
                              <w:t>в организациях в рамках проведения комплексной проверки (по отдельным</w:t>
                              <w:br/>
                              <w:t>элементам (вопросам) подчиненных военных комиссариатов субъектов</w:t>
                              <w:br/>
                              <w:t>Российской Федерации и военных комиссариатов муниципальных</w:t>
                              <w:br/>
                              <w:t>образований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/>
                              <w:t>Военные комиссариаты и органы местного самоуправления проверяют</w:t>
                              <w:br/>
                              <w:t>ведение воинского учета в организациях с численностью работающих</w:t>
                              <w:br/>
                              <w:t>(учащихся) граждан свыше 500 человек ежегодно, в остальных — не реже</w:t>
                              <w:br/>
                              <w:t>одного раза в три года.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/>
                              <w:t>При проведении контроля за ведением воинского учета в организациях</w:t>
                              <w:br/>
                              <w:t>проверяется и определяется полнота охвата граждан воинским учетом,</w:t>
                              <w:br/>
                            </w:r>
                            <w:r>
                              <w:rPr>
                                <w:rStyle w:val="105pt0pt"/>
                              </w:rPr>
                              <w:t>качество осуществления воинского учета граждан, достоверность данных,</w:t>
                              <w:br/>
                            </w:r>
                            <w:r>
                              <w:rPr/>
                              <w:t>содержащихся в личных карточках граждан, подлежащих воинскому учету,</w:t>
                              <w:br/>
                              <w:t>организация и обеспечение исполнения гражданами обязанностей</w:t>
                              <w:br/>
                              <w:t>по воинскому учету, выполнение должностными лицами организаций</w:t>
                              <w:br/>
                              <w:t>требований Федерального закона от 28 марта 1998 г. № 53-Ф3 «О воинской</w:t>
                              <w:br/>
                              <w:t>обязанности и военной службе» и Положения о воинском учете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/>
                              <w:t>Качество осуществления организациями воинского учета призывников</w:t>
                              <w:br/>
                              <w:t>и граждан, пребывающих в запасе, оценивается по следующим показателям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8" w:leader="none"/>
                              </w:tabs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/>
                              <w:t>а)</w:t>
                              <w:tab/>
                              <w:t>организация осуществления воинского учета в организациях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8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/>
                              <w:t>б)</w:t>
                              <w:tab/>
                              <w:t>полнота и достоверность сведений, содержащихся в личных карточках</w:t>
                              <w:br/>
                              <w:t>работников (форма № Т-2) и личных карточках государственных</w:t>
                              <w:br/>
                              <w:t>(муниципальных) служащих (форма № Т~2ГС(МС) (далее - личные карточки)</w:t>
                              <w:br/>
                              <w:t>из числа призывников и граждан, пребывающих в запас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09.45pt;mso-wrap-distance-left:0pt;mso-wrap-distance-right:0pt;mso-wrap-distance-top:0pt;mso-wrap-distance-bottom:0pt;margin-top:63.6pt;mso-position-vertical-relative:page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36" w:before="0" w:after="669"/>
                        <w:ind w:right="40" w:hanging="0"/>
                        <w:jc w:val="right"/>
                        <w:rPr/>
                      </w:pPr>
                      <w:r>
                        <w:rPr>
                          <w:rStyle w:val="13pt0pt"/>
                        </w:rPr>
                        <w:t>Приложение № 1</w:t>
                        <w:br/>
                      </w:r>
                      <w:r>
                        <w:rPr/>
                        <w:t>к Методическим рекомендациям (п. 11)</w:t>
                      </w:r>
                    </w:p>
                    <w:p>
                      <w:pPr>
                        <w:pStyle w:val="110"/>
                        <w:spacing w:lineRule="exact" w:line="250"/>
                        <w:ind w:left="40" w:hanging="0"/>
                        <w:jc w:val="center"/>
                        <w:rPr/>
                      </w:pPr>
                      <w:r>
                        <w:rPr/>
                        <w:t>ПОРЯДОК</w:t>
                      </w:r>
                    </w:p>
                    <w:p>
                      <w:pPr>
                        <w:pStyle w:val="110"/>
                        <w:spacing w:lineRule="exact" w:line="326"/>
                        <w:ind w:left="40" w:hanging="0"/>
                        <w:jc w:val="center"/>
                        <w:rPr/>
                      </w:pPr>
                      <w:r>
                        <w:rPr/>
                        <w:t>осуществления органами военного управления Вооруженных Сил</w:t>
                        <w:br/>
                        <w:t>Российской Федерации, военными комиссариатами и органами местного</w:t>
                        <w:br/>
                        <w:t>самоуправления контроля за ведением организациями воинского учета,</w:t>
                      </w:r>
                    </w:p>
                    <w:p>
                      <w:pPr>
                        <w:pStyle w:val="110"/>
                        <w:spacing w:lineRule="exact" w:line="326" w:before="0" w:after="244"/>
                        <w:ind w:left="40" w:hanging="0"/>
                        <w:jc w:val="center"/>
                        <w:rPr/>
                      </w:pPr>
                      <w:r>
                        <w:rPr/>
                        <w:t>показатели, по которым оценивается деятельность организаций</w:t>
                        <w:br/>
                        <w:t>по осуществлению воинского учета, и критерии оценки</w:t>
                        <w:br/>
                        <w:t>деятельности указанных организаций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04" w:leader="none"/>
                        </w:tabs>
                        <w:ind w:left="20" w:right="40" w:firstLine="700"/>
                        <w:rPr/>
                      </w:pPr>
                      <w:r>
                        <w:rPr/>
                        <w:t>Главное организационно-мобилизационное управление Генерального</w:t>
                        <w:br/>
                        <w:t>штаба Вооруженных Сил Российской Федерации и Главное управление кадров</w:t>
                        <w:br/>
                        <w:t>Министерства обороны Российской Федерации осуществляют контроль</w:t>
                        <w:br/>
                        <w:t>за ведением воинского учета в организациях в рамках проведения</w:t>
                        <w:br/>
                        <w:t>комплексной проверки (по отдельным элементам (вопросам) объединенных</w:t>
                        <w:br/>
                        <w:t>стратегических командований военных округов (Северного флота) и военных</w:t>
                        <w:br/>
                        <w:t>комиссариатов субъектов Российской Федерации или по отдельным плана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/>
                        <w:t>Штабы военных округов (Северного флота) и военные комиссариаты</w:t>
                        <w:br/>
                        <w:t>субъектов Российской Федерации проверяют ведение воинского учета</w:t>
                        <w:br/>
                        <w:t>в организациях в рамках проведения комплексной проверки (по отдельным</w:t>
                        <w:br/>
                        <w:t>элементам (вопросам) подчиненных военных комиссариатов субъектов</w:t>
                        <w:br/>
                        <w:t>Российской Федерации и военных комиссариатов муниципальных</w:t>
                        <w:br/>
                        <w:t>образований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09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/>
                        <w:t>Военные комиссариаты и органы местного самоуправления проверяют</w:t>
                        <w:br/>
                        <w:t>ведение воинского учета в организациях с численностью работающих</w:t>
                        <w:br/>
                        <w:t>(учащихся) граждан свыше 500 человек ежегодно, в остальных — не реже</w:t>
                        <w:br/>
                        <w:t>одного раза в три года.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00"/>
                        <w:rPr/>
                      </w:pPr>
                      <w:r>
                        <w:rPr/>
                        <w:t>При проведении контроля за ведением воинского учета в организациях</w:t>
                        <w:br/>
                        <w:t>проверяется и определяется полнота охвата граждан воинским учетом,</w:t>
                        <w:br/>
                      </w:r>
                      <w:r>
                        <w:rPr>
                          <w:rStyle w:val="105pt0pt"/>
                        </w:rPr>
                        <w:t>качество осуществления воинского учета граждан, достоверность данных,</w:t>
                        <w:br/>
                      </w:r>
                      <w:r>
                        <w:rPr/>
                        <w:t>содержащихся в личных карточках граждан, подлежащих воинскому учету,</w:t>
                        <w:br/>
                        <w:t>организация и обеспечение исполнения гражданами обязанностей</w:t>
                        <w:br/>
                        <w:t>по воинскому учету, выполнение должностными лицами организаций</w:t>
                        <w:br/>
                        <w:t>требований Федерального закона от 28 марта 1998 г. № 53-Ф3 «О воинской</w:t>
                        <w:br/>
                        <w:t>обязанности и военной службе» и Положения о воинском учете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/>
                        <w:t>Качество осуществления организациями воинского учета призывников</w:t>
                        <w:br/>
                        <w:t>и граждан, пребывающих в запасе, оценивается по следующим показателям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8" w:leader="none"/>
                        </w:tabs>
                        <w:spacing w:lineRule="exact" w:line="317"/>
                        <w:ind w:left="20" w:firstLine="700"/>
                        <w:rPr/>
                      </w:pPr>
                      <w:r>
                        <w:rPr/>
                        <w:t>а)</w:t>
                        <w:tab/>
                        <w:t>организация осуществления воинского учета в организациях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8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/>
                        <w:t>б)</w:t>
                        <w:tab/>
                        <w:t>полнота и достоверность сведений, содержащихся в личных карточках</w:t>
                        <w:br/>
                        <w:t>работников (форма № Т-2) и личных карточках государственных</w:t>
                        <w:br/>
                        <w:t>(муниципальных) служащих (форма № Т~2ГС(МС) (далее - личные карточки)</w:t>
                        <w:br/>
                        <w:t>из числа призывников и граждан, пребывающих в запас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8240</wp:posOffset>
                </wp:positionH>
                <wp:positionV relativeFrom="page">
                  <wp:posOffset>561340</wp:posOffset>
                </wp:positionV>
                <wp:extent cx="167640" cy="163195"/>
                <wp:effectExtent l="0" t="0" r="0" b="0"/>
                <wp:wrapSquare wrapText="largest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2.85pt;mso-wrap-distance-left:0pt;mso-wrap-distance-right:0pt;mso-wrap-distance-top:0pt;mso-wrap-distance-bottom:0pt;margin-top:44.2pt;mso-position-vertical-relative:page;margin-left:291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29615</wp:posOffset>
                </wp:positionH>
                <wp:positionV relativeFrom="page">
                  <wp:posOffset>794385</wp:posOffset>
                </wp:positionV>
                <wp:extent cx="6120130" cy="8225155"/>
                <wp:effectExtent l="0" t="0" r="0" b="0"/>
                <wp:wrapSquare wrapText="largest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exact" w:line="322" w:before="0" w:after="0"/>
                              <w:ind w:left="20" w:right="40" w:firstLine="700"/>
                              <w:jc w:val="both"/>
                              <w:rPr/>
                            </w:pPr>
                            <w:r>
                              <w:rPr/>
                              <w:t>Организация осуществления воинского учета в организациях</w:t>
                              <w:br/>
                            </w:r>
                            <w:r>
                              <w:rPr>
                                <w:rStyle w:val="2105pt"/>
                              </w:rPr>
                              <w:t>оценивается: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удовлетворительно», </w:t>
                            </w:r>
                            <w:r>
                              <w:rPr/>
                              <w:t>если выполнены установленные федеральными</w:t>
                              <w:br/>
                              <w:t>законами, актами Президента Российской Федерации и Правительства</w:t>
                              <w:br/>
                              <w:t>Российской Федерации, а также правовыми актами Министерства обороны</w:t>
                              <w:br/>
                              <w:t>Российской Федерации и иными служебными документами обязанности</w:t>
                              <w:br/>
                              <w:t>по организации осуществления воинского учета; документы по осуществлению</w:t>
                              <w:br/>
                              <w:t>воинского учета разработаны в полном объеме и качественно; спланированные</w:t>
                              <w:br/>
                              <w:t>на день проверки мероприятия по осуществлению воинского учета,</w:t>
                              <w:br/>
                              <w:t>взаимодействию с военными комиссариатами, органами местного</w:t>
                              <w:br/>
                              <w:t>самоуправления (представлению предусмотренных Положением о воинском</w:t>
                              <w:br/>
                              <w:t>учете сведений) выполнены не менее чем на 70%, проведена ежегодная сверка</w:t>
                              <w:br/>
                              <w:t>сведений, содержащихся в личных карточках, со сведениями, содержащимися</w:t>
                              <w:br/>
                              <w:t>в документах воинского учета соответствующих военных комиссариатов</w:t>
                              <w:br/>
                              <w:t>и (или) органов местного самоуправления;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неудовлетворительно», </w:t>
                            </w:r>
                            <w:r>
                              <w:rPr/>
                              <w:t>если не выполнены требования на оценку</w:t>
                              <w:br/>
                              <w:t>«удовлетворительно»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994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/>
                              <w:t>Полнота и достоверность сведений, содержащихся в личных карточках</w:t>
                              <w:br/>
                              <w:t>из числа призывников и граждан, пребывающих в запасе, оцениваются: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отлично», </w:t>
                            </w:r>
                            <w:r>
                              <w:rPr/>
                              <w:t>если отсутствуют личные карточки граждан, подлежащих</w:t>
                              <w:br/>
                              <w:t>воинскому учету,* с нарушениями правил, порядка или требований</w:t>
                              <w:br/>
                              <w:t>по их ведению, а также с расхождениями содержащихся в них сведений</w:t>
                              <w:br/>
                              <w:t>при практическом оповещении (контроле) с фактическими данными граждан</w:t>
                              <w:br/>
                              <w:t>или при контрольной сверке с документами воинского учета соответствующих</w:t>
                              <w:br/>
                              <w:t>военных комиссариатов, органов местного самоуправления; хранение личных</w:t>
                              <w:br/>
                              <w:t>карточек граждан, подлежащих воинскому учету, организовано в соответствии</w:t>
                              <w:br/>
                              <w:t>с методическими рекомендациями по ведению воинского учета в организациях,</w:t>
                              <w:br/>
                              <w:t>разрабатываемыми Главным организационно-мобилизационным управлением</w:t>
                              <w:br/>
                              <w:t>Генерального штаба Вооруженных Сил Российской Федерации;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хорошо», </w:t>
                            </w:r>
                            <w:r>
                              <w:rPr/>
                              <w:t>если количество личных карточек граждан, подлежащих</w:t>
                              <w:br/>
                              <w:t>воинскому учету, с нарушениями правил, порядка или требований</w:t>
                              <w:br/>
                              <w:t xml:space="preserve">по их ведению, а </w:t>
                            </w:r>
                            <w:r>
                              <w:rPr>
                                <w:rStyle w:val="105pt0pt"/>
                              </w:rPr>
                              <w:t xml:space="preserve">также с расхождениями содержащихся </w:t>
                            </w:r>
                            <w:r>
                              <w:rPr/>
                              <w:t xml:space="preserve">в них </w:t>
                            </w:r>
                            <w:r>
                              <w:rPr>
                                <w:rStyle w:val="105pt0pt"/>
                              </w:rPr>
                              <w:t>сведений</w:t>
                              <w:br/>
                            </w:r>
                            <w:r>
                              <w:rPr/>
                              <w:t>при практическом оповещении (контроле) с фактическими данными граждан</w:t>
                              <w:br/>
                              <w:t>или при контрольной сверке с документами воинского учета соответствующих</w:t>
                              <w:br/>
                              <w:t>военных комиссариатов, органов местного самоуправления не превышает</w:t>
                              <w:br/>
                              <w:t>5% от числа проверенных; хранение личных карточек граждан, подлежащих</w:t>
                              <w:br/>
                              <w:t>воинскому учету, организовано в соответствии с методическими</w:t>
                              <w:br/>
                              <w:t>рекомендациями по ведению воинского учета в организациях,</w:t>
                              <w:br/>
                              <w:t>разрабатываемыми Г лавным организационно-мобилизационным управлением</w:t>
                              <w:br/>
                              <w:t>Г енерального штаба Вооруженных Сил Российской Федерац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7.65pt;mso-wrap-distance-left:0pt;mso-wrap-distance-right:0pt;mso-wrap-distance-top:0pt;mso-wrap-distance-bottom:0pt;margin-top:62.5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18" w:leader="none"/>
                        </w:tabs>
                        <w:spacing w:lineRule="exact" w:line="322" w:before="0" w:after="0"/>
                        <w:ind w:left="20" w:right="40" w:firstLine="700"/>
                        <w:jc w:val="both"/>
                        <w:rPr/>
                      </w:pPr>
                      <w:r>
                        <w:rPr/>
                        <w:t>Организация осуществления воинского учета в организациях</w:t>
                        <w:br/>
                      </w:r>
                      <w:r>
                        <w:rPr>
                          <w:rStyle w:val="2105pt"/>
                        </w:rPr>
                        <w:t>оценивается: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удовлетворительно», </w:t>
                      </w:r>
                      <w:r>
                        <w:rPr/>
                        <w:t>если выполнены установленные федеральными</w:t>
                        <w:br/>
                        <w:t>законами, актами Президента Российской Федерации и Правительства</w:t>
                        <w:br/>
                        <w:t>Российской Федерации, а также правовыми актами Министерства обороны</w:t>
                        <w:br/>
                        <w:t>Российской Федерации и иными служебными документами обязанности</w:t>
                        <w:br/>
                        <w:t>по организации осуществления воинского учета; документы по осуществлению</w:t>
                        <w:br/>
                        <w:t>воинского учета разработаны в полном объеме и качественно; спланированные</w:t>
                        <w:br/>
                        <w:t>на день проверки мероприятия по осуществлению воинского учета,</w:t>
                        <w:br/>
                        <w:t>взаимодействию с военными комиссариатами, органами местного</w:t>
                        <w:br/>
                        <w:t>самоуправления (представлению предусмотренных Положением о воинском</w:t>
                        <w:br/>
                        <w:t>учете сведений) выполнены не менее чем на 70%, проведена ежегодная сверка</w:t>
                        <w:br/>
                        <w:t>сведений, содержащихся в личных карточках, со сведениями, содержащимися</w:t>
                        <w:br/>
                        <w:t>в документах воинского учета соответствующих военных комиссариатов</w:t>
                        <w:br/>
                        <w:t>и (или) органов местного самоуправления;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неудовлетворительно», </w:t>
                      </w:r>
                      <w:r>
                        <w:rPr/>
                        <w:t>если не выполнены требования на оценку</w:t>
                        <w:br/>
                        <w:t>«удовлетворительно»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994" w:leader="none"/>
                        </w:tabs>
                        <w:ind w:left="20" w:right="40" w:firstLine="700"/>
                        <w:rPr/>
                      </w:pPr>
                      <w:r>
                        <w:rPr/>
                        <w:t>Полнота и достоверность сведений, содержащихся в личных карточках</w:t>
                        <w:br/>
                        <w:t>из числа призывников и граждан, пребывающих в запасе, оцениваются: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отлично», </w:t>
                      </w:r>
                      <w:r>
                        <w:rPr/>
                        <w:t>если отсутствуют личные карточки граждан, подлежащих</w:t>
                        <w:br/>
                        <w:t>воинскому учету,* с нарушениями правил, порядка или требований</w:t>
                        <w:br/>
                        <w:t>по их ведению, а также с расхождениями содержащихся в них сведений</w:t>
                        <w:br/>
                        <w:t>при практическом оповещении (контроле) с фактическими данными граждан</w:t>
                        <w:br/>
                        <w:t>или при контрольной сверке с документами воинского учета соответствующих</w:t>
                        <w:br/>
                        <w:t>военных комиссариатов, органов местного самоуправления; хранение личных</w:t>
                        <w:br/>
                        <w:t>карточек граждан, подлежащих воинскому учету, организовано в соответствии</w:t>
                        <w:br/>
                        <w:t>с методическими рекомендациями по ведению воинского учета в организациях,</w:t>
                        <w:br/>
                        <w:t>разрабатываемыми Главным организационно-мобилизационным управлением</w:t>
                        <w:br/>
                        <w:t>Генерального штаба Вооруженных Сил Российской Федерации;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хорошо», </w:t>
                      </w:r>
                      <w:r>
                        <w:rPr/>
                        <w:t>если количество личных карточек граждан, подлежащих</w:t>
                        <w:br/>
                        <w:t>воинскому учету, с нарушениями правил, порядка или требований</w:t>
                        <w:br/>
                        <w:t xml:space="preserve">по их ведению, а </w:t>
                      </w:r>
                      <w:r>
                        <w:rPr>
                          <w:rStyle w:val="105pt0pt"/>
                        </w:rPr>
                        <w:t xml:space="preserve">также с расхождениями содержащихся </w:t>
                      </w:r>
                      <w:r>
                        <w:rPr/>
                        <w:t xml:space="preserve">в них </w:t>
                      </w:r>
                      <w:r>
                        <w:rPr>
                          <w:rStyle w:val="105pt0pt"/>
                        </w:rPr>
                        <w:t>сведений</w:t>
                        <w:br/>
                      </w:r>
                      <w:r>
                        <w:rPr/>
                        <w:t>при практическом оповещении (контроле) с фактическими данными граждан</w:t>
                        <w:br/>
                        <w:t>или при контрольной сверке с документами воинского учета соответствующих</w:t>
                        <w:br/>
                        <w:t>военных комиссариатов, органов местного самоуправления не превышает</w:t>
                        <w:br/>
                        <w:t>5% от числа проверенных; хранение личных карточек граждан, подлежащих</w:t>
                        <w:br/>
                        <w:t>воинскому учету, организовано в соответствии с методическими</w:t>
                        <w:br/>
                        <w:t>рекомендациями по ведению воинского учета в организациях,</w:t>
                        <w:br/>
                        <w:t>разрабатываемыми Г лавным организационно-мобилизационным управлением</w:t>
                        <w:br/>
                        <w:t>Г енерального штаба Вооруженных Сил Российской Федерац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9615</wp:posOffset>
                </wp:positionH>
                <wp:positionV relativeFrom="page">
                  <wp:posOffset>9277350</wp:posOffset>
                </wp:positionV>
                <wp:extent cx="6120130" cy="814070"/>
                <wp:effectExtent l="0" t="0" r="0" b="0"/>
                <wp:wrapSquare wrapText="largest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before="0" w:after="0"/>
                              <w:ind w:left="20" w:right="40" w:firstLine="840"/>
                              <w:rPr/>
                            </w:pPr>
                            <w:r>
                              <w:rPr/>
                              <w:t>Проверяется не менее 1% личных карточек граждан, подлежащих воинскому учету, из каждого</w:t>
                              <w:br/>
                              <w:t>состава (призывники, солдаты, матросы, сержанты, старшины, прапорщики, мичманы, офицеры запаса)</w:t>
                              <w:br/>
                              <w:t>от их общего количества. При практическом призыве и поставке мобилизационных людских ресурсов</w:t>
                              <w:br/>
                            </w:r>
                            <w:r>
                              <w:rPr>
                                <w:rStyle w:val="69pt"/>
                              </w:rPr>
                              <w:t>проверяется 100% личных карточек граждан, подлежащих воинскому учету, оповещаемых и поставляемых</w:t>
                              <w:br/>
                            </w:r>
                            <w:r>
                              <w:rPr/>
                              <w:t>гражда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1pt;mso-wrap-distance-left:0pt;mso-wrap-distance-right:0pt;mso-wrap-distance-top:0pt;mso-wrap-distance-bottom:0pt;margin-top:730.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before="0" w:after="0"/>
                        <w:ind w:left="20" w:right="40" w:firstLine="840"/>
                        <w:rPr/>
                      </w:pPr>
                      <w:r>
                        <w:rPr/>
                        <w:t>Проверяется не менее 1% личных карточек граждан, подлежащих воинскому учету, из каждого</w:t>
                        <w:br/>
                        <w:t>состава (призывники, солдаты, матросы, сержанты, старшины, прапорщики, мичманы, офицеры запаса)</w:t>
                        <w:br/>
                        <w:t>от их общего количества. При практическом призыве и поставке мобилизационных людских ресурсов</w:t>
                        <w:br/>
                      </w:r>
                      <w:r>
                        <w:rPr>
                          <w:rStyle w:val="69pt"/>
                        </w:rPr>
                        <w:t>проверяется 100% личных карточек граждан, подлежащих воинскому учету, оповещаемых и поставляемых</w:t>
                        <w:br/>
                      </w:r>
                      <w:r>
                        <w:rPr/>
                        <w:t>гражда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1890</wp:posOffset>
                </wp:positionH>
                <wp:positionV relativeFrom="page">
                  <wp:posOffset>561340</wp:posOffset>
                </wp:positionV>
                <wp:extent cx="164465" cy="160020"/>
                <wp:effectExtent l="0" t="0" r="0" b="0"/>
                <wp:wrapSquare wrapText="largest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.6pt;mso-wrap-distance-left:0pt;mso-wrap-distance-right:0pt;mso-wrap-distance-top:0pt;mso-wrap-distance-bottom:0pt;margin-top:44.2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26440</wp:posOffset>
                </wp:positionH>
                <wp:positionV relativeFrom="page">
                  <wp:posOffset>791845</wp:posOffset>
                </wp:positionV>
                <wp:extent cx="6126480" cy="8032750"/>
                <wp:effectExtent l="0" t="0" r="0" b="0"/>
                <wp:wrapSquare wrapText="largest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13pt"/>
                              </w:rPr>
                              <w:t xml:space="preserve">«удовлетворительно», </w:t>
                            </w:r>
                            <w:r>
                              <w:rPr>
                                <w:rStyle w:val="13pt0pt"/>
                              </w:rPr>
                              <w:t>если количество личных карточек граждан,</w:t>
                              <w:br/>
                            </w:r>
                            <w:r>
                              <w:rPr/>
                              <w:t>подлежащих воинскому учету, с нарушениями правил, порядка или требований</w:t>
                              <w:br/>
                              <w:t>по их ведению, а также с расхождениями содержащихся в них сведений</w:t>
                              <w:br/>
                              <w:t>при практическом оповещении (контроле) с фактическими данными граждан</w:t>
                              <w:br/>
                              <w:t>или при контрольной сверке с документами воинского учета соответствующих</w:t>
                              <w:br/>
                              <w:t>военных комиссариатов, органов местного самоуправления составляет</w:t>
                              <w:br/>
                            </w:r>
                            <w:r>
                              <w:rPr>
                                <w:rStyle w:val="13pt0pt"/>
                              </w:rPr>
                              <w:t xml:space="preserve">от </w:t>
                            </w:r>
                            <w:r>
                              <w:rPr/>
                              <w:t>5 до 10% от числа проверенных; хранение личных карточек граждан,</w:t>
                              <w:br/>
                              <w:t>подлежащих воинскому учету, организовано в соответствии с методическими</w:t>
                              <w:br/>
                              <w:t>рекомендациями по ведению воинского учета в организациях,</w:t>
                              <w:br/>
                              <w:t>разрабатываемыми Главным организационно-мобилизационным управлением</w:t>
                              <w:br/>
                              <w:t>Генерального штаба Вооруженных Сил Российской Федерации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неудовлетворительно», </w:t>
                            </w:r>
                            <w:r>
                              <w:rPr/>
                              <w:t>если не выполнены требования на оценку</w:t>
                              <w:br/>
                              <w:t>«удовлетворительно»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19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/>
                              <w:t>Качество осуществления воинского учета призывников и граждан,</w:t>
                              <w:br/>
                              <w:t>пребывающих в запасе, в организациях оценивается: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отлично», </w:t>
                            </w:r>
                            <w:r>
                              <w:rPr/>
                              <w:t>если организация осуществления воинского учета</w:t>
                              <w:br/>
                              <w:t>оценивается не ниже «удовлетворительно», а полнота и достоверность</w:t>
                              <w:br/>
                              <w:t>сведений, содержащихся в личных карточках призывников и граждан,</w:t>
                              <w:br/>
                              <w:t>пребывающих в запасе, - «отлично»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хорошо», </w:t>
                            </w:r>
                            <w:r>
                              <w:rPr/>
                              <w:t>если организация осуществления воинского учета оценивается</w:t>
                              <w:br/>
                              <w:t>не ниже «удовлетворительно», полнота и достоверность сведений,</w:t>
                              <w:br/>
                              <w:t>содержащихся в личных карточках призывников и граждан, пребывающих</w:t>
                              <w:br/>
                              <w:t>в запасе, - «хорошо»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«удовлетворительно», </w:t>
                            </w:r>
                            <w:r>
                              <w:rPr/>
                              <w:t>если организация осуществления воинского учета</w:t>
                              <w:br/>
                              <w:t>и полнота и достоверность сведений, содержащихся в личных карточках</w:t>
                              <w:br/>
                              <w:t xml:space="preserve">призывников и граждан, пребывающих </w:t>
                            </w:r>
                            <w:r>
                              <w:rPr>
                                <w:rStyle w:val="0pt"/>
                              </w:rPr>
                              <w:t xml:space="preserve">в </w:t>
                            </w:r>
                            <w:r>
                              <w:rPr/>
                              <w:t>запасе, и оценены не ниже</w:t>
                              <w:br/>
                              <w:t>«удовлетворительно»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 xml:space="preserve">«неудовлетворительно», </w:t>
                            </w:r>
                            <w:r>
                              <w:rPr/>
                              <w:t>если не выполнены требования на оценку</w:t>
                              <w:br/>
                              <w:t>«удовлетворительно»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/>
                              <w:t>Результаты проверок доводятся до руководителей организаций</w:t>
                              <w:br/>
                              <w:t>и отражаются в журналах проверок осуществления воинского учета</w:t>
                              <w:br/>
                              <w:t>и бронирования граждан, пребывающих в запасе Вооруженных Сил Российской</w:t>
                              <w:br/>
                              <w:t>Федерации, которые ведутся в военных комиссариатах муниципальных</w:t>
                              <w:br/>
                              <w:t>образований, в органах местного самоуправления и в организациях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019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/>
                              <w:t>При выявлении серьезных недостатков в ведении воинского учета</w:t>
                              <w:br/>
                              <w:t>организациями военные комиссары муниципальных образований</w:t>
                              <w:br/>
                              <w:t>(руководители органов местного самоуправления) сообщают об этом в военные</w:t>
                              <w:br/>
                              <w:t>комиссариаты субъектов Российской Федерации и в вышестоящий орган,</w:t>
                              <w:br/>
                              <w:t>которому подведомственна эта организац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2.5pt;mso-wrap-distance-left:0pt;mso-wrap-distance-right:0pt;mso-wrap-distance-top:0pt;mso-wrap-distance-bottom:0pt;margin-top:62.35pt;mso-position-vertical-relative:page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13pt"/>
                        </w:rPr>
                        <w:t xml:space="preserve">«удовлетворительно», </w:t>
                      </w:r>
                      <w:r>
                        <w:rPr>
                          <w:rStyle w:val="13pt0pt"/>
                        </w:rPr>
                        <w:t>если количество личных карточек граждан,</w:t>
                        <w:br/>
                      </w:r>
                      <w:r>
                        <w:rPr/>
                        <w:t>подлежащих воинскому учету, с нарушениями правил, порядка или требований</w:t>
                        <w:br/>
                        <w:t>по их ведению, а также с расхождениями содержащихся в них сведений</w:t>
                        <w:br/>
                        <w:t>при практическом оповещении (контроле) с фактическими данными граждан</w:t>
                        <w:br/>
                        <w:t>или при контрольной сверке с документами воинского учета соответствующих</w:t>
                        <w:br/>
                        <w:t>военных комиссариатов, органов местного самоуправления составляет</w:t>
                        <w:br/>
                      </w:r>
                      <w:r>
                        <w:rPr>
                          <w:rStyle w:val="13pt0pt"/>
                        </w:rPr>
                        <w:t xml:space="preserve">от </w:t>
                      </w:r>
                      <w:r>
                        <w:rPr/>
                        <w:t>5 до 10% от числа проверенных; хранение личных карточек граждан,</w:t>
                        <w:br/>
                        <w:t>подлежащих воинскому учету, организовано в соответствии с методическими</w:t>
                        <w:br/>
                        <w:t>рекомендациями по ведению воинского учета в организациях,</w:t>
                        <w:br/>
                        <w:t>разрабатываемыми Главным организационно-мобилизационным управлением</w:t>
                        <w:br/>
                        <w:t>Генерального штаба Вооруженных Сил Российской Федерации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неудовлетворительно», </w:t>
                      </w:r>
                      <w:r>
                        <w:rPr/>
                        <w:t>если не выполнены требования на оценку</w:t>
                        <w:br/>
                        <w:t>«удовлетворительно»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19" w:leader="none"/>
                        </w:tabs>
                        <w:ind w:left="40" w:right="40" w:firstLine="700"/>
                        <w:rPr/>
                      </w:pPr>
                      <w:r>
                        <w:rPr/>
                        <w:t>Качество осуществления воинского учета призывников и граждан,</w:t>
                        <w:br/>
                        <w:t>пребывающих в запасе, в организациях оценивается: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отлично», </w:t>
                      </w:r>
                      <w:r>
                        <w:rPr/>
                        <w:t>если организация осуществления воинского учета</w:t>
                        <w:br/>
                        <w:t>оценивается не ниже «удовлетворительно», а полнота и достоверность</w:t>
                        <w:br/>
                        <w:t>сведений, содержащихся в личных карточках призывников и граждан,</w:t>
                        <w:br/>
                        <w:t>пребывающих в запасе, - «отлично»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хорошо», </w:t>
                      </w:r>
                      <w:r>
                        <w:rPr/>
                        <w:t>если организация осуществления воинского учета оценивается</w:t>
                        <w:br/>
                        <w:t>не ниже «удовлетворительно», полнота и достоверность сведений,</w:t>
                        <w:br/>
                        <w:t>содержащихся в личных карточках призывников и граждан, пребывающих</w:t>
                        <w:br/>
                        <w:t>в запасе, - «хорошо»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0pt"/>
                        </w:rPr>
                        <w:t xml:space="preserve">«удовлетворительно», </w:t>
                      </w:r>
                      <w:r>
                        <w:rPr/>
                        <w:t>если организация осуществления воинского учета</w:t>
                        <w:br/>
                        <w:t>и полнота и достоверность сведений, содержащихся в личных карточках</w:t>
                        <w:br/>
                        <w:t xml:space="preserve">призывников и граждан, пребывающих </w:t>
                      </w:r>
                      <w:r>
                        <w:rPr>
                          <w:rStyle w:val="0pt"/>
                        </w:rPr>
                        <w:t xml:space="preserve">в </w:t>
                      </w:r>
                      <w:r>
                        <w:rPr/>
                        <w:t>запасе, и оценены не ниже</w:t>
                        <w:br/>
                        <w:t>«удовлетворительно»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Style19"/>
                        </w:rPr>
                        <w:t xml:space="preserve">«неудовлетворительно», </w:t>
                      </w:r>
                      <w:r>
                        <w:rPr/>
                        <w:t>если не выполнены требования на оценку</w:t>
                        <w:br/>
                        <w:t>«удовлетворительно»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14" w:leader="none"/>
                        </w:tabs>
                        <w:ind w:left="40" w:right="40" w:firstLine="700"/>
                        <w:rPr/>
                      </w:pPr>
                      <w:r>
                        <w:rPr/>
                        <w:t>Результаты проверок доводятся до руководителей организаций</w:t>
                        <w:br/>
                        <w:t>и отражаются в журналах проверок осуществления воинского учета</w:t>
                        <w:br/>
                        <w:t>и бронирования граждан, пребывающих в запасе Вооруженных Сил Российской</w:t>
                        <w:br/>
                        <w:t>Федерации, которые ведутся в военных комиссариатах муниципальных</w:t>
                        <w:br/>
                        <w:t>образований, в органах местного самоуправления и в организациях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019" w:leader="none"/>
                        </w:tabs>
                        <w:ind w:left="40" w:right="40" w:firstLine="700"/>
                        <w:rPr/>
                      </w:pPr>
                      <w:r>
                        <w:rPr/>
                        <w:t>При выявлении серьезных недостатков в ведении воинского учета</w:t>
                        <w:br/>
                        <w:t>организациями военные комиссары муниципальных образований</w:t>
                        <w:br/>
                        <w:t>(руководители органов местного самоуправления) сообщают об этом в военные</w:t>
                        <w:br/>
                        <w:t>комиссариаты субъектов Российской Федерации и в вышестоящий орган,</w:t>
                        <w:br/>
                        <w:t>которому подведомственна эта организац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8240</wp:posOffset>
                </wp:positionH>
                <wp:positionV relativeFrom="page">
                  <wp:posOffset>561340</wp:posOffset>
                </wp:positionV>
                <wp:extent cx="164465" cy="163195"/>
                <wp:effectExtent l="0" t="0" r="0" b="0"/>
                <wp:wrapSquare wrapText="largest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.85pt;mso-wrap-distance-left:0pt;mso-wrap-distance-right:0pt;mso-wrap-distance-top:0pt;mso-wrap-distance-bottom:0pt;margin-top:44.2pt;mso-position-vertical-relative:page;margin-left:291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32790</wp:posOffset>
                </wp:positionH>
                <wp:positionV relativeFrom="page">
                  <wp:posOffset>804545</wp:posOffset>
                </wp:positionV>
                <wp:extent cx="6114415" cy="447040"/>
                <wp:effectExtent l="0" t="0" r="0" b="0"/>
                <wp:wrapSquare wrapText="largest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326"/>
                              <w:ind w:right="20" w:hanging="0"/>
                              <w:jc w:val="right"/>
                              <w:rPr/>
                            </w:pPr>
                            <w:bookmarkStart w:id="22" w:name="bookmark11"/>
                            <w:r>
                              <w:rPr/>
                              <w:t>Приложение</w:t>
                              <w:br/>
                            </w:r>
                            <w:r>
                              <w:rPr>
                                <w:rStyle w:val="4125pt0pt"/>
                              </w:rPr>
                              <w:t>к Порядку</w:t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35.2pt;mso-wrap-distance-left:0pt;mso-wrap-distance-right:0pt;mso-wrap-distance-top:0pt;mso-wrap-distance-bottom:0pt;margin-top:63.3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326"/>
                        <w:ind w:right="20" w:hanging="0"/>
                        <w:jc w:val="right"/>
                        <w:rPr/>
                      </w:pPr>
                      <w:bookmarkStart w:id="23" w:name="bookmark11"/>
                      <w:r>
                        <w:rPr/>
                        <w:t>Приложение</w:t>
                        <w:br/>
                      </w:r>
                      <w:r>
                        <w:rPr>
                          <w:rStyle w:val="4125pt0pt"/>
                        </w:rPr>
                        <w:t>к Порядку</w:t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32790</wp:posOffset>
                </wp:positionH>
                <wp:positionV relativeFrom="page">
                  <wp:posOffset>1668780</wp:posOffset>
                </wp:positionV>
                <wp:extent cx="6114415" cy="8426450"/>
                <wp:effectExtent l="0" t="0" r="0" b="0"/>
                <wp:wrapSquare wrapText="largest"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842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ЕРЕЧЕНЬ ОСНОВНЫХ ВОПРОСОВ,</w:t>
                            </w:r>
                          </w:p>
                          <w:p>
                            <w:pPr>
                              <w:pStyle w:val="110"/>
                              <w:spacing w:lineRule="exact" w:line="326" w:before="0" w:after="24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 КОТОРЫМ ПРОВЕРЯЕТСЯ РАБОТА ПО ВЕДЕНИЮ</w:t>
                              <w:br/>
                              <w:t>ВОИНСКОГО УЧЕТА И БРОНИРОВАНИЮ ГРАЖДАН,</w:t>
                              <w:br/>
                              <w:t>ПРЕБЫВАЮЩИХ В ЗАПАСЕ, В ОРГАНИЗАЦИЯХ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/>
                              <w:t>Выделение для военно-учетного стола (работника, осуществляющего</w:t>
                              <w:br/>
                              <w:t>воинский учет в организации) специально оборудованного помещения</w:t>
                              <w:br/>
                              <w:t>и железных шкафов, обеспечивающих сохранность документов по воинскому</w:t>
                              <w:br/>
                              <w:t>учету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2"/>
                              <w:ind w:left="20" w:right="20" w:firstLine="700"/>
                              <w:rPr/>
                            </w:pPr>
                            <w:r>
                              <w:rPr/>
                              <w:t>Согласование приказа руководителя организации по определению</w:t>
                              <w:br/>
                              <w:t>персонального состава и функциональных обязанностей работников</w:t>
                              <w:br/>
                              <w:t>по ведению воинского учета, в т.ч. бронированию граждан, с военным</w:t>
                              <w:br/>
                              <w:t>комиссариатом муниципального образования (муниципальных образований),</w:t>
                              <w:br/>
                              <w:t>осуществляющим свою деятельность в пределах территории, на которой</w:t>
                              <w:br/>
                              <w:t>расположена организация (ее структурное подразделение) либо с органом</w:t>
                              <w:br/>
                              <w:t>местного самоуправления, осуществляющим первичный воинский учет</w:t>
                              <w:br/>
                              <w:t>на территориях, где нет военных комиссариатов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2"/>
                              <w:ind w:left="20" w:right="20" w:firstLine="700"/>
                              <w:rPr/>
                            </w:pPr>
                            <w:r>
                              <w:rPr/>
                              <w:t>Организация взаимодействия кадрового органа организации с военным</w:t>
                              <w:br/>
                              <w:t>комиссариатом муниципального образования (муниципальных образований)</w:t>
                              <w:br/>
                              <w:t>(органом местного самоуправления) по назначению на должность,</w:t>
                              <w:br/>
                              <w:t>перемещению и увольнению работников, занимающихся в организациях</w:t>
                              <w:br/>
                              <w:t>воинским учетом и бронированием граждан, пребывающих в запасе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2"/>
                              <w:ind w:left="20" w:right="20" w:firstLine="700"/>
                              <w:rPr/>
                            </w:pPr>
                            <w:r>
                              <w:rPr/>
                              <w:t>Согласование плана работы по осуществлению воинского учета</w:t>
                              <w:br/>
                              <w:t>и бронирования граждан, пребывающих в запасе, с военным комиссариатом</w:t>
                              <w:br/>
                              <w:t>муниципального образования (муниципальных образований), полнота</w:t>
                              <w:br/>
                              <w:t>и качество его выполнени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12"/>
                              <w:ind w:left="20" w:right="20" w:firstLine="700"/>
                              <w:rPr/>
                            </w:pPr>
                            <w:r>
                              <w:rPr/>
                              <w:t>Наличие руководящих документов по вопросам воинского учета</w:t>
                              <w:br/>
                              <w:t>и бронирования граждан, пребывающих в запасе, Методических рекомендаций</w:t>
                              <w:br/>
                              <w:t>по ведению воинского учета в организациях (разработанных Главным</w:t>
                              <w:br/>
                              <w:t>организационно-мобилизационным управлением Г енерального штаба</w:t>
                              <w:br/>
                              <w:t>Вооруженных Сил Российской Федерации), пособий и разработок, указаний</w:t>
                              <w:br/>
                              <w:t>военного комиссариата муниципального образования (муниципальных</w:t>
                              <w:br/>
                              <w:t>образований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2"/>
                              <w:ind w:left="20" w:right="20" w:firstLine="700"/>
                              <w:rPr/>
                            </w:pPr>
                            <w:r>
                              <w:rPr/>
                              <w:t>Организация контроля за работой военно-учетного стола (работника,</w:t>
                              <w:br/>
                              <w:t>осуществляющего воинский учет в организации) со стороны руководителя,</w:t>
                              <w:br/>
                              <w:t>кадрового органа организации и вышестоящего органа, которому</w:t>
                              <w:br/>
                              <w:t>подведомственна эта организаци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4" w:leader="none"/>
                              </w:tabs>
                              <w:spacing w:lineRule="exact" w:line="312"/>
                              <w:ind w:left="20" w:right="20" w:firstLine="700"/>
                              <w:rPr/>
                            </w:pPr>
                            <w:r>
                              <w:rPr/>
                              <w:t>Проведение военно-учетным столом (работником, осуществляющим</w:t>
                              <w:br/>
                              <w:t>воинский учет в организации) работы по разъяснению гражданам порядка</w:t>
                              <w:br/>
                              <w:t>исполнения ими обязанностей по воинскому учету, мобилизационной</w:t>
                              <w:br/>
                            </w:r>
                            <w:r>
                              <w:rPr>
                                <w:rStyle w:val="13pt0pt"/>
                              </w:rPr>
                              <w:t>подготовке и мобилизации, установленных законодательством Российской</w:t>
                              <w:br/>
                            </w:r>
                            <w:r>
                              <w:rPr/>
                              <w:t>Федерации и Положением о воинской учете, информированию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663.5pt;mso-wrap-distance-left:0pt;mso-wrap-distance-right:0pt;mso-wrap-distance-top:0pt;mso-wrap-distance-bottom:0pt;margin-top:131.4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50"/>
                        <w:ind w:hanging="0"/>
                        <w:jc w:val="center"/>
                        <w:rPr/>
                      </w:pPr>
                      <w:r>
                        <w:rPr/>
                        <w:t>ПЕРЕЧЕНЬ ОСНОВНЫХ ВОПРОСОВ,</w:t>
                      </w:r>
                    </w:p>
                    <w:p>
                      <w:pPr>
                        <w:pStyle w:val="110"/>
                        <w:spacing w:lineRule="exact" w:line="326" w:before="0" w:after="248"/>
                        <w:ind w:hanging="0"/>
                        <w:jc w:val="center"/>
                        <w:rPr/>
                      </w:pPr>
                      <w:r>
                        <w:rPr/>
                        <w:t>ПО КОТОРЫМ ПРОВЕРЯЕТСЯ РАБОТА ПО ВЕДЕНИЮ</w:t>
                        <w:br/>
                        <w:t>ВОИНСКОГО УЧЕТА И БРОНИРОВАНИЮ ГРАЖДАН,</w:t>
                        <w:br/>
                        <w:t>ПРЕБЫВАЮЩИХ В ЗАПАСЕ, В ОРГАНИЗАЦИЯХ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/>
                        <w:t>Выделение для военно-учетного стола (работника, осуществляющего</w:t>
                        <w:br/>
                        <w:t>воинский учет в организации) специально оборудованного помещения</w:t>
                        <w:br/>
                        <w:t>и железных шкафов, обеспечивающих сохранность документов по воинскому</w:t>
                        <w:br/>
                        <w:t>учету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2"/>
                        <w:ind w:left="20" w:right="20" w:firstLine="700"/>
                        <w:rPr/>
                      </w:pPr>
                      <w:r>
                        <w:rPr/>
                        <w:t>Согласование приказа руководителя организации по определению</w:t>
                        <w:br/>
                        <w:t>персонального состава и функциональных обязанностей работников</w:t>
                        <w:br/>
                        <w:t>по ведению воинского учета, в т.ч. бронированию граждан, с военным</w:t>
                        <w:br/>
                        <w:t>комиссариатом муниципального образования (муниципальных образований),</w:t>
                        <w:br/>
                        <w:t>осуществляющим свою деятельность в пределах территории, на которой</w:t>
                        <w:br/>
                        <w:t>расположена организация (ее структурное подразделение) либо с органом</w:t>
                        <w:br/>
                        <w:t>местного самоуправления, осуществляющим первичный воинский учет</w:t>
                        <w:br/>
                        <w:t>на территориях, где нет военных комиссариатов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2"/>
                        <w:ind w:left="20" w:right="20" w:firstLine="700"/>
                        <w:rPr/>
                      </w:pPr>
                      <w:r>
                        <w:rPr/>
                        <w:t>Организация взаимодействия кадрового органа организации с военным</w:t>
                        <w:br/>
                        <w:t>комиссариатом муниципального образования (муниципальных образований)</w:t>
                        <w:br/>
                        <w:t>(органом местного самоуправления) по назначению на должность,</w:t>
                        <w:br/>
                        <w:t>перемещению и увольнению работников, занимающихся в организациях</w:t>
                        <w:br/>
                        <w:t>воинским учетом и бронированием граждан, пребывающих в запасе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2"/>
                        <w:ind w:left="20" w:right="20" w:firstLine="700"/>
                        <w:rPr/>
                      </w:pPr>
                      <w:r>
                        <w:rPr/>
                        <w:t>Согласование плана работы по осуществлению воинского учета</w:t>
                        <w:br/>
                        <w:t>и бронирования граждан, пребывающих в запасе, с военным комиссариатом</w:t>
                        <w:br/>
                        <w:t>муниципального образования (муниципальных образований), полнота</w:t>
                        <w:br/>
                        <w:t>и качество его выполнени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exact" w:line="312"/>
                        <w:ind w:left="20" w:right="20" w:firstLine="700"/>
                        <w:rPr/>
                      </w:pPr>
                      <w:r>
                        <w:rPr/>
                        <w:t>Наличие руководящих документов по вопросам воинского учета</w:t>
                        <w:br/>
                        <w:t>и бронирования граждан, пребывающих в запасе, Методических рекомендаций</w:t>
                        <w:br/>
                        <w:t>по ведению воинского учета в организациях (разработанных Главным</w:t>
                        <w:br/>
                        <w:t>организационно-мобилизационным управлением Г енерального штаба</w:t>
                        <w:br/>
                        <w:t>Вооруженных Сил Российской Федерации), пособий и разработок, указаний</w:t>
                        <w:br/>
                        <w:t>военного комиссариата муниципального образования (муниципальных</w:t>
                        <w:br/>
                        <w:t>образований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2"/>
                        <w:ind w:left="20" w:right="20" w:firstLine="700"/>
                        <w:rPr/>
                      </w:pPr>
                      <w:r>
                        <w:rPr/>
                        <w:t>Организация контроля за работой военно-учетного стола (работника,</w:t>
                        <w:br/>
                        <w:t>осуществляющего воинский учет в организации) со стороны руководителя,</w:t>
                        <w:br/>
                        <w:t>кадрового органа организации и вышестоящего органа, которому</w:t>
                        <w:br/>
                        <w:t>подведомственна эта организаци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4" w:leader="none"/>
                        </w:tabs>
                        <w:spacing w:lineRule="exact" w:line="312"/>
                        <w:ind w:left="20" w:right="20" w:firstLine="700"/>
                        <w:rPr/>
                      </w:pPr>
                      <w:r>
                        <w:rPr/>
                        <w:t>Проведение военно-учетным столом (работником, осуществляющим</w:t>
                        <w:br/>
                        <w:t>воинский учет в организации) работы по разъяснению гражданам порядка</w:t>
                        <w:br/>
                        <w:t>исполнения ими обязанностей по воинскому учету, мобилизационной</w:t>
                        <w:br/>
                      </w:r>
                      <w:r>
                        <w:rPr>
                          <w:rStyle w:val="13pt0pt"/>
                        </w:rPr>
                        <w:t>подготовке и мобилизации, установленных законодательством Российской</w:t>
                        <w:br/>
                      </w:r>
                      <w:r>
                        <w:rPr/>
                        <w:t>Федерации и Положением о воинской учете, информированию гражд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04590</wp:posOffset>
                </wp:positionH>
                <wp:positionV relativeFrom="page">
                  <wp:posOffset>561340</wp:posOffset>
                </wp:positionV>
                <wp:extent cx="164465" cy="168910"/>
                <wp:effectExtent l="0" t="0" r="0" b="0"/>
                <wp:wrapSquare wrapText="largest"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3.3pt;mso-wrap-distance-left:0pt;mso-wrap-distance-right:0pt;mso-wrap-distance-top:0pt;mso-wrap-distance-bottom:0pt;margin-top:44.2pt;mso-position-vertical-relative:page;margin-left:291.7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29615</wp:posOffset>
                </wp:positionH>
                <wp:positionV relativeFrom="page">
                  <wp:posOffset>811530</wp:posOffset>
                </wp:positionV>
                <wp:extent cx="6120130" cy="9244330"/>
                <wp:effectExtent l="0" t="0" r="0" b="0"/>
                <wp:wrapSquare wrapText="largest"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312"/>
                              <w:ind w:left="20" w:right="40" w:hanging="0"/>
                              <w:rPr/>
                            </w:pPr>
                            <w:bookmarkStart w:id="24" w:name="bookmark12"/>
                            <w:r>
                              <w:rPr/>
                              <w:t>об их ответственности за неисполнение указанных обязанностей. Наличие</w:t>
                              <w:br/>
                            </w:r>
                            <w:r>
                              <w:rPr>
                                <w:rStyle w:val="4125pt0pt"/>
                              </w:rPr>
                              <w:t>информационных стендов.</w:t>
                            </w:r>
                            <w:bookmarkEnd w:id="24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Соблюдение установленного порядка ведения и хранения личных</w:t>
                              <w:br/>
                              <w:t>карточек граждан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 xml:space="preserve">Полнота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rStyle w:val="105pt0pt"/>
                              </w:rPr>
                              <w:t xml:space="preserve">достоверность сведений, содержащихся </w:t>
                            </w:r>
                            <w:r>
                              <w:rPr/>
                              <w:t>в личных карточках</w:t>
                              <w:br/>
                              <w:t>граждан, изучение военно-учетных признаков методом личного общения</w:t>
                              <w:br/>
                              <w:t>с несколькими гражданами, пребывающими в запасе (работающими</w:t>
                              <w:br/>
                              <w:t>в организации), и проведением сверки учетных данных, содержащихся</w:t>
                              <w:br/>
                              <w:t>в документах воинского учета этих граждан, с данными их личных карточек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48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роведение сверки сведений о воинском учете, содержащихся</w:t>
                              <w:br/>
                              <w:t>в личных карточках со сведениями, содержащимися в документах воинского</w:t>
                              <w:br/>
                              <w:t>учета граждан и документах воинского учета соответствующих военных</w:t>
                              <w:br/>
                              <w:t>комиссариатов муниципальных образований и (или) органов местного</w:t>
                              <w:br/>
                              <w:t>самоуправления (в том числе с военными комиссариатами других</w:t>
                              <w:br/>
                              <w:t>муниципальных образований, в которых работающие в организации граждане</w:t>
                              <w:br/>
                              <w:t>состоят на воинском учете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38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олнота и своевременность сообщения военно-учетным столом</w:t>
                              <w:br/>
                              <w:t>(работником, осуществляющим воинский учет в организации) в военный</w:t>
                              <w:br/>
                              <w:t>комиссариат муниципального образования (муниципальных образований)</w:t>
                              <w:br/>
                              <w:t>сведений об изменениях семейного положения, образования, структурного</w:t>
                              <w:br/>
                              <w:t>подразделения организации, должности, места жительства или места</w:t>
                              <w:br/>
                              <w:t>пребывания, состояния здоровья граждан, состоящих на воинском учете.</w:t>
                              <w:br/>
                              <w:t>Внесение указанных изменений в личные карточки граждан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роведение военно-учетным столом (работником, осуществляющим</w:t>
                              <w:br/>
                              <w:t>воинский учет в организации) мероприятий по проверке у граждан,</w:t>
                              <w:br/>
                              <w:t>принимаемых на работу, наличия отметок в паспортах граждан Российской</w:t>
                              <w:br/>
                              <w:t>Федерации об их отношении к воинской обязанности, по выявлению граждан,</w:t>
                              <w:br/>
                              <w:t>подлежащих постановке на воинский учет по месту работы и (или) месту</w:t>
                              <w:br/>
                              <w:t>жительства (месту пребывания) и принятие мер к постановке их на воинский</w:t>
                              <w:br/>
                              <w:t>учет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38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олнота и своевременность направления по запросам</w:t>
                              <w:br/>
                              <w:t>соответствующих военных комиссариатов муниципальных образований</w:t>
                              <w:br/>
                              <w:t>и (или) органов местного самоуправления необходимых сведений о гражданах,</w:t>
                              <w:br/>
                              <w:t>состоящих на воинском учете, а также о гражданах, не состоящих,</w:t>
                              <w:br/>
                              <w:t>но обязанных состоять на воинском учете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олнота и своевременность направления в соответствующие военные</w:t>
                              <w:br/>
                              <w:t>комиссариаты муниципальных образований и (или) органы местного</w:t>
                              <w:br/>
                              <w:t>самоуправления сведений о гражданах, подлежащих воинскому учету</w:t>
                              <w:br/>
                              <w:t>и принятию (поступлению) или увольнению (отчислению) их с работы</w:t>
                              <w:br/>
                              <w:t>(из образовательных организаций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олнота и своевременность представления в соответствующие военные</w:t>
                              <w:br/>
                              <w:t>комиссариаты списки граждан мужского пола 15- и 16-летнего возраста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Полнота и своевременность представления по запросам</w:t>
                              <w:br/>
                              <w:t>соответствующих военных комиссариатов муниципальных образований</w:t>
                              <w:br/>
                              <w:t>списков граждан мужского пола, подлежащих первоначальной постановке</w:t>
                              <w:br/>
                              <w:t>на воинский уч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27.9pt;mso-wrap-distance-left:0pt;mso-wrap-distance-right:0pt;mso-wrap-distance-top:0pt;mso-wrap-distance-bottom:0pt;margin-top:63.9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312"/>
                        <w:ind w:left="20" w:right="40" w:hanging="0"/>
                        <w:rPr/>
                      </w:pPr>
                      <w:bookmarkStart w:id="25" w:name="bookmark12"/>
                      <w:r>
                        <w:rPr/>
                        <w:t>об их ответственности за неисполнение указанных обязанностей. Наличие</w:t>
                        <w:br/>
                      </w:r>
                      <w:r>
                        <w:rPr>
                          <w:rStyle w:val="4125pt0pt"/>
                        </w:rPr>
                        <w:t>информационных стендов.</w:t>
                      </w:r>
                      <w:bookmarkEnd w:id="25"/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Соблюдение установленного порядка ведения и хранения личных</w:t>
                        <w:br/>
                        <w:t>карточек граждан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>
                          <w:rStyle w:val="105pt0pt"/>
                        </w:rPr>
                        <w:t xml:space="preserve">Полнота </w:t>
                      </w:r>
                      <w:r>
                        <w:rPr/>
                        <w:t xml:space="preserve">и </w:t>
                      </w:r>
                      <w:r>
                        <w:rPr>
                          <w:rStyle w:val="105pt0pt"/>
                        </w:rPr>
                        <w:t xml:space="preserve">достоверность сведений, содержащихся </w:t>
                      </w:r>
                      <w:r>
                        <w:rPr/>
                        <w:t>в личных карточках</w:t>
                        <w:br/>
                        <w:t>граждан, изучение военно-учетных признаков методом личного общения</w:t>
                        <w:br/>
                        <w:t>с несколькими гражданами, пребывающими в запасе (работающими</w:t>
                        <w:br/>
                        <w:t>в организации), и проведением сверки учетных данных, содержащихся</w:t>
                        <w:br/>
                        <w:t>в документах воинского учета этих граждан, с данными их личных карточек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48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роведение сверки сведений о воинском учете, содержащихся</w:t>
                        <w:br/>
                        <w:t>в личных карточках со сведениями, содержащимися в документах воинского</w:t>
                        <w:br/>
                        <w:t>учета граждан и документах воинского учета соответствующих военных</w:t>
                        <w:br/>
                        <w:t>комиссариатов муниципальных образований и (или) органов местного</w:t>
                        <w:br/>
                        <w:t>самоуправления (в том числе с военными комиссариатами других</w:t>
                        <w:br/>
                        <w:t>муниципальных образований, в которых работающие в организации граждане</w:t>
                        <w:br/>
                        <w:t>состоят на воинском учете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38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олнота и своевременность сообщения военно-учетным столом</w:t>
                        <w:br/>
                        <w:t>(работником, осуществляющим воинский учет в организации) в военный</w:t>
                        <w:br/>
                        <w:t>комиссариат муниципального образования (муниципальных образований)</w:t>
                        <w:br/>
                        <w:t>сведений об изменениях семейного положения, образования, структурного</w:t>
                        <w:br/>
                        <w:t>подразделения организации, должности, места жительства или места</w:t>
                        <w:br/>
                        <w:t>пребывания, состояния здоровья граждан, состоящих на воинском учете.</w:t>
                        <w:br/>
                        <w:t>Внесение указанных изменений в личные карточки граждан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роведение военно-учетным столом (работником, осуществляющим</w:t>
                        <w:br/>
                        <w:t>воинский учет в организации) мероприятий по проверке у граждан,</w:t>
                        <w:br/>
                        <w:t>принимаемых на работу, наличия отметок в паспортах граждан Российской</w:t>
                        <w:br/>
                        <w:t>Федерации об их отношении к воинской обязанности, по выявлению граждан,</w:t>
                        <w:br/>
                        <w:t>подлежащих постановке на воинский учет по месту работы и (или) месту</w:t>
                        <w:br/>
                        <w:t>жительства (месту пребывания) и принятие мер к постановке их на воинский</w:t>
                        <w:br/>
                        <w:t>учет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38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олнота и своевременность направления по запросам</w:t>
                        <w:br/>
                        <w:t>соответствующих военных комиссариатов муниципальных образований</w:t>
                        <w:br/>
                        <w:t>и (или) органов местного самоуправления необходимых сведений о гражданах,</w:t>
                        <w:br/>
                        <w:t>состоящих на воинском учете, а также о гражданах, не состоящих,</w:t>
                        <w:br/>
                        <w:t>но обязанных состоять на воинском учете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43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олнота и своевременность направления в соответствующие военные</w:t>
                        <w:br/>
                        <w:t>комиссариаты муниципальных образований и (или) органы местного</w:t>
                        <w:br/>
                        <w:t>самоуправления сведений о гражданах, подлежащих воинскому учету</w:t>
                        <w:br/>
                        <w:t>и принятию (поступлению) или увольнению (отчислению) их с работы</w:t>
                        <w:br/>
                        <w:t>(из образовательных организаций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олнота и своевременность представления в соответствующие военные</w:t>
                        <w:br/>
                        <w:t>комиссариаты списки граждан мужского пола 15- и 16-летнего возраста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43" w:leader="non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Полнота и своевременность представления по запросам</w:t>
                        <w:br/>
                        <w:t>соответствующих военных комиссариатов муниципальных образований</w:t>
                        <w:br/>
                        <w:t>списков граждан мужского пола, подлежащих первоначальной постановке</w:t>
                        <w:br/>
                        <w:t>на воинский уч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89350</wp:posOffset>
                </wp:positionH>
                <wp:positionV relativeFrom="page">
                  <wp:posOffset>561340</wp:posOffset>
                </wp:positionV>
                <wp:extent cx="182880" cy="172085"/>
                <wp:effectExtent l="0" t="0" r="0" b="0"/>
                <wp:wrapSquare wrapText="largest"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55pt;mso-wrap-distance-left:0pt;mso-wrap-distance-right:0pt;mso-wrap-distance-top:0pt;mso-wrap-distance-bottom:0pt;margin-top:44.2pt;mso-position-vertical-relative:page;margin-left:290.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26440</wp:posOffset>
                </wp:positionH>
                <wp:positionV relativeFrom="page">
                  <wp:posOffset>809625</wp:posOffset>
                </wp:positionV>
                <wp:extent cx="6126480" cy="9032875"/>
                <wp:effectExtent l="0" t="0" r="0" b="0"/>
                <wp:wrapSquare wrapText="largest"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903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54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 xml:space="preserve">Направление в </w:t>
                            </w:r>
                            <w:r>
                              <w:rPr/>
                              <w:t xml:space="preserve">военный </w:t>
                            </w:r>
                            <w:r>
                              <w:rPr>
                                <w:rStyle w:val="13pt0pt"/>
                              </w:rPr>
                              <w:t>комиссариат муниципального образования</w:t>
                              <w:br/>
                            </w:r>
                            <w:r>
                              <w:rPr/>
                              <w:t>(муниципальных образований) сведений о гражданах женского пола в возрасте</w:t>
                              <w:br/>
                              <w:t>от 18 до 45 лет (ранее не состоявших на воинском учете), имеющих</w:t>
                              <w:br/>
                              <w:t>(получивших) специальности в соответствии с Перечнем военно-учетных</w:t>
                              <w:br/>
                              <w:t>специальностей, а также профессий, специальностей, при наличии которых</w:t>
                              <w:br/>
                              <w:t>граждане женского пола получают военно-учетные специальности и подлежат</w:t>
                              <w:br/>
                              <w:t>постановке на воинский учет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68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/>
                              <w:t>Выполнение руководителями, другими ответственными за военно-</w:t>
                              <w:br/>
                              <w:t>учетную работу должностными лицами (работниками) организаций</w:t>
                              <w:br/>
                              <w:t>обязанностей по оповещению граждан о вызовах (повестках) соответствующих</w:t>
                              <w:br/>
                              <w:t>военных комиссариатов муниципальных образований и обеспечению</w:t>
                              <w:br/>
                              <w:t>их своевременной явки в места, указанные военными комиссариатами</w:t>
                              <w:br/>
                              <w:t>муниципальных образований. Наличие соответствующих подтверждающих</w:t>
                              <w:br/>
                              <w:t>документов (журналов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/>
                              <w:t>Организация выдачи работниками, осуществляющими воинский учет</w:t>
                              <w:br/>
                              <w:t>в организации, гражданам расписок о приеме от них документов воинского учета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54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/>
                              <w:t>Наличие Перечня должностей и профессий, по которым бронируются</w:t>
                              <w:br/>
                              <w:t>граждане, пребывающие в запасе (выписки из него), и организация работы по</w:t>
                              <w:br/>
                              <w:t>его применению. Правомерность и своевременность оформления бронирования</w:t>
                              <w:br/>
                              <w:t>граждан, пребывающих в запасе. Наличие списка граждан, подлежащих</w:t>
                              <w:br/>
                              <w:t>зачислению на специальный учет. Своевременность аннулирования отсрочек</w:t>
                              <w:br/>
                              <w:t>от призыва на военную службу по мобилизации и в военное время граждан,</w:t>
                              <w:br/>
                              <w:t>пребывающих в запасе, утративших право на отсрочку, и сообщение в военный</w:t>
                              <w:br/>
                              <w:t>комиссариат муниципального образования (муниципальных образований)</w:t>
                              <w:br/>
                              <w:t>(в 5-дневный срок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/>
                              <w:t>Наличие бланков удостоверений об отсрочке от призыва на военную</w:t>
                              <w:br/>
                              <w:t>службу по мобилизации и в военное время, а также бланков извещений</w:t>
                              <w:br/>
                              <w:t>о зачислении на специальный воинский учет (далее - бланки специального</w:t>
                              <w:br/>
                              <w:t>учета), состояние их учета и порядок хранения в организации. Соответствие</w:t>
                              <w:br/>
                              <w:t>учетных данных по бланкам специального учета организации учетным данным</w:t>
                              <w:br/>
                              <w:t>по бланкам документов строгой отчетности военного комиссариата</w:t>
                              <w:br/>
                              <w:t xml:space="preserve">муниципального </w:t>
                            </w:r>
                            <w:r>
                              <w:rPr>
                                <w:rStyle w:val="105pt0pt"/>
                              </w:rPr>
                              <w:t>образования (муниципальных образований). Порядок передачи</w:t>
                              <w:br/>
                            </w:r>
                            <w:r>
                              <w:rPr/>
                              <w:t>бланков специального учета на время отпуска (болезни) военно-учетного</w:t>
                              <w:br/>
                              <w:t>работника. Наличие и правильность ведения книги учета бланков специального</w:t>
                              <w:br/>
                              <w:t>учета, книги учета передачи бланков специального воинского учета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54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/>
                              <w:t>Полнота и качество разработки, периодичность уточнения плана</w:t>
                              <w:br/>
                              <w:t>мероприятий по вручению удостоверений об отсрочке от призыва на военную</w:t>
                              <w:br/>
                              <w:t>службу по мобилизации и в военное время. Наличие ведомостей на выдачу</w:t>
                              <w:br/>
                              <w:t>удостоверений об отсрочке от призыва на военную службу по мобилизации</w:t>
                              <w:br/>
                              <w:t>и в военное врем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58" w:leader="none"/>
                              </w:tabs>
                              <w:ind w:left="40" w:right="40" w:firstLine="720"/>
                              <w:rPr/>
                            </w:pPr>
                            <w:r>
                              <w:rPr/>
                              <w:t>Полнота и своевременность представления в военные комиссариаты</w:t>
                              <w:br/>
                              <w:t>муниципальных образований установленной отчетности, в том числе</w:t>
                              <w:br/>
                              <w:t>о численности работников организ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78" w:leader="none"/>
                              </w:tabs>
                              <w:ind w:left="40" w:firstLine="720"/>
                              <w:rPr/>
                            </w:pPr>
                            <w:r>
                              <w:rPr/>
                              <w:t>Устранение недостатков, выявленных в ходе предыдущих провер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11.25pt;mso-wrap-distance-left:0pt;mso-wrap-distance-right:0pt;mso-wrap-distance-top:0pt;mso-wrap-distance-bottom:0pt;margin-top:63.75pt;mso-position-vertical-relative:page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54" w:leader="none"/>
                        </w:tabs>
                        <w:ind w:left="40" w:right="40" w:firstLine="720"/>
                        <w:rPr/>
                      </w:pPr>
                      <w:r>
                        <w:rPr>
                          <w:rStyle w:val="13pt0pt"/>
                        </w:rPr>
                        <w:t xml:space="preserve">Направление в </w:t>
                      </w:r>
                      <w:r>
                        <w:rPr/>
                        <w:t xml:space="preserve">военный </w:t>
                      </w:r>
                      <w:r>
                        <w:rPr>
                          <w:rStyle w:val="13pt0pt"/>
                        </w:rPr>
                        <w:t>комиссариат муниципального образования</w:t>
                        <w:br/>
                      </w:r>
                      <w:r>
                        <w:rPr/>
                        <w:t>(муниципальных образований) сведений о гражданах женского пола в возрасте</w:t>
                        <w:br/>
                        <w:t>от 18 до 45 лет (ранее не состоявших на воинском учете), имеющих</w:t>
                        <w:br/>
                        <w:t>(получивших) специальности в соответствии с Перечнем военно-учетных</w:t>
                        <w:br/>
                        <w:t>специальностей, а также профессий, специальностей, при наличии которых</w:t>
                        <w:br/>
                        <w:t>граждане женского пола получают военно-учетные специальности и подлежат</w:t>
                        <w:br/>
                        <w:t>постановке на воинский учет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68" w:leader="none"/>
                        </w:tabs>
                        <w:ind w:left="40" w:right="40" w:firstLine="720"/>
                        <w:rPr/>
                      </w:pPr>
                      <w:r>
                        <w:rPr/>
                        <w:t>Выполнение руководителями, другими ответственными за военно-</w:t>
                        <w:br/>
                        <w:t>учетную работу должностными лицами (работниками) организаций</w:t>
                        <w:br/>
                        <w:t>обязанностей по оповещению граждан о вызовах (повестках) соответствующих</w:t>
                        <w:br/>
                        <w:t>военных комиссариатов муниципальных образований и обеспечению</w:t>
                        <w:br/>
                        <w:t>их своевременной явки в места, указанные военными комиссариатами</w:t>
                        <w:br/>
                        <w:t>муниципальных образований. Наличие соответствующих подтверждающих</w:t>
                        <w:br/>
                        <w:t>документов (журналов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58" w:leader="none"/>
                        </w:tabs>
                        <w:ind w:left="40" w:right="40" w:firstLine="720"/>
                        <w:rPr/>
                      </w:pPr>
                      <w:r>
                        <w:rPr/>
                        <w:t>Организация выдачи работниками, осуществляющими воинский учет</w:t>
                        <w:br/>
                        <w:t>в организации, гражданам расписок о приеме от них документов воинского учета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54" w:leader="none"/>
                        </w:tabs>
                        <w:ind w:left="40" w:right="40" w:firstLine="720"/>
                        <w:rPr/>
                      </w:pPr>
                      <w:r>
                        <w:rPr/>
                        <w:t>Наличие Перечня должностей и профессий, по которым бронируются</w:t>
                        <w:br/>
                        <w:t>граждане, пребывающие в запасе (выписки из него), и организация работы по</w:t>
                        <w:br/>
                        <w:t>его применению. Правомерность и своевременность оформления бронирования</w:t>
                        <w:br/>
                        <w:t>граждан, пребывающих в запасе. Наличие списка граждан, подлежащих</w:t>
                        <w:br/>
                        <w:t>зачислению на специальный учет. Своевременность аннулирования отсрочек</w:t>
                        <w:br/>
                        <w:t>от призыва на военную службу по мобилизации и в военное время граждан,</w:t>
                        <w:br/>
                        <w:t>пребывающих в запасе, утративших право на отсрочку, и сообщение в военный</w:t>
                        <w:br/>
                        <w:t>комиссариат муниципального образования (муниципальных образований)</w:t>
                        <w:br/>
                        <w:t>(в 5-дневный срок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58" w:leader="none"/>
                        </w:tabs>
                        <w:ind w:left="40" w:right="40" w:firstLine="720"/>
                        <w:rPr/>
                      </w:pPr>
                      <w:r>
                        <w:rPr/>
                        <w:t>Наличие бланков удостоверений об отсрочке от призыва на военную</w:t>
                        <w:br/>
                        <w:t>службу по мобилизации и в военное время, а также бланков извещений</w:t>
                        <w:br/>
                        <w:t>о зачислении на специальный воинский учет (далее - бланки специального</w:t>
                        <w:br/>
                        <w:t>учета), состояние их учета и порядок хранения в организации. Соответствие</w:t>
                        <w:br/>
                        <w:t>учетных данных по бланкам специального учета организации учетным данным</w:t>
                        <w:br/>
                        <w:t>по бланкам документов строгой отчетности военного комиссариата</w:t>
                        <w:br/>
                        <w:t xml:space="preserve">муниципального </w:t>
                      </w:r>
                      <w:r>
                        <w:rPr>
                          <w:rStyle w:val="105pt0pt"/>
                        </w:rPr>
                        <w:t>образования (муниципальных образований). Порядок передачи</w:t>
                        <w:br/>
                      </w:r>
                      <w:r>
                        <w:rPr/>
                        <w:t>бланков специального учета на время отпуска (болезни) военно-учетного</w:t>
                        <w:br/>
                        <w:t>работника. Наличие и правильность ведения книги учета бланков специального</w:t>
                        <w:br/>
                        <w:t>учета, книги учета передачи бланков специального воинского учета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54" w:leader="none"/>
                        </w:tabs>
                        <w:ind w:left="40" w:right="40" w:firstLine="720"/>
                        <w:rPr/>
                      </w:pPr>
                      <w:r>
                        <w:rPr/>
                        <w:t>Полнота и качество разработки, периодичность уточнения плана</w:t>
                        <w:br/>
                        <w:t>мероприятий по вручению удостоверений об отсрочке от призыва на военную</w:t>
                        <w:br/>
                        <w:t>службу по мобилизации и в военное время. Наличие ведомостей на выдачу</w:t>
                        <w:br/>
                        <w:t>удостоверений об отсрочке от призыва на военную службу по мобилизации</w:t>
                        <w:br/>
                        <w:t>и в военное врем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58" w:leader="none"/>
                        </w:tabs>
                        <w:ind w:left="40" w:right="40" w:firstLine="720"/>
                        <w:rPr/>
                      </w:pPr>
                      <w:r>
                        <w:rPr/>
                        <w:t>Полнота и своевременность представления в военные комиссариаты</w:t>
                        <w:br/>
                        <w:t>муниципальных образований установленной отчетности, в том числе</w:t>
                        <w:br/>
                        <w:t>о численности работников организ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178" w:leader="none"/>
                        </w:tabs>
                        <w:ind w:left="40" w:firstLine="720"/>
                        <w:rPr/>
                      </w:pPr>
                      <w:r>
                        <w:rPr/>
                        <w:t>Устранение недостатков, выявленных в ходе предыдущих провер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18820</wp:posOffset>
                </wp:positionH>
                <wp:positionV relativeFrom="page">
                  <wp:posOffset>561340</wp:posOffset>
                </wp:positionV>
                <wp:extent cx="6141720" cy="150495"/>
                <wp:effectExtent l="0" t="0" r="0" b="0"/>
                <wp:wrapSquare wrapText="largest"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1.85pt;mso-wrap-distance-left:0pt;mso-wrap-distance-right:0pt;mso-wrap-distance-top:0pt;mso-wrap-distance-bottom:0pt;margin-top:44.2pt;mso-position-vertical-relative:page;margin-left:56.6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60" w:hanging="0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34060</wp:posOffset>
                </wp:positionH>
                <wp:positionV relativeFrom="page">
                  <wp:posOffset>819785</wp:posOffset>
                </wp:positionV>
                <wp:extent cx="6111240" cy="9220835"/>
                <wp:effectExtent l="0" t="0" r="0" b="0"/>
                <wp:wrapSquare wrapText="largest"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31" w:before="0" w:after="604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Приложение № 2</w:t>
                              <w:br/>
                            </w:r>
                            <w:r>
                              <w:rPr/>
                              <w:t>к Методическим рекомендациям (п. 12)</w:t>
                            </w:r>
                          </w:p>
                          <w:p>
                            <w:pPr>
                              <w:pStyle w:val="57"/>
                              <w:spacing w:lineRule="exact" w:line="326" w:before="0" w:after="0"/>
                              <w:ind w:left="20" w:hanging="0"/>
                              <w:jc w:val="center"/>
                              <w:rPr/>
                            </w:pPr>
                            <w:bookmarkStart w:id="26" w:name="bookmark13"/>
                            <w:r>
                              <w:rPr/>
                              <w:t>ПЕРЕЧЕНЬ</w:t>
                            </w:r>
                            <w:bookmarkEnd w:id="26"/>
                          </w:p>
                          <w:p>
                            <w:pPr>
                              <w:pStyle w:val="57"/>
                              <w:spacing w:lineRule="exact" w:line="326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военно-учетных специальностей, а также профессий,</w:t>
                              <w:br/>
                              <w:t>специальностей, при наличии которых граждане женского пола</w:t>
                              <w:br/>
                              <w:t>получают военно-учетные специальности и подлежат постановке</w:t>
                            </w:r>
                          </w:p>
                          <w:p>
                            <w:pPr>
                              <w:pStyle w:val="74"/>
                              <w:spacing w:lineRule="exact" w:line="250" w:before="0" w:after="367"/>
                              <w:ind w:left="20" w:hanging="0"/>
                              <w:rPr/>
                            </w:pPr>
                            <w:r>
                              <w:rPr/>
                              <w:t>на воинский учет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305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I. Военно-учетные специальности</w:t>
                            </w:r>
                          </w:p>
                          <w:p>
                            <w:pPr>
                              <w:pStyle w:val="110"/>
                              <w:spacing w:before="0" w:after="300"/>
                              <w:ind w:left="20" w:right="20" w:firstLine="680"/>
                              <w:rPr/>
                            </w:pPr>
                            <w:r>
                              <w:rPr/>
                              <w:t>Военно-учетные специальности, полученные гражданами женского пола</w:t>
                              <w:br/>
                              <w:t>при прохождении военной службы в федеральных органах исполнительной</w:t>
                              <w:br/>
                              <w:t>власти, в которых Федеральным законом «О воинской обязанности и военной</w:t>
                              <w:br/>
                              <w:t>службе» предусмотрена военная служба.</w:t>
                            </w:r>
                          </w:p>
                          <w:p>
                            <w:pPr>
                              <w:pStyle w:val="110"/>
                              <w:spacing w:before="0" w:after="357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И. Профессии, специальности и направления подготовки,</w:t>
                              <w:br/>
                              <w:t>полученные в образовательных организациях</w:t>
                              <w:br/>
                              <w:t>и других организациях, при наличии которых граждане</w:t>
                              <w:br/>
                              <w:t>женского пола получают военно-учетные специальности</w:t>
                              <w:br/>
                              <w:t>и подлежат постановке на воинский учет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50" w:before="0" w:after="311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Связь</w:t>
                            </w:r>
                          </w:p>
                          <w:p>
                            <w:pPr>
                              <w:pStyle w:val="110"/>
                              <w:spacing w:lineRule="exact" w:line="326" w:before="0" w:after="312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Профессии рабочих, по которым осуществляется</w:t>
                              <w:br/>
                              <w:t>профессиональное обучение</w:t>
                            </w:r>
                          </w:p>
                          <w:p>
                            <w:pPr>
                              <w:pStyle w:val="110"/>
                              <w:spacing w:lineRule="exact" w:line="312" w:before="0" w:after="350"/>
                              <w:ind w:left="20" w:right="20" w:firstLine="680"/>
                              <w:rPr/>
                            </w:pPr>
                            <w:r>
                              <w:rPr/>
                              <w:t>Монтажник оборудования связи; монтажник связи - антеннщик;</w:t>
                              <w:br/>
                              <w:t>монтажник связи - кабельщик; монтажник связи - линейщик; монтажник</w:t>
                              <w:br/>
                              <w:t>связи - спайщик; оператор связи; электромонтер линейных сооружений</w:t>
                              <w:br/>
                            </w:r>
                            <w:r>
                              <w:rPr>
                                <w:rStyle w:val="105pt0pt"/>
                              </w:rPr>
                              <w:t xml:space="preserve">телефонной </w:t>
                            </w:r>
                            <w:r>
                              <w:rPr/>
                              <w:t xml:space="preserve">связи и </w:t>
                            </w:r>
                            <w:r>
                              <w:rPr>
                                <w:rStyle w:val="105pt0pt"/>
                              </w:rPr>
                              <w:t>радиофикации; электромонтер по ремонту и монтажу</w:t>
                              <w:br/>
                            </w:r>
                            <w:r>
                              <w:rPr/>
                              <w:t>кабельных линий; электромонтер по ремонту и обслуживанию аппаратуры</w:t>
                              <w:br/>
                              <w:t>и устройств связи; электромонтер приемопередающей станции спутниковой</w:t>
                              <w:br/>
                              <w:t>связи; радист-радиолокаторщик; радиотелеграфист; радиотехник; телеграфист;</w:t>
                              <w:br/>
                              <w:t>телефонист; электрофотограф; фотолаборант.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315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среднего профессионального образования</w:t>
                            </w:r>
                          </w:p>
                          <w:p>
                            <w:pPr>
                              <w:pStyle w:val="110"/>
                              <w:ind w:left="20" w:right="20" w:firstLine="680"/>
                              <w:rPr/>
                            </w:pPr>
                            <w:r>
                              <w:rPr/>
                              <w:t>Твердотельная электроника; электронные приборы и устройства;</w:t>
                              <w:br/>
                              <w:t>радиоаппаратостроение; сети связи и системы коммутации; многоканальные</w:t>
                              <w:br/>
                              <w:t>телекоммуникационные системы; радиосвязь, радиовещание и телевидение;</w:t>
                              <w:br/>
                              <w:t>радиотехнические информационные системы; техническая эксплуатация</w:t>
                              <w:br/>
                              <w:t>и обслуживание электрического и электромеханического оборудования</w:t>
                              <w:br/>
                              <w:t>(по отраслям); эксплуатация оборудования радиосвязи и электрорадионавиг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726.05pt;mso-wrap-distance-left:0pt;mso-wrap-distance-right:0pt;mso-wrap-distance-top:0pt;mso-wrap-distance-bottom:0pt;margin-top:64.5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31" w:before="0" w:after="604"/>
                        <w:ind w:right="20" w:hanging="0"/>
                        <w:jc w:val="right"/>
                        <w:rPr/>
                      </w:pPr>
                      <w:r>
                        <w:rPr>
                          <w:rStyle w:val="13pt0pt"/>
                        </w:rPr>
                        <w:t>Приложение № 2</w:t>
                        <w:br/>
                      </w:r>
                      <w:r>
                        <w:rPr/>
                        <w:t>к Методическим рекомендациям (п. 12)</w:t>
                      </w:r>
                    </w:p>
                    <w:p>
                      <w:pPr>
                        <w:pStyle w:val="57"/>
                        <w:spacing w:lineRule="exact" w:line="326" w:before="0" w:after="0"/>
                        <w:ind w:left="20" w:hanging="0"/>
                        <w:jc w:val="center"/>
                        <w:rPr/>
                      </w:pPr>
                      <w:bookmarkStart w:id="27" w:name="bookmark13"/>
                      <w:r>
                        <w:rPr/>
                        <w:t>ПЕРЕЧЕНЬ</w:t>
                      </w:r>
                      <w:bookmarkEnd w:id="27"/>
                    </w:p>
                    <w:p>
                      <w:pPr>
                        <w:pStyle w:val="57"/>
                        <w:spacing w:lineRule="exact" w:line="326" w:before="0" w:after="0"/>
                        <w:ind w:left="20" w:hanging="0"/>
                        <w:jc w:val="center"/>
                        <w:rPr/>
                      </w:pPr>
                      <w:r>
                        <w:rPr/>
                        <w:t>военно-учетных специальностей, а также профессий,</w:t>
                        <w:br/>
                        <w:t>специальностей, при наличии которых граждане женского пола</w:t>
                        <w:br/>
                        <w:t>получают военно-учетные специальности и подлежат постановке</w:t>
                      </w:r>
                    </w:p>
                    <w:p>
                      <w:pPr>
                        <w:pStyle w:val="74"/>
                        <w:spacing w:lineRule="exact" w:line="250" w:before="0" w:after="367"/>
                        <w:ind w:left="20" w:hanging="0"/>
                        <w:rPr/>
                      </w:pPr>
                      <w:r>
                        <w:rPr/>
                        <w:t>на воинский учет</w:t>
                      </w:r>
                    </w:p>
                    <w:p>
                      <w:pPr>
                        <w:pStyle w:val="110"/>
                        <w:spacing w:lineRule="exact" w:line="250" w:before="0" w:after="305"/>
                        <w:ind w:left="20" w:hanging="0"/>
                        <w:jc w:val="center"/>
                        <w:rPr/>
                      </w:pPr>
                      <w:r>
                        <w:rPr/>
                        <w:t>I. Военно-учетные специальности</w:t>
                      </w:r>
                    </w:p>
                    <w:p>
                      <w:pPr>
                        <w:pStyle w:val="110"/>
                        <w:spacing w:before="0" w:after="300"/>
                        <w:ind w:left="20" w:right="20" w:firstLine="680"/>
                        <w:rPr/>
                      </w:pPr>
                      <w:r>
                        <w:rPr/>
                        <w:t>Военно-учетные специальности, полученные гражданами женского пола</w:t>
                        <w:br/>
                        <w:t>при прохождении военной службы в федеральных органах исполнительной</w:t>
                        <w:br/>
                        <w:t>власти, в которых Федеральным законом «О воинской обязанности и военной</w:t>
                        <w:br/>
                        <w:t>службе» предусмотрена военная служба.</w:t>
                      </w:r>
                    </w:p>
                    <w:p>
                      <w:pPr>
                        <w:pStyle w:val="110"/>
                        <w:spacing w:before="0" w:after="357"/>
                        <w:ind w:left="20" w:hanging="0"/>
                        <w:jc w:val="center"/>
                        <w:rPr/>
                      </w:pPr>
                      <w:r>
                        <w:rPr/>
                        <w:t>И. Профессии, специальности и направления подготовки,</w:t>
                        <w:br/>
                        <w:t>полученные в образовательных организациях</w:t>
                        <w:br/>
                        <w:t>и других организациях, при наличии которых граждане</w:t>
                        <w:br/>
                        <w:t>женского пола получают военно-учетные специальности</w:t>
                        <w:br/>
                        <w:t>и подлежат постановке на воинский учет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4" w:leader="none"/>
                        </w:tabs>
                        <w:spacing w:lineRule="exact" w:line="250" w:before="0" w:after="311"/>
                        <w:ind w:left="20" w:hanging="0"/>
                        <w:jc w:val="center"/>
                        <w:rPr/>
                      </w:pPr>
                      <w:r>
                        <w:rPr/>
                        <w:t>Связь</w:t>
                      </w:r>
                    </w:p>
                    <w:p>
                      <w:pPr>
                        <w:pStyle w:val="110"/>
                        <w:spacing w:lineRule="exact" w:line="326" w:before="0" w:after="312"/>
                        <w:ind w:left="20" w:hanging="0"/>
                        <w:jc w:val="center"/>
                        <w:rPr/>
                      </w:pPr>
                      <w:r>
                        <w:rPr/>
                        <w:t>Профессии рабочих, по которым осуществляется</w:t>
                        <w:br/>
                        <w:t>профессиональное обучение</w:t>
                      </w:r>
                    </w:p>
                    <w:p>
                      <w:pPr>
                        <w:pStyle w:val="110"/>
                        <w:spacing w:lineRule="exact" w:line="312" w:before="0" w:after="350"/>
                        <w:ind w:left="20" w:right="20" w:firstLine="680"/>
                        <w:rPr/>
                      </w:pPr>
                      <w:r>
                        <w:rPr/>
                        <w:t>Монтажник оборудования связи; монтажник связи - антеннщик;</w:t>
                        <w:br/>
                        <w:t>монтажник связи - кабельщик; монтажник связи - линейщик; монтажник</w:t>
                        <w:br/>
                        <w:t>связи - спайщик; оператор связи; электромонтер линейных сооружений</w:t>
                        <w:br/>
                      </w:r>
                      <w:r>
                        <w:rPr>
                          <w:rStyle w:val="105pt0pt"/>
                        </w:rPr>
                        <w:t xml:space="preserve">телефонной </w:t>
                      </w:r>
                      <w:r>
                        <w:rPr/>
                        <w:t xml:space="preserve">связи и </w:t>
                      </w:r>
                      <w:r>
                        <w:rPr>
                          <w:rStyle w:val="105pt0pt"/>
                        </w:rPr>
                        <w:t>радиофикации; электромонтер по ремонту и монтажу</w:t>
                        <w:br/>
                      </w:r>
                      <w:r>
                        <w:rPr/>
                        <w:t>кабельных линий; электромонтер по ремонту и обслуживанию аппаратуры</w:t>
                        <w:br/>
                        <w:t>и устройств связи; электромонтер приемопередающей станции спутниковой</w:t>
                        <w:br/>
                        <w:t>связи; радист-радиолокаторщик; радиотелеграфист; радиотехник; телеграфист;</w:t>
                        <w:br/>
                        <w:t>телефонист; электрофотограф; фотолаборант.</w:t>
                      </w:r>
                    </w:p>
                    <w:p>
                      <w:pPr>
                        <w:pStyle w:val="110"/>
                        <w:spacing w:lineRule="exact" w:line="250" w:before="0" w:after="315"/>
                        <w:ind w:left="20" w:hanging="0"/>
                        <w:jc w:val="center"/>
                        <w:rPr/>
                      </w:pPr>
                      <w:r>
                        <w:rPr/>
                        <w:t>Специальности среднего профессионального образования</w:t>
                      </w:r>
                    </w:p>
                    <w:p>
                      <w:pPr>
                        <w:pStyle w:val="110"/>
                        <w:ind w:left="20" w:right="20" w:firstLine="680"/>
                        <w:rPr/>
                      </w:pPr>
                      <w:r>
                        <w:rPr/>
                        <w:t>Твердотельная электроника; электронные приборы и устройства;</w:t>
                        <w:br/>
                        <w:t>радиоаппаратостроение; сети связи и системы коммутации; многоканальные</w:t>
                        <w:br/>
                        <w:t>телекоммуникационные системы; радиосвязь, радиовещание и телевидение;</w:t>
                        <w:br/>
                        <w:t>радиотехнические информационные системы; техническая эксплуатация</w:t>
                        <w:br/>
                        <w:t>и обслуживание электрического и электромеханического оборудования</w:t>
                        <w:br/>
                        <w:t>(по отраслям); эксплуатация оборудования радиосвязи и электрорадионавиг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1890</wp:posOffset>
                </wp:positionH>
                <wp:positionV relativeFrom="page">
                  <wp:posOffset>561340</wp:posOffset>
                </wp:positionV>
                <wp:extent cx="179705" cy="166370"/>
                <wp:effectExtent l="0" t="0" r="0" b="0"/>
                <wp:wrapSquare wrapText="largest"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1pt;mso-wrap-distance-left:0pt;mso-wrap-distance-right:0pt;mso-wrap-distance-top:0pt;mso-wrap-distance-bottom:0pt;margin-top:44.2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38505</wp:posOffset>
                </wp:positionH>
                <wp:positionV relativeFrom="page">
                  <wp:posOffset>820420</wp:posOffset>
                </wp:positionV>
                <wp:extent cx="6102350" cy="9247505"/>
                <wp:effectExtent l="0" t="0" r="0" b="0"/>
                <wp:wrapSquare wrapText="largest"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924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pacing w:lineRule="exact" w:line="260" w:before="0" w:after="0"/>
                              <w:ind w:left="20" w:right="20" w:hanging="0"/>
                              <w:jc w:val="both"/>
                              <w:rPr/>
                            </w:pPr>
                            <w:bookmarkStart w:id="28" w:name="bookmark14"/>
                            <w:r>
                              <w:rPr/>
                              <w:t>судов; аудиовизуальная техника; техническое обслуживание и ремонт</w:t>
                            </w:r>
                            <w:bookmarkEnd w:id="28"/>
                          </w:p>
                          <w:p>
                            <w:pPr>
                              <w:pStyle w:val="110"/>
                              <w:spacing w:before="0" w:after="297"/>
                              <w:ind w:left="20" w:right="20" w:hanging="0"/>
                              <w:rPr/>
                            </w:pPr>
                            <w:r>
                              <w:rPr/>
                              <w:t>радиоэлектронной техники (по отраслям); радиотехнические комплексы</w:t>
                              <w:br/>
                              <w:t>и системы управления космических летательных аппаратов.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299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и направления подготовки высшего образования</w:t>
                            </w:r>
                          </w:p>
                          <w:p>
                            <w:pPr>
                              <w:pStyle w:val="2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60" w:before="0" w:after="242"/>
                              <w:ind w:left="0" w:right="40" w:hanging="0"/>
                              <w:rPr/>
                            </w:pPr>
                            <w:r>
                              <w:rPr/>
                              <w:t>Вычислительная техника</w:t>
                            </w:r>
                          </w:p>
                          <w:p>
                            <w:pPr>
                              <w:pStyle w:val="110"/>
                              <w:spacing w:lineRule="exact" w:line="317" w:before="0" w:after="233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Профессии рабочих, по которым осуществляется</w:t>
                              <w:br/>
                              <w:t>профессиональное обучение</w:t>
                            </w:r>
                          </w:p>
                          <w:p>
                            <w:pPr>
                              <w:pStyle w:val="110"/>
                              <w:spacing w:lineRule="exact" w:line="326" w:before="0" w:after="301"/>
                              <w:ind w:left="20" w:right="20" w:firstLine="740"/>
                              <w:jc w:val="left"/>
                              <w:rPr/>
                            </w:pPr>
                            <w:r>
                              <w:rPr/>
                              <w:t>Оператор электронно-вычислительных и вычислительных машин,</w:t>
                              <w:br/>
                              <w:t>электромеханик по ремонту и обслуживанию счетно-вычислительных машин.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259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среднего профессионального образования</w:t>
                            </w:r>
                          </w:p>
                          <w:p>
                            <w:pPr>
                              <w:pStyle w:val="110"/>
                              <w:spacing w:before="0" w:after="244"/>
                              <w:ind w:left="20" w:right="20" w:firstLine="740"/>
                              <w:jc w:val="left"/>
                              <w:rPr/>
                            </w:pPr>
                            <w:r>
                              <w:rPr/>
                              <w:t>Компьютерные сети, информационные системы (по отраслям),</w:t>
                              <w:br/>
                              <w:t>программирование в компьютерных системах.</w:t>
                            </w:r>
                          </w:p>
                          <w:p>
                            <w:pPr>
                              <w:pStyle w:val="110"/>
                              <w:spacing w:lineRule="exact" w:line="317" w:before="0" w:after="294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</w:t>
                              <w:br/>
                              <w:t>и направления подготовки высше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254"/>
                              <w:ind w:left="20" w:firstLine="740"/>
                              <w:jc w:val="left"/>
                              <w:rPr/>
                            </w:pPr>
                            <w:r>
                              <w:rPr/>
                              <w:t>Информатика и вычислительная техника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98" w:leader="none"/>
                              </w:tabs>
                              <w:spacing w:lineRule="exact" w:line="317" w:before="0" w:after="248"/>
                              <w:ind w:left="3180" w:right="2160" w:hanging="0"/>
                              <w:jc w:val="left"/>
                              <w:rPr/>
                            </w:pPr>
                            <w:r>
                              <w:rPr/>
                              <w:t>Оптические и звукометрические средства</w:t>
                              <w:br/>
                              <w:t>измерения и метеорология</w:t>
                            </w:r>
                          </w:p>
                          <w:p>
                            <w:pPr>
                              <w:pStyle w:val="110"/>
                              <w:spacing w:lineRule="exact" w:line="307" w:before="0" w:after="278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Профессии рабочих, по которым осуществляется</w:t>
                              <w:br/>
                              <w:t>профессиональное обучение</w:t>
                            </w:r>
                          </w:p>
                          <w:p>
                            <w:pPr>
                              <w:pStyle w:val="28"/>
                              <w:spacing w:lineRule="exact" w:line="260" w:before="0" w:after="322"/>
                              <w:ind w:left="20" w:firstLine="740"/>
                              <w:jc w:val="left"/>
                              <w:rPr/>
                            </w:pPr>
                            <w:r>
                              <w:rPr/>
                              <w:t>Оптик, оптик-механик.</w:t>
                            </w:r>
                          </w:p>
                          <w:p>
                            <w:pPr>
                              <w:pStyle w:val="37"/>
                              <w:spacing w:lineRule="exact" w:line="210" w:before="0" w:after="320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среднего профессионально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245"/>
                              <w:ind w:left="20" w:firstLine="740"/>
                              <w:jc w:val="left"/>
                              <w:rPr/>
                            </w:pPr>
                            <w:r>
                              <w:rPr/>
                              <w:t>Гидрология, метеорология, прикладная геодезия, аэрофотогеодезия.</w:t>
                            </w:r>
                          </w:p>
                          <w:p>
                            <w:pPr>
                              <w:pStyle w:val="110"/>
                              <w:spacing w:before="0" w:after="297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</w:t>
                              <w:br/>
                              <w:t>и направления подготовки высше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302"/>
                              <w:ind w:left="20" w:firstLine="740"/>
                              <w:jc w:val="left"/>
                              <w:rPr/>
                            </w:pPr>
                            <w:r>
                              <w:rPr/>
                              <w:t>Гидрометеорология, геодези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50" w:before="0" w:after="245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  <w:t>Медицина</w:t>
                            </w:r>
                          </w:p>
                          <w:p>
                            <w:pPr>
                              <w:pStyle w:val="110"/>
                              <w:spacing w:before="0" w:after="297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Профессии рабочих, по которым осуществляется</w:t>
                              <w:br/>
                              <w:t>профессиональное обучение</w:t>
                            </w:r>
                          </w:p>
                          <w:p>
                            <w:pPr>
                              <w:pStyle w:val="110"/>
                              <w:spacing w:lineRule="exact" w:line="250"/>
                              <w:ind w:left="20" w:firstLine="740"/>
                              <w:jc w:val="left"/>
                              <w:rPr/>
                            </w:pPr>
                            <w:r>
                              <w:rPr/>
                              <w:t>Дезинфектор, оператор дезинсекционных установок, рентгеномехани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728.15pt;mso-wrap-distance-left:0pt;mso-wrap-distance-right:0pt;mso-wrap-distance-top:0pt;mso-wrap-distance-bottom:0pt;margin-top:64.6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pacing w:lineRule="exact" w:line="260" w:before="0" w:after="0"/>
                        <w:ind w:left="20" w:right="20" w:hanging="0"/>
                        <w:jc w:val="both"/>
                        <w:rPr/>
                      </w:pPr>
                      <w:bookmarkStart w:id="29" w:name="bookmark14"/>
                      <w:r>
                        <w:rPr/>
                        <w:t>судов; аудиовизуальная техника; техническое обслуживание и ремонт</w:t>
                      </w:r>
                      <w:bookmarkEnd w:id="29"/>
                    </w:p>
                    <w:p>
                      <w:pPr>
                        <w:pStyle w:val="110"/>
                        <w:spacing w:before="0" w:after="297"/>
                        <w:ind w:left="20" w:right="20" w:hanging="0"/>
                        <w:rPr/>
                      </w:pPr>
                      <w:r>
                        <w:rPr/>
                        <w:t>радиоэлектронной техники (по отраслям); радиотехнические комплексы</w:t>
                        <w:br/>
                        <w:t>и системы управления космических летательных аппаратов.</w:t>
                      </w:r>
                    </w:p>
                    <w:p>
                      <w:pPr>
                        <w:pStyle w:val="110"/>
                        <w:spacing w:lineRule="exact" w:line="250" w:before="0" w:after="299"/>
                        <w:ind w:right="40" w:hanging="0"/>
                        <w:jc w:val="center"/>
                        <w:rPr/>
                      </w:pPr>
                      <w:r>
                        <w:rPr/>
                        <w:t>Специальности и направления подготовки высшего образования</w:t>
                      </w:r>
                    </w:p>
                    <w:p>
                      <w:pPr>
                        <w:pStyle w:val="28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8" w:leader="none"/>
                        </w:tabs>
                        <w:spacing w:lineRule="exact" w:line="260" w:before="0" w:after="242"/>
                        <w:ind w:left="0" w:right="40" w:hanging="0"/>
                        <w:rPr/>
                      </w:pPr>
                      <w:r>
                        <w:rPr/>
                        <w:t>Вычислительная техника</w:t>
                      </w:r>
                    </w:p>
                    <w:p>
                      <w:pPr>
                        <w:pStyle w:val="110"/>
                        <w:spacing w:lineRule="exact" w:line="317" w:before="0" w:after="233"/>
                        <w:ind w:right="40" w:hanging="0"/>
                        <w:jc w:val="center"/>
                        <w:rPr/>
                      </w:pPr>
                      <w:r>
                        <w:rPr/>
                        <w:t>Профессии рабочих, по которым осуществляется</w:t>
                        <w:br/>
                        <w:t>профессиональное обучение</w:t>
                      </w:r>
                    </w:p>
                    <w:p>
                      <w:pPr>
                        <w:pStyle w:val="110"/>
                        <w:spacing w:lineRule="exact" w:line="326" w:before="0" w:after="301"/>
                        <w:ind w:left="20" w:right="20" w:firstLine="740"/>
                        <w:jc w:val="left"/>
                        <w:rPr/>
                      </w:pPr>
                      <w:r>
                        <w:rPr/>
                        <w:t>Оператор электронно-вычислительных и вычислительных машин,</w:t>
                        <w:br/>
                        <w:t>электромеханик по ремонту и обслуживанию счетно-вычислительных машин.</w:t>
                      </w:r>
                    </w:p>
                    <w:p>
                      <w:pPr>
                        <w:pStyle w:val="110"/>
                        <w:spacing w:lineRule="exact" w:line="250" w:before="0" w:after="259"/>
                        <w:ind w:right="40" w:hanging="0"/>
                        <w:jc w:val="center"/>
                        <w:rPr/>
                      </w:pPr>
                      <w:r>
                        <w:rPr/>
                        <w:t>Специальности среднего профессионального образования</w:t>
                      </w:r>
                    </w:p>
                    <w:p>
                      <w:pPr>
                        <w:pStyle w:val="110"/>
                        <w:spacing w:before="0" w:after="244"/>
                        <w:ind w:left="20" w:right="20" w:firstLine="740"/>
                        <w:jc w:val="left"/>
                        <w:rPr/>
                      </w:pPr>
                      <w:r>
                        <w:rPr/>
                        <w:t>Компьютерные сети, информационные системы (по отраслям),</w:t>
                        <w:br/>
                        <w:t>программирование в компьютерных системах.</w:t>
                      </w:r>
                    </w:p>
                    <w:p>
                      <w:pPr>
                        <w:pStyle w:val="110"/>
                        <w:spacing w:lineRule="exact" w:line="317" w:before="0" w:after="294"/>
                        <w:ind w:right="40" w:hanging="0"/>
                        <w:jc w:val="center"/>
                        <w:rPr/>
                      </w:pPr>
                      <w:r>
                        <w:rPr/>
                        <w:t>Специальности</w:t>
                        <w:br/>
                        <w:t>и направления подготовки высшего образования</w:t>
                      </w:r>
                    </w:p>
                    <w:p>
                      <w:pPr>
                        <w:pStyle w:val="110"/>
                        <w:spacing w:lineRule="exact" w:line="250" w:before="0" w:after="254"/>
                        <w:ind w:left="20" w:firstLine="740"/>
                        <w:jc w:val="left"/>
                        <w:rPr/>
                      </w:pPr>
                      <w:r>
                        <w:rPr/>
                        <w:t>Информатика и вычислительная техника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98" w:leader="none"/>
                        </w:tabs>
                        <w:spacing w:lineRule="exact" w:line="317" w:before="0" w:after="248"/>
                        <w:ind w:left="3180" w:right="2160" w:hanging="0"/>
                        <w:jc w:val="left"/>
                        <w:rPr/>
                      </w:pPr>
                      <w:r>
                        <w:rPr/>
                        <w:t>Оптические и звукометрические средства</w:t>
                        <w:br/>
                        <w:t>измерения и метеорология</w:t>
                      </w:r>
                    </w:p>
                    <w:p>
                      <w:pPr>
                        <w:pStyle w:val="110"/>
                        <w:spacing w:lineRule="exact" w:line="307" w:before="0" w:after="278"/>
                        <w:ind w:right="40" w:hanging="0"/>
                        <w:jc w:val="center"/>
                        <w:rPr/>
                      </w:pPr>
                      <w:r>
                        <w:rPr/>
                        <w:t>Профессии рабочих, по которым осуществляется</w:t>
                        <w:br/>
                        <w:t>профессиональное обучение</w:t>
                      </w:r>
                    </w:p>
                    <w:p>
                      <w:pPr>
                        <w:pStyle w:val="28"/>
                        <w:spacing w:lineRule="exact" w:line="260" w:before="0" w:after="322"/>
                        <w:ind w:left="20" w:firstLine="740"/>
                        <w:jc w:val="left"/>
                        <w:rPr/>
                      </w:pPr>
                      <w:r>
                        <w:rPr/>
                        <w:t>Оптик, оптик-механик.</w:t>
                      </w:r>
                    </w:p>
                    <w:p>
                      <w:pPr>
                        <w:pStyle w:val="37"/>
                        <w:spacing w:lineRule="exact" w:line="210" w:before="0" w:after="320"/>
                        <w:ind w:right="40" w:hanging="0"/>
                        <w:jc w:val="center"/>
                        <w:rPr/>
                      </w:pPr>
                      <w:r>
                        <w:rPr/>
                        <w:t>Специальности среднего профессионального образования</w:t>
                      </w:r>
                    </w:p>
                    <w:p>
                      <w:pPr>
                        <w:pStyle w:val="110"/>
                        <w:spacing w:lineRule="exact" w:line="250" w:before="0" w:after="245"/>
                        <w:ind w:left="20" w:firstLine="740"/>
                        <w:jc w:val="left"/>
                        <w:rPr/>
                      </w:pPr>
                      <w:r>
                        <w:rPr/>
                        <w:t>Гидрология, метеорология, прикладная геодезия, аэрофотогеодезия.</w:t>
                      </w:r>
                    </w:p>
                    <w:p>
                      <w:pPr>
                        <w:pStyle w:val="110"/>
                        <w:spacing w:before="0" w:after="297"/>
                        <w:ind w:right="40" w:hanging="0"/>
                        <w:jc w:val="center"/>
                        <w:rPr/>
                      </w:pPr>
                      <w:r>
                        <w:rPr/>
                        <w:t>Специальности</w:t>
                        <w:br/>
                        <w:t>и направления подготовки высшего образования</w:t>
                      </w:r>
                    </w:p>
                    <w:p>
                      <w:pPr>
                        <w:pStyle w:val="110"/>
                        <w:spacing w:lineRule="exact" w:line="250" w:before="0" w:after="302"/>
                        <w:ind w:left="20" w:firstLine="740"/>
                        <w:jc w:val="left"/>
                        <w:rPr/>
                      </w:pPr>
                      <w:r>
                        <w:rPr/>
                        <w:t>Гидрометеорология, геодези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4" w:leader="none"/>
                        </w:tabs>
                        <w:spacing w:lineRule="exact" w:line="250" w:before="0" w:after="245"/>
                        <w:ind w:left="0" w:right="40" w:hanging="0"/>
                        <w:jc w:val="center"/>
                        <w:rPr/>
                      </w:pPr>
                      <w:r>
                        <w:rPr/>
                        <w:t>Медицина</w:t>
                      </w:r>
                    </w:p>
                    <w:p>
                      <w:pPr>
                        <w:pStyle w:val="110"/>
                        <w:spacing w:before="0" w:after="297"/>
                        <w:ind w:right="40" w:hanging="0"/>
                        <w:jc w:val="center"/>
                        <w:rPr/>
                      </w:pPr>
                      <w:r>
                        <w:rPr/>
                        <w:t>Профессии рабочих, по которым осуществляется</w:t>
                        <w:br/>
                        <w:t>профессиональное обучение</w:t>
                      </w:r>
                    </w:p>
                    <w:p>
                      <w:pPr>
                        <w:pStyle w:val="110"/>
                        <w:spacing w:lineRule="exact" w:line="250"/>
                        <w:ind w:left="20" w:firstLine="740"/>
                        <w:jc w:val="left"/>
                        <w:rPr/>
                      </w:pPr>
                      <w:r>
                        <w:rPr/>
                        <w:t>Дезинфектор, оператор дезинсекционных установок, рентгеномехани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30885</wp:posOffset>
                </wp:positionH>
                <wp:positionV relativeFrom="page">
                  <wp:posOffset>561340</wp:posOffset>
                </wp:positionV>
                <wp:extent cx="6117590" cy="147955"/>
                <wp:effectExtent l="0" t="0" r="0" b="0"/>
                <wp:wrapSquare wrapText="largest"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11.65pt;mso-wrap-distance-left:0pt;mso-wrap-distance-right:0pt;mso-wrap-distance-top:0pt;mso-wrap-distance-bottom:0pt;margin-top:44.2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6125</wp:posOffset>
                </wp:positionH>
                <wp:positionV relativeFrom="page">
                  <wp:posOffset>829310</wp:posOffset>
                </wp:positionV>
                <wp:extent cx="6087110" cy="9281795"/>
                <wp:effectExtent l="0" t="0" r="0" b="0"/>
                <wp:wrapSquare wrapText="largest"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928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260" w:before="0" w:after="281"/>
                              <w:ind w:right="20" w:hanging="0"/>
                              <w:jc w:val="center"/>
                              <w:rPr/>
                            </w:pPr>
                            <w:bookmarkStart w:id="30" w:name="bookmark15"/>
                            <w:r>
                              <w:rPr/>
                              <w:t>Специальности среднего профессионального образования</w:t>
                            </w:r>
                            <w:bookmarkEnd w:id="30"/>
                          </w:p>
                          <w:p>
                            <w:pPr>
                              <w:pStyle w:val="110"/>
                              <w:spacing w:lineRule="exact" w:line="317" w:before="0" w:after="285"/>
                              <w:ind w:firstLine="720"/>
                              <w:rPr/>
                            </w:pPr>
                            <w:r>
                              <w:rPr/>
                              <w:t>Лечебное дело, медико-профилактическое дело, стоматология, фармация,</w:t>
                              <w:br/>
                              <w:t>сестринское дело, лабораторная диагностика, стоматология ортопедическая,</w:t>
                              <w:br/>
                              <w:t>стоматология профилактическая.</w:t>
                            </w:r>
                          </w:p>
                          <w:p>
                            <w:pPr>
                              <w:pStyle w:val="110"/>
                              <w:spacing w:lineRule="exact" w:line="336" w:before="0" w:after="319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</w:t>
                              <w:br/>
                              <w:t>и направления подготовки высше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312" w:before="0" w:after="350"/>
                              <w:ind w:firstLine="720"/>
                              <w:rPr/>
                            </w:pPr>
                            <w:r>
                              <w:rPr/>
                              <w:t>Лечебное дело, педиатрия, медико-профилактическое дело, стоматология,</w:t>
                              <w:br/>
                              <w:t>фармация, сестринское дело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exact" w:line="250" w:before="0" w:after="259"/>
                              <w:ind w:left="0" w:right="20" w:hanging="0"/>
                              <w:jc w:val="center"/>
                              <w:rPr/>
                            </w:pPr>
                            <w:r>
                              <w:rPr/>
                              <w:t>Полиграфия</w:t>
                            </w:r>
                          </w:p>
                          <w:p>
                            <w:pPr>
                              <w:pStyle w:val="110"/>
                              <w:spacing w:lineRule="exact" w:line="317" w:before="0" w:after="304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Профессии рабочих, по которым осуществляется</w:t>
                              <w:br/>
                              <w:t>профессиональное обучение</w:t>
                            </w:r>
                          </w:p>
                          <w:p>
                            <w:pPr>
                              <w:pStyle w:val="110"/>
                              <w:spacing w:lineRule="exact" w:line="312" w:before="0" w:after="39"/>
                              <w:ind w:firstLine="720"/>
                              <w:rPr/>
                            </w:pPr>
                            <w:r>
                              <w:rPr/>
                              <w:t>Гравер, гравер валов, гравер печатных форм, гравер шрифта,</w:t>
                              <w:br/>
                              <w:t>фотоцинкограф.</w:t>
                            </w:r>
                          </w:p>
                          <w:p>
                            <w:pPr>
                              <w:pStyle w:val="110"/>
                              <w:spacing w:lineRule="exact" w:line="638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Профессии среднего профессионально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638"/>
                              <w:ind w:firstLine="720"/>
                              <w:rPr/>
                            </w:pPr>
                            <w:r>
                              <w:rPr/>
                              <w:t>Наладчик полиграфического оборудования.</w:t>
                            </w:r>
                          </w:p>
                          <w:p>
                            <w:pPr>
                              <w:pStyle w:val="110"/>
                              <w:spacing w:lineRule="exact" w:line="638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среднего профессионально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638"/>
                              <w:ind w:firstLine="720"/>
                              <w:rPr/>
                            </w:pPr>
                            <w:r>
                              <w:rPr/>
                              <w:t>Издательское дело.</w:t>
                            </w:r>
                          </w:p>
                          <w:p>
                            <w:pPr>
                              <w:pStyle w:val="110"/>
                              <w:spacing w:lineRule="exact" w:line="638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и направления подготовки высше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638"/>
                              <w:ind w:firstLine="720"/>
                              <w:rPr/>
                            </w:pPr>
                            <w:r>
                              <w:rPr/>
                              <w:t>Технология полиграфического и упаковочного производства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exact" w:line="250" w:before="0" w:after="264"/>
                              <w:ind w:left="0" w:right="20" w:hanging="0"/>
                              <w:jc w:val="center"/>
                              <w:rPr/>
                            </w:pPr>
                            <w:r>
                              <w:rPr/>
                              <w:t>Картография</w:t>
                            </w:r>
                          </w:p>
                          <w:p>
                            <w:pPr>
                              <w:pStyle w:val="110"/>
                              <w:spacing w:before="0" w:after="357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Профессии рабочих, по которым осуществляется</w:t>
                              <w:br/>
                              <w:t>профессиональное обучение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312"/>
                              <w:ind w:firstLine="720"/>
                              <w:rPr/>
                            </w:pPr>
                            <w:r>
                              <w:rPr/>
                              <w:t>Гравер оригиналов топографических карт.</w:t>
                            </w:r>
                          </w:p>
                          <w:p>
                            <w:pPr>
                              <w:pStyle w:val="110"/>
                              <w:spacing w:lineRule="exact" w:line="250" w:before="0" w:after="252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Специальности среднего профессионального образования</w:t>
                            </w:r>
                          </w:p>
                          <w:p>
                            <w:pPr>
                              <w:pStyle w:val="110"/>
                              <w:spacing w:lineRule="exact" w:line="250"/>
                              <w:ind w:firstLine="720"/>
                              <w:rPr/>
                            </w:pPr>
                            <w:r>
                              <w:rPr/>
                              <w:t>Картография.</w:t>
                            </w:r>
                          </w:p>
                          <w:p>
                            <w:pPr>
                              <w:pStyle w:val="110"/>
                              <w:spacing w:lineRule="exact" w:line="624"/>
                              <w:ind w:left="720" w:right="920" w:firstLine="260"/>
                              <w:jc w:val="left"/>
                              <w:rPr/>
                            </w:pPr>
                            <w:r>
                              <w:rPr/>
                              <w:t>Специальности и направления подготовки высшего образования</w:t>
                              <w:br/>
                              <w:t>Картография и геоинформати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730.85pt;mso-wrap-distance-left:0pt;mso-wrap-distance-right:0pt;mso-wrap-distance-top:0pt;mso-wrap-distance-bottom:0pt;margin-top:65.3pt;mso-position-vertical-relative:page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260" w:before="0" w:after="281"/>
                        <w:ind w:right="20" w:hanging="0"/>
                        <w:jc w:val="center"/>
                        <w:rPr/>
                      </w:pPr>
                      <w:bookmarkStart w:id="31" w:name="bookmark15"/>
                      <w:r>
                        <w:rPr/>
                        <w:t>Специальности среднего профессионального образования</w:t>
                      </w:r>
                      <w:bookmarkEnd w:id="31"/>
                    </w:p>
                    <w:p>
                      <w:pPr>
                        <w:pStyle w:val="110"/>
                        <w:spacing w:lineRule="exact" w:line="317" w:before="0" w:after="285"/>
                        <w:ind w:firstLine="720"/>
                        <w:rPr/>
                      </w:pPr>
                      <w:r>
                        <w:rPr/>
                        <w:t>Лечебное дело, медико-профилактическое дело, стоматология, фармация,</w:t>
                        <w:br/>
                        <w:t>сестринское дело, лабораторная диагностика, стоматология ортопедическая,</w:t>
                        <w:br/>
                        <w:t>стоматология профилактическая.</w:t>
                      </w:r>
                    </w:p>
                    <w:p>
                      <w:pPr>
                        <w:pStyle w:val="110"/>
                        <w:spacing w:lineRule="exact" w:line="336" w:before="0" w:after="319"/>
                        <w:ind w:right="20" w:hanging="0"/>
                        <w:jc w:val="center"/>
                        <w:rPr/>
                      </w:pPr>
                      <w:r>
                        <w:rPr/>
                        <w:t>Специальности</w:t>
                        <w:br/>
                        <w:t>и направления подготовки высшего образования</w:t>
                      </w:r>
                    </w:p>
                    <w:p>
                      <w:pPr>
                        <w:pStyle w:val="110"/>
                        <w:spacing w:lineRule="exact" w:line="312" w:before="0" w:after="350"/>
                        <w:ind w:firstLine="720"/>
                        <w:rPr/>
                      </w:pPr>
                      <w:r>
                        <w:rPr/>
                        <w:t>Лечебное дело, педиатрия, медико-профилактическое дело, стоматология,</w:t>
                        <w:br/>
                        <w:t>фармация, сестринское дело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69" w:leader="none"/>
                        </w:tabs>
                        <w:spacing w:lineRule="exact" w:line="250" w:before="0" w:after="259"/>
                        <w:ind w:left="0" w:right="20" w:hanging="0"/>
                        <w:jc w:val="center"/>
                        <w:rPr/>
                      </w:pPr>
                      <w:r>
                        <w:rPr/>
                        <w:t>Полиграфия</w:t>
                      </w:r>
                    </w:p>
                    <w:p>
                      <w:pPr>
                        <w:pStyle w:val="110"/>
                        <w:spacing w:lineRule="exact" w:line="317" w:before="0" w:after="304"/>
                        <w:ind w:right="20" w:hanging="0"/>
                        <w:jc w:val="center"/>
                        <w:rPr/>
                      </w:pPr>
                      <w:r>
                        <w:rPr/>
                        <w:t>Профессии рабочих, по которым осуществляется</w:t>
                        <w:br/>
                        <w:t>профессиональное обучение</w:t>
                      </w:r>
                    </w:p>
                    <w:p>
                      <w:pPr>
                        <w:pStyle w:val="110"/>
                        <w:spacing w:lineRule="exact" w:line="312" w:before="0" w:after="39"/>
                        <w:ind w:firstLine="720"/>
                        <w:rPr/>
                      </w:pPr>
                      <w:r>
                        <w:rPr/>
                        <w:t>Гравер, гравер валов, гравер печатных форм, гравер шрифта,</w:t>
                        <w:br/>
                        <w:t>фотоцинкограф.</w:t>
                      </w:r>
                    </w:p>
                    <w:p>
                      <w:pPr>
                        <w:pStyle w:val="110"/>
                        <w:spacing w:lineRule="exact" w:line="638"/>
                        <w:ind w:right="20" w:hanging="0"/>
                        <w:jc w:val="center"/>
                        <w:rPr/>
                      </w:pPr>
                      <w:r>
                        <w:rPr/>
                        <w:t>Профессии среднего профессионального образования</w:t>
                      </w:r>
                    </w:p>
                    <w:p>
                      <w:pPr>
                        <w:pStyle w:val="110"/>
                        <w:spacing w:lineRule="exact" w:line="638"/>
                        <w:ind w:firstLine="720"/>
                        <w:rPr/>
                      </w:pPr>
                      <w:r>
                        <w:rPr/>
                        <w:t>Наладчик полиграфического оборудования.</w:t>
                      </w:r>
                    </w:p>
                    <w:p>
                      <w:pPr>
                        <w:pStyle w:val="110"/>
                        <w:spacing w:lineRule="exact" w:line="638"/>
                        <w:ind w:right="20" w:hanging="0"/>
                        <w:jc w:val="center"/>
                        <w:rPr/>
                      </w:pPr>
                      <w:r>
                        <w:rPr/>
                        <w:t>Специальности среднего профессионального образования</w:t>
                      </w:r>
                    </w:p>
                    <w:p>
                      <w:pPr>
                        <w:pStyle w:val="110"/>
                        <w:spacing w:lineRule="exact" w:line="638"/>
                        <w:ind w:firstLine="720"/>
                        <w:rPr/>
                      </w:pPr>
                      <w:r>
                        <w:rPr/>
                        <w:t>Издательское дело.</w:t>
                      </w:r>
                    </w:p>
                    <w:p>
                      <w:pPr>
                        <w:pStyle w:val="110"/>
                        <w:spacing w:lineRule="exact" w:line="638"/>
                        <w:ind w:right="20" w:hanging="0"/>
                        <w:jc w:val="center"/>
                        <w:rPr/>
                      </w:pPr>
                      <w:r>
                        <w:rPr/>
                        <w:t>Специальности и направления подготовки высшего образования</w:t>
                      </w:r>
                    </w:p>
                    <w:p>
                      <w:pPr>
                        <w:pStyle w:val="110"/>
                        <w:spacing w:lineRule="exact" w:line="638"/>
                        <w:ind w:firstLine="720"/>
                        <w:rPr/>
                      </w:pPr>
                      <w:r>
                        <w:rPr/>
                        <w:t>Технология полиграфического и упаковочного производства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69" w:leader="none"/>
                        </w:tabs>
                        <w:spacing w:lineRule="exact" w:line="250" w:before="0" w:after="264"/>
                        <w:ind w:left="0" w:right="20" w:hanging="0"/>
                        <w:jc w:val="center"/>
                        <w:rPr/>
                      </w:pPr>
                      <w:r>
                        <w:rPr/>
                        <w:t>Картография</w:t>
                      </w:r>
                    </w:p>
                    <w:p>
                      <w:pPr>
                        <w:pStyle w:val="110"/>
                        <w:spacing w:before="0" w:after="357"/>
                        <w:ind w:right="20" w:hanging="0"/>
                        <w:jc w:val="center"/>
                        <w:rPr/>
                      </w:pPr>
                      <w:r>
                        <w:rPr/>
                        <w:t>Профессии рабочих, по которым осуществляется</w:t>
                        <w:br/>
                        <w:t>профессиональное обучение</w:t>
                      </w:r>
                    </w:p>
                    <w:p>
                      <w:pPr>
                        <w:pStyle w:val="110"/>
                        <w:spacing w:lineRule="exact" w:line="250" w:before="0" w:after="312"/>
                        <w:ind w:firstLine="720"/>
                        <w:rPr/>
                      </w:pPr>
                      <w:r>
                        <w:rPr/>
                        <w:t>Гравер оригиналов топографических карт.</w:t>
                      </w:r>
                    </w:p>
                    <w:p>
                      <w:pPr>
                        <w:pStyle w:val="110"/>
                        <w:spacing w:lineRule="exact" w:line="250" w:before="0" w:after="252"/>
                        <w:ind w:right="20" w:hanging="0"/>
                        <w:jc w:val="center"/>
                        <w:rPr/>
                      </w:pPr>
                      <w:r>
                        <w:rPr/>
                        <w:t>Специальности среднего профессионального образования</w:t>
                      </w:r>
                    </w:p>
                    <w:p>
                      <w:pPr>
                        <w:pStyle w:val="110"/>
                        <w:spacing w:lineRule="exact" w:line="250"/>
                        <w:ind w:firstLine="720"/>
                        <w:rPr/>
                      </w:pPr>
                      <w:r>
                        <w:rPr/>
                        <w:t>Картография.</w:t>
                      </w:r>
                    </w:p>
                    <w:p>
                      <w:pPr>
                        <w:pStyle w:val="110"/>
                        <w:spacing w:lineRule="exact" w:line="624"/>
                        <w:ind w:left="720" w:right="920" w:firstLine="260"/>
                        <w:jc w:val="left"/>
                        <w:rPr/>
                      </w:pPr>
                      <w:r>
                        <w:rPr/>
                        <w:t>Специальности и направления подготовки высшего образования</w:t>
                        <w:br/>
                        <w:t>Картография и геоинформати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6755</wp:posOffset>
                </wp:positionH>
                <wp:positionV relativeFrom="page">
                  <wp:posOffset>561340</wp:posOffset>
                </wp:positionV>
                <wp:extent cx="6165850" cy="147955"/>
                <wp:effectExtent l="0" t="0" r="0" b="0"/>
                <wp:wrapSquare wrapText="largest"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10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1.65pt;mso-wrap-distance-left:0pt;mso-wrap-distance-right:0pt;mso-wrap-distance-top:0pt;mso-wrap-distance-bottom:0pt;margin-top:44.2pt;mso-position-vertical-relative:page;margin-left:55.6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100" w:hanging="0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25170</wp:posOffset>
                </wp:positionH>
                <wp:positionV relativeFrom="page">
                  <wp:posOffset>809625</wp:posOffset>
                </wp:positionV>
                <wp:extent cx="6129655" cy="9228455"/>
                <wp:effectExtent l="0" t="0" r="0" b="0"/>
                <wp:wrapSquare wrapText="largest"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22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before="0" w:after="596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Приложение № 3</w:t>
                              <w:br/>
                            </w:r>
                            <w:r>
                              <w:rPr/>
                              <w:t>к Методическим рекомендациям (п. 15)</w:t>
                            </w:r>
                          </w:p>
                          <w:p>
                            <w:pPr>
                              <w:pStyle w:val="57"/>
                              <w:spacing w:lineRule="exact" w:line="326" w:before="0" w:after="308"/>
                              <w:ind w:left="20" w:hanging="0"/>
                              <w:jc w:val="center"/>
                              <w:rPr/>
                            </w:pPr>
                            <w:bookmarkStart w:id="32" w:name="bookmark16"/>
                            <w:r>
                              <w:rPr/>
                              <w:t>ОБЯЗАННОСТИ ГРАЖДАН ПО ВОИНСКОМУ УЧЕТУ,</w:t>
                              <w:br/>
                              <w:t>МОБИЛИЗАЦИОННОЙ ПОДГОТОВКЕ И МОБИЛИЗАЦИИ</w:t>
                              <w:br/>
                              <w:t>I.</w:t>
                              <w:tab/>
                              <w:t>Обязанности граждан по воинскому учету</w:t>
                            </w:r>
                            <w:bookmarkEnd w:id="32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40" w:right="40" w:firstLine="720"/>
                              <w:rPr/>
                            </w:pPr>
                            <w:r>
                              <w:rPr/>
                              <w:t>Граждане, подлежащие воинскому учету, обязаны:</w:t>
                              <w:br/>
                              <w:t>состоять на воинском учете по месту жительства (граждане, прибывшие</w:t>
                              <w:br/>
                              <w:t>на место пребывания на срок более трех месяцев, — по месту пребывания)</w:t>
                              <w:br/>
                              <w:t>в военном комиссариате муниципального образования (муниципальных</w:t>
                              <w:br/>
                              <w:t>образований), а в поселении или городском округе, где нет военных</w:t>
                              <w:br/>
                              <w:t>комиссариатов, - в органе местного самоуправления. Граждане, имеющие</w:t>
                              <w:br/>
                              <w:t>воинские звания офицеров и пребывающие в запасе Службы внешней разведки</w:t>
                              <w:br/>
                              <w:t>Российской Федерации и запасе Федеральной службы безопасности Российской</w:t>
                              <w:br/>
                              <w:t>Федерации, состоят на воинском учете в указанных федеральных органах</w:t>
                              <w:br/>
                              <w:t>исполнительной власти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40" w:right="40" w:firstLine="720"/>
                              <w:rPr/>
                            </w:pPr>
                            <w:r>
                              <w:rPr/>
                              <w:t>являться в установленные время и место по вызову (повестке) в военный</w:t>
                              <w:br/>
                              <w:t>комиссариат муниципального образования (муниципальных образований),</w:t>
                              <w:br/>
                              <w:t>в котором они состоят на воинском учете или не состоят, но обязаны состоять</w:t>
                              <w:br/>
                              <w:t>на воинском учете, а также по вызову соответствующего органа местного</w:t>
                              <w:br/>
                              <w:t>самоуправления поселения или соответствующего органа местного</w:t>
                              <w:br/>
                              <w:t>самоуправления городского округа, осуществляющего первичный воинский</w:t>
                              <w:br/>
                              <w:t>учет, имея при себе военный билет (справку взамен военного билета, временное</w:t>
                              <w:br/>
                              <w:t>удостоверение, выданное взамен военного билета) или удостоверение</w:t>
                              <w:br/>
                              <w:t>гражданина, подлежащего призыву на военную службу, а также паспорт</w:t>
                              <w:br/>
                              <w:t>гражданина Российской Федерации и водительское удостоверение при его</w:t>
                              <w:br/>
                              <w:t>наличии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40" w:right="40" w:firstLine="720"/>
                              <w:rPr/>
                            </w:pPr>
                            <w:r>
                              <w:rPr/>
                              <w:t>явиться при увольнении с военной службы в запас Вооруженных Сил</w:t>
                              <w:br/>
                            </w:r>
                            <w:r>
                              <w:rPr>
                                <w:rStyle w:val="105pt0pt"/>
                              </w:rPr>
                              <w:t>Российской Федерации в двухнедельный срок со дня исключения из списков</w:t>
                              <w:br/>
                            </w:r>
                            <w:r>
                              <w:rPr/>
                              <w:t>личного состава воинской части в военный комиссариат муниципального</w:t>
                              <w:br/>
                              <w:t>образования (муниципальных образований) либо в соответствующий орган</w:t>
                              <w:br/>
                              <w:t>местного самоуправления поселения или соответствующий орган местного</w:t>
                              <w:br/>
                              <w:t>самоуправления городского округа, осуществляющий первичный воинский</w:t>
                              <w:br/>
                              <w:t>учет, по месту жительства или месту пребывания для постановки на воинский</w:t>
                              <w:br/>
                              <w:t>учет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40" w:right="40" w:firstLine="720"/>
                              <w:rPr/>
                            </w:pPr>
                            <w:r>
                              <w:rPr/>
                              <w:t>сообщать в двухнедельный срок в военный комиссариат муниципального</w:t>
                              <w:br/>
                              <w:t>образования (муниципальных образований), в котором они состоят на воинском</w:t>
                              <w:br/>
                              <w:t>учете, либо в соответствующий орган местного самоуправления поселения</w:t>
                              <w:br/>
                              <w:t>или соответствующий орган местного самоуправления городского округа,</w:t>
                              <w:br/>
                              <w:t>осуществляющий первичный воинский учет, об изменении семейного</w:t>
                              <w:br/>
                              <w:t>положения, образования, места работы или должности, места жительства или</w:t>
                              <w:br/>
                              <w:t>места пребывания в пределах территории, на которой осуществляет сво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26.65pt;mso-wrap-distance-left:0pt;mso-wrap-distance-right:0pt;mso-wrap-distance-top:0pt;mso-wrap-distance-bottom:0pt;margin-top:63.7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before="0" w:after="596"/>
                        <w:ind w:right="40" w:hanging="0"/>
                        <w:jc w:val="center"/>
                        <w:rPr/>
                      </w:pPr>
                      <w:r>
                        <w:rPr>
                          <w:rStyle w:val="13pt0pt"/>
                        </w:rPr>
                        <w:t>Приложение № 3</w:t>
                        <w:br/>
                      </w:r>
                      <w:r>
                        <w:rPr/>
                        <w:t>к Методическим рекомендациям (п. 15)</w:t>
                      </w:r>
                    </w:p>
                    <w:p>
                      <w:pPr>
                        <w:pStyle w:val="57"/>
                        <w:spacing w:lineRule="exact" w:line="326" w:before="0" w:after="308"/>
                        <w:ind w:left="20" w:hanging="0"/>
                        <w:jc w:val="center"/>
                        <w:rPr/>
                      </w:pPr>
                      <w:bookmarkStart w:id="33" w:name="bookmark16"/>
                      <w:r>
                        <w:rPr/>
                        <w:t>ОБЯЗАННОСТИ ГРАЖДАН ПО ВОИНСКОМУ УЧЕТУ,</w:t>
                        <w:br/>
                        <w:t>МОБИЛИЗАЦИОННОЙ ПОДГОТОВКЕ И МОБИЛИЗАЦИИ</w:t>
                        <w:br/>
                        <w:t>I.</w:t>
                        <w:tab/>
                        <w:t>Обязанности граждан по воинскому учету</w:t>
                      </w:r>
                      <w:bookmarkEnd w:id="33"/>
                    </w:p>
                    <w:p>
                      <w:pPr>
                        <w:pStyle w:val="110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40" w:right="40" w:firstLine="720"/>
                        <w:rPr/>
                      </w:pPr>
                      <w:r>
                        <w:rPr/>
                        <w:t>Граждане, подлежащие воинскому учету, обязаны:</w:t>
                        <w:br/>
                        <w:t>состоять на воинском учете по месту жительства (граждане, прибывшие</w:t>
                        <w:br/>
                        <w:t>на место пребывания на срок более трех месяцев, — по месту пребывания)</w:t>
                        <w:br/>
                        <w:t>в военном комиссариате муниципального образования (муниципальных</w:t>
                        <w:br/>
                        <w:t>образований), а в поселении или городском округе, где нет военных</w:t>
                        <w:br/>
                        <w:t>комиссариатов, - в органе местного самоуправления. Граждане, имеющие</w:t>
                        <w:br/>
                        <w:t>воинские звания офицеров и пребывающие в запасе Службы внешней разведки</w:t>
                        <w:br/>
                        <w:t>Российской Федерации и запасе Федеральной службы безопасности Российской</w:t>
                        <w:br/>
                        <w:t>Федерации, состоят на воинском учете в указанных федеральных органах</w:t>
                        <w:br/>
                        <w:t>исполнительной власти;</w:t>
                      </w:r>
                    </w:p>
                    <w:p>
                      <w:pPr>
                        <w:pStyle w:val="110"/>
                        <w:spacing w:lineRule="exact" w:line="317"/>
                        <w:ind w:left="40" w:right="40" w:firstLine="720"/>
                        <w:rPr/>
                      </w:pPr>
                      <w:r>
                        <w:rPr/>
                        <w:t>являться в установленные время и место по вызову (повестке) в военный</w:t>
                        <w:br/>
                        <w:t>комиссариат муниципального образования (муниципальных образований),</w:t>
                        <w:br/>
                        <w:t>в котором они состоят на воинском учете или не состоят, но обязаны состоять</w:t>
                        <w:br/>
                        <w:t>на воинском учете, а также по вызову соответствующего органа местного</w:t>
                        <w:br/>
                        <w:t>самоуправления поселения или соответствующего органа местного</w:t>
                        <w:br/>
                        <w:t>самоуправления городского округа, осуществляющего первичный воинский</w:t>
                        <w:br/>
                        <w:t>учет, имея при себе военный билет (справку взамен военного билета, временное</w:t>
                        <w:br/>
                        <w:t>удостоверение, выданное взамен военного билета) или удостоверение</w:t>
                        <w:br/>
                        <w:t>гражданина, подлежащего призыву на военную службу, а также паспорт</w:t>
                        <w:br/>
                        <w:t>гражданина Российской Федерации и водительское удостоверение при его</w:t>
                        <w:br/>
                        <w:t>наличии;</w:t>
                      </w:r>
                    </w:p>
                    <w:p>
                      <w:pPr>
                        <w:pStyle w:val="110"/>
                        <w:spacing w:lineRule="exact" w:line="317"/>
                        <w:ind w:left="40" w:right="40" w:firstLine="720"/>
                        <w:rPr/>
                      </w:pPr>
                      <w:r>
                        <w:rPr/>
                        <w:t>явиться при увольнении с военной службы в запас Вооруженных Сил</w:t>
                        <w:br/>
                      </w:r>
                      <w:r>
                        <w:rPr>
                          <w:rStyle w:val="105pt0pt"/>
                        </w:rPr>
                        <w:t>Российской Федерации в двухнедельный срок со дня исключения из списков</w:t>
                        <w:br/>
                      </w:r>
                      <w:r>
                        <w:rPr/>
                        <w:t>личного состава воинской части в военный комиссариат муниципального</w:t>
                        <w:br/>
                        <w:t>образования (муниципальных образований) либо в соответствующий орган</w:t>
                        <w:br/>
                        <w:t>местного самоуправления поселения или соответствующий орган местного</w:t>
                        <w:br/>
                        <w:t>самоуправления городского округа, осуществляющий первичный воинский</w:t>
                        <w:br/>
                        <w:t>учет, по месту жительства или месту пребывания для постановки на воинский</w:t>
                        <w:br/>
                        <w:t>учет;</w:t>
                      </w:r>
                    </w:p>
                    <w:p>
                      <w:pPr>
                        <w:pStyle w:val="110"/>
                        <w:spacing w:lineRule="exact" w:line="317"/>
                        <w:ind w:left="40" w:right="40" w:firstLine="720"/>
                        <w:rPr/>
                      </w:pPr>
                      <w:r>
                        <w:rPr/>
                        <w:t>сообщать в двухнедельный срок в военный комиссариат муниципального</w:t>
                        <w:br/>
                        <w:t>образования (муниципальных образований), в котором они состоят на воинском</w:t>
                        <w:br/>
                        <w:t>учете, либо в соответствующий орган местного самоуправления поселения</w:t>
                        <w:br/>
                        <w:t>или соответствующий орган местного самоуправления городского округа,</w:t>
                        <w:br/>
                        <w:t>осуществляющий первичный воинский учет, об изменении семейного</w:t>
                        <w:br/>
                        <w:t>положения, образования, места работы или должности, места жительства или</w:t>
                        <w:br/>
                        <w:t>места пребывания в пределах территории, на которой осуществляет сво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87445</wp:posOffset>
                </wp:positionH>
                <wp:positionV relativeFrom="page">
                  <wp:posOffset>561340</wp:posOffset>
                </wp:positionV>
                <wp:extent cx="176530" cy="166370"/>
                <wp:effectExtent l="0" t="0" r="0" b="0"/>
                <wp:wrapSquare wrapText="largest"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1pt;mso-wrap-distance-left:0pt;mso-wrap-distance-right:0pt;mso-wrap-distance-top:0pt;mso-wrap-distance-bottom:0pt;margin-top:44.2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30885</wp:posOffset>
                </wp:positionH>
                <wp:positionV relativeFrom="page">
                  <wp:posOffset>797560</wp:posOffset>
                </wp:positionV>
                <wp:extent cx="6117590" cy="9250045"/>
                <wp:effectExtent l="0" t="0" r="0" b="0"/>
                <wp:wrapSquare wrapText="largest"/>
                <wp:docPr id="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925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деятельность военный комиссариат муниципального образования</w:t>
                              <w:br/>
                            </w:r>
                            <w:r>
                              <w:rPr/>
                              <w:t>(муниципальных образований), в котором они состоят на воинском учете;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сняться с воинского учета при переезде на новое место жительства или</w:t>
                              <w:br/>
                              <w:t>место пребывания (на срок более трех месяцев), расположенное за пределами</w:t>
                              <w:br/>
                              <w:t>территории, на которой осуществляет свою деятельность военный комиссариат</w:t>
                              <w:br/>
                              <w:t>муниципального образования (муниципальных образований), в котором они</w:t>
                              <w:br/>
                              <w:t>состоят на воинском учете, а также при выезде из Российской Федерации</w:t>
                              <w:br/>
                              <w:t>на срок более шести месяцев и встать на воинский учет в двухнедельный срок</w:t>
                              <w:br/>
                              <w:t>по прибытии на новое место жительства, место пребывания или возвращении</w:t>
                              <w:br/>
                              <w:t>в Российскую Федерацию;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бережно хранить военный билет (справку взамен военного билета,</w:t>
                              <w:br/>
                              <w:t>временное удостоверение, выданное взамен военного билета), а также</w:t>
                              <w:br/>
                              <w:t>удостоверение гражданина, подлежащего призыву на военную службу.</w:t>
                              <w:br/>
                              <w:t>В случае утраты указанных документов в двухнедельный срок обратиться</w:t>
                              <w:br/>
                              <w:t>в военный комиссариат муниципального образования (муниципальных</w:t>
                              <w:br/>
                              <w:t>образований), в котором они состоят на воинском учете либо</w:t>
                              <w:br/>
                              <w:t>в соответствующий орган местного самоуправления поселения</w:t>
                              <w:br/>
                              <w:t>или соответствующий орган местного самоуправления городского округа,</w:t>
                              <w:br/>
                              <w:t>осуществляющий первичный воинский учет, для решения вопроса о получении</w:t>
                              <w:br/>
                              <w:t>документов взамен утраченных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ind w:left="20" w:right="4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раждане, подлежащие призыву на военную службу, выезжающие</w:t>
                              <w:br/>
                              <w:t xml:space="preserve">в период проведения призыва на срок боле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ех месяцев с места жительства</w:t>
                              <w:br/>
                              <w:t>или места пребывания, обязаны лично сообщить об этом в военный</w:t>
                              <w:br/>
                              <w:t>комиссариат муниципального образования (муниципальных образований),</w:t>
                              <w:br/>
                              <w:t>в котором они состоят на воинском учете, либо в соответствующий орган</w:t>
                              <w:br/>
                              <w:t>местного самоуправления поселения или соответствующий орган местного</w:t>
                              <w:br/>
                              <w:t>самоуправления городского округа, осуществляющий первичный воинский</w:t>
                              <w:br/>
                              <w:t>учет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ind w:left="20" w:right="4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ждане, подлежащие призыву на военную службу, для постановки</w:t>
                              <w:br/>
                              <w:t>на воинский учет и снятия с воинского учета обязаны лично являться в военные</w:t>
                              <w:br/>
                              <w:t>комиссариаты муниципальных образований.</w:t>
                            </w:r>
                          </w:p>
                          <w:p>
                            <w:pPr>
                              <w:pStyle w:val="110"/>
                              <w:spacing w:lineRule="exact" w:line="317" w:before="0" w:after="354"/>
                              <w:ind w:left="20" w:right="4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0pt"/>
                                <w:sz w:val="24"/>
                                <w:szCs w:val="24"/>
                              </w:rPr>
                              <w:t>Снятие с воинского учета граждан, подлежащих призыву на военную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лужбу, производится по их письменным заявлениям с указанием причины</w:t>
                              <w:br/>
                              <w:t>снятия и нового места жительства или места пребывания.</w:t>
                            </w:r>
                          </w:p>
                          <w:p>
                            <w:pPr>
                              <w:pStyle w:val="57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50" w:before="0" w:after="328"/>
                              <w:ind w:left="180" w:hanging="0"/>
                              <w:jc w:val="center"/>
                              <w:rPr/>
                            </w:pPr>
                            <w:bookmarkStart w:id="34" w:name="bookmark17"/>
                            <w:r>
                              <w:rPr/>
                              <w:t>Обязанности граждан по мобилизационной подготовке и мобилизации</w:t>
                            </w:r>
                            <w:bookmarkEnd w:id="34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В целях обеспечения мобилизационной подготовки и мобилизации</w:t>
                              <w:br/>
                              <w:t>граждане обязаны: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являться по вызову военных комиссариатов для определения своего</w:t>
                              <w:br/>
                              <w:t>предназначения в период мобилизации и в военное время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20"/>
                              <w:rPr/>
                            </w:pPr>
                            <w:r>
                              <w:rPr/>
                              <w:t>выполнять требования, изложенные в полученных ими мобилизационных</w:t>
                              <w:br/>
                              <w:t>предписаниях, повестках и распоряжениях военных комиссариатов;</w:t>
                            </w:r>
                          </w:p>
                          <w:p>
                            <w:pPr>
                              <w:pStyle w:val="110"/>
                              <w:spacing w:lineRule="exact" w:line="346"/>
                              <w:ind w:left="20" w:right="40" w:firstLine="720"/>
                              <w:rPr/>
                            </w:pPr>
                            <w:r>
                              <w:rPr/>
                              <w:t>предоставлять в соответствии с законодательством Российской</w:t>
                              <w:br/>
                              <w:t>Федерации в военное время в целях обеспечения обороны стр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728.35pt;mso-wrap-distance-left:0pt;mso-wrap-distance-right:0pt;mso-wrap-distance-top:0pt;mso-wrap-distance-bottom:0pt;margin-top:62.8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40" w:right="40" w:hanging="0"/>
                        <w:rPr/>
                      </w:pPr>
                      <w:r>
                        <w:rPr>
                          <w:rStyle w:val="13pt0pt"/>
                        </w:rPr>
                        <w:t>деятельность военный комиссариат муниципального образования</w:t>
                        <w:br/>
                      </w:r>
                      <w:r>
                        <w:rPr/>
                        <w:t>(муниципальных образований), в котором они состоят на воинском учете;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сняться с воинского учета при переезде на новое место жительства или</w:t>
                        <w:br/>
                        <w:t>место пребывания (на срок более трех месяцев), расположенное за пределами</w:t>
                        <w:br/>
                        <w:t>территории, на которой осуществляет свою деятельность военный комиссариат</w:t>
                        <w:br/>
                        <w:t>муниципального образования (муниципальных образований), в котором они</w:t>
                        <w:br/>
                        <w:t>состоят на воинском учете, а также при выезде из Российской Федерации</w:t>
                        <w:br/>
                        <w:t>на срок более шести месяцев и встать на воинский учет в двухнедельный срок</w:t>
                        <w:br/>
                        <w:t>по прибытии на новое место жительства, место пребывания или возвращении</w:t>
                        <w:br/>
                        <w:t>в Российскую Федерацию;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бережно хранить военный билет (справку взамен военного билета,</w:t>
                        <w:br/>
                        <w:t>временное удостоверение, выданное взамен военного билета), а также</w:t>
                        <w:br/>
                        <w:t>удостоверение гражданина, подлежащего призыву на военную службу.</w:t>
                        <w:br/>
                        <w:t>В случае утраты указанных документов в двухнедельный срок обратиться</w:t>
                        <w:br/>
                        <w:t>в военный комиссариат муниципального образования (муниципальных</w:t>
                        <w:br/>
                        <w:t>образований), в котором они состоят на воинском учете либо</w:t>
                        <w:br/>
                        <w:t>в соответствующий орган местного самоуправления поселения</w:t>
                        <w:br/>
                        <w:t>или соответствующий орган местного самоуправления городского округа,</w:t>
                        <w:br/>
                        <w:t>осуществляющий первичный воинский учет, для решения вопроса о получении</w:t>
                        <w:br/>
                        <w:t>документов взамен утраченных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999" w:leader="none"/>
                        </w:tabs>
                        <w:ind w:left="20" w:right="40" w:firstLine="72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Граждане, подлежащие призыву на военную службу, выезжающие</w:t>
                        <w:br/>
                        <w:t xml:space="preserve">в период проведения призыва на срок более </w:t>
                      </w:r>
                      <w:r>
                        <w:rPr>
                          <w:sz w:val="24"/>
                          <w:szCs w:val="24"/>
                        </w:rPr>
                        <w:t>трех месяцев с места жительства</w:t>
                        <w:br/>
                        <w:t>или места пребывания, обязаны лично сообщить об этом в военный</w:t>
                        <w:br/>
                        <w:t>комиссариат муниципального образования (муниципальных образований),</w:t>
                        <w:br/>
                        <w:t>в котором они состоят на воинском учете, либо в соответствующий орган</w:t>
                        <w:br/>
                        <w:t>местного самоуправления поселения или соответствующий орган местного</w:t>
                        <w:br/>
                        <w:t>самоуправления городского округа, осуществляющий первичный воинский</w:t>
                        <w:br/>
                        <w:t>учет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999" w:leader="none"/>
                        </w:tabs>
                        <w:ind w:left="20" w:right="4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аждане, подлежащие призыву на военную службу, для постановки</w:t>
                        <w:br/>
                        <w:t>на воинский учет и снятия с воинского учета обязаны лично являться в военные</w:t>
                        <w:br/>
                        <w:t>комиссариаты муниципальных образований.</w:t>
                      </w:r>
                    </w:p>
                    <w:p>
                      <w:pPr>
                        <w:pStyle w:val="110"/>
                        <w:spacing w:lineRule="exact" w:line="317" w:before="0" w:after="354"/>
                        <w:ind w:left="20" w:right="4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105pt0pt"/>
                          <w:sz w:val="24"/>
                          <w:szCs w:val="24"/>
                        </w:rPr>
                        <w:t>Снятие с воинского учета граждан, подлежащих призыву на военную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службу, производится по их письменным заявлениям с указанием причины</w:t>
                        <w:br/>
                        <w:t>снятия и нового места жительства или места пребывания.</w:t>
                      </w:r>
                    </w:p>
                    <w:p>
                      <w:pPr>
                        <w:pStyle w:val="57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exact" w:line="250" w:before="0" w:after="328"/>
                        <w:ind w:left="180" w:hanging="0"/>
                        <w:jc w:val="center"/>
                        <w:rPr/>
                      </w:pPr>
                      <w:bookmarkStart w:id="35" w:name="bookmark17"/>
                      <w:r>
                        <w:rPr/>
                        <w:t>Обязанности граждан по мобилизационной подготовке и мобилизации</w:t>
                      </w:r>
                      <w:bookmarkEnd w:id="35"/>
                    </w:p>
                    <w:p>
                      <w:pPr>
                        <w:pStyle w:val="110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В целях обеспечения мобилизационной подготовки и мобилизации</w:t>
                        <w:br/>
                        <w:t>граждане обязаны: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являться по вызову военных комиссариатов для определения своего</w:t>
                        <w:br/>
                        <w:t>предназначения в период мобилизации и в военное время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20"/>
                        <w:rPr/>
                      </w:pPr>
                      <w:r>
                        <w:rPr/>
                        <w:t>выполнять требования, изложенные в полученных ими мобилизационных</w:t>
                        <w:br/>
                        <w:t>предписаниях, повестках и распоряжениях военных комиссариатов;</w:t>
                      </w:r>
                    </w:p>
                    <w:p>
                      <w:pPr>
                        <w:pStyle w:val="110"/>
                        <w:spacing w:lineRule="exact" w:line="346"/>
                        <w:ind w:left="20" w:right="40" w:firstLine="720"/>
                        <w:rPr/>
                      </w:pPr>
                      <w:r>
                        <w:rPr/>
                        <w:t>предоставлять в соответствии с законодательством Российской</w:t>
                        <w:br/>
                        <w:t>Федерации в военное время в целях обеспечения обороны стра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3795</wp:posOffset>
                </wp:positionH>
                <wp:positionV relativeFrom="page">
                  <wp:posOffset>561340</wp:posOffset>
                </wp:positionV>
                <wp:extent cx="179705" cy="166370"/>
                <wp:effectExtent l="0" t="0" r="0" b="0"/>
                <wp:wrapSquare wrapText="largest"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1pt;mso-wrap-distance-left:0pt;mso-wrap-distance-right:0pt;mso-wrap-distance-top:0pt;mso-wrap-distance-bottom:0pt;margin-top:44.2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40410</wp:posOffset>
                </wp:positionH>
                <wp:positionV relativeFrom="page">
                  <wp:posOffset>791845</wp:posOffset>
                </wp:positionV>
                <wp:extent cx="6099175" cy="2309495"/>
                <wp:effectExtent l="0" t="0" r="0" b="0"/>
                <wp:wrapSquare wrapText="largest"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20" w:righ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3pt0pt"/>
                                <w:sz w:val="24"/>
                                <w:szCs w:val="24"/>
                              </w:rPr>
                              <w:t>и безопасности государства здания, сооружения, транспортные средства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другое имущество, находящиеся в их собственности, с возмещением</w:t>
                              <w:br/>
                              <w:t>государством понесенных ими убытков в порядке, определяемом</w:t>
                              <w:br/>
                              <w:t>Правительством Российской Федераци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994" w:leader="none"/>
                              </w:tabs>
                              <w:ind w:left="20" w:firstLine="7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ждане в период мобилизации и в военное время привлекаются</w:t>
                              <w:br/>
                              <w:t>к выполнению работ в целях обеспечения обороны страны и безопасности</w:t>
                              <w:br/>
                              <w:t>государства, а также зачисляются в специальные формирования</w:t>
                              <w:br/>
                              <w:t>в установленном порядке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ind w:left="20" w:firstLine="7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0pt"/>
                                <w:sz w:val="24"/>
                                <w:szCs w:val="24"/>
                              </w:rPr>
                              <w:t xml:space="preserve">Граждане за неисполнение своих обязанносте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Style w:val="105pt0pt"/>
                                <w:sz w:val="24"/>
                                <w:szCs w:val="24"/>
                              </w:rPr>
                              <w:t>области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билизационной подготовки и мобилизации несут ответственность</w:t>
                              <w:br/>
                              <w:t>в соответствии с законодательством Российской Федер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81.85pt;mso-wrap-distance-left:0pt;mso-wrap-distance-right:0pt;mso-wrap-distance-top:0pt;mso-wrap-distance-bottom:0pt;margin-top:62.35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20" w:right="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13pt0pt"/>
                          <w:sz w:val="24"/>
                          <w:szCs w:val="24"/>
                        </w:rPr>
                        <w:t>и безопасности государства здания, сооружения, транспортные средства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и другое имущество, находящиеся в их собственности, с возмещением</w:t>
                        <w:br/>
                        <w:t>государством понесенных ими убытков в порядке, определяемом</w:t>
                        <w:br/>
                        <w:t>Правительством Российской Федераци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994" w:leader="none"/>
                        </w:tabs>
                        <w:ind w:left="20" w:firstLine="7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аждане в период мобилизации и в военное время привлекаются</w:t>
                        <w:br/>
                        <w:t>к выполнению работ в целях обеспечения обороны страны и безопасности</w:t>
                        <w:br/>
                        <w:t>государства, а также зачисляются в специальные формирования</w:t>
                        <w:br/>
                        <w:t>в установленном порядке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999" w:leader="none"/>
                        </w:tabs>
                        <w:ind w:left="20" w:firstLine="7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105pt0pt"/>
                          <w:sz w:val="24"/>
                          <w:szCs w:val="24"/>
                        </w:rPr>
                        <w:t xml:space="preserve">Граждане за неисполнение своих обязанностей </w:t>
                      </w:r>
                      <w:r>
                        <w:rPr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Style w:val="105pt0pt"/>
                          <w:sz w:val="24"/>
                          <w:szCs w:val="24"/>
                        </w:rPr>
                        <w:t>области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мобилизационной подготовки и мобилизации несут ответственность</w:t>
                        <w:br/>
                        <w:t>в соответствии с законодательством Российской Федер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70300</wp:posOffset>
                </wp:positionH>
                <wp:positionV relativeFrom="page">
                  <wp:posOffset>600710</wp:posOffset>
                </wp:positionV>
                <wp:extent cx="182880" cy="172085"/>
                <wp:effectExtent l="0" t="0" r="0" b="0"/>
                <wp:wrapSquare wrapText="largest"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55pt;mso-wrap-distance-left:0pt;mso-wrap-distance-right:0pt;mso-wrap-distance-top:0pt;mso-wrap-distance-bottom:0pt;margin-top:47.3pt;mso-position-vertical-relative:page;margin-left:289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28980</wp:posOffset>
                </wp:positionH>
                <wp:positionV relativeFrom="page">
                  <wp:posOffset>858520</wp:posOffset>
                </wp:positionV>
                <wp:extent cx="6111240" cy="654685"/>
                <wp:effectExtent l="0" t="0" r="0" b="0"/>
                <wp:wrapSquare wrapText="largest"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13pt0pt"/>
                              </w:rPr>
                              <w:t>Приложение № 4</w:t>
                              <w:br/>
                            </w:r>
                            <w:r>
                              <w:rPr/>
                              <w:t>к Методическим рекомендациям (п. 22)</w:t>
                              <w:br/>
                              <w:t>(Вариа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51.55pt;mso-wrap-distance-left:0pt;mso-wrap-distance-right:0pt;mso-wrap-distance-top:0pt;mso-wrap-distance-bottom:0pt;margin-top:67.6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right="40" w:hanging="0"/>
                        <w:jc w:val="right"/>
                        <w:rPr/>
                      </w:pPr>
                      <w:r>
                        <w:rPr>
                          <w:rStyle w:val="13pt0pt"/>
                        </w:rPr>
                        <w:t>Приложение № 4</w:t>
                        <w:br/>
                      </w:r>
                      <w:r>
                        <w:rPr/>
                        <w:t>к Методическим рекомендациям (п. 22)</w:t>
                        <w:br/>
                        <w:t>(Вариа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28980</wp:posOffset>
                </wp:positionH>
                <wp:positionV relativeFrom="page">
                  <wp:posOffset>1912620</wp:posOffset>
                </wp:positionV>
                <wp:extent cx="6111240" cy="1048385"/>
                <wp:effectExtent l="0" t="0" r="0" b="0"/>
                <wp:wrapSquare wrapText="largest"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50" w:before="0" w:after="399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  <w:p>
                            <w:pPr>
                              <w:pStyle w:val="210"/>
                              <w:spacing w:lineRule="exact" w:line="270" w:before="0" w:after="348"/>
                              <w:ind w:left="40" w:hanging="0"/>
                              <w:rPr/>
                            </w:pPr>
                            <w:bookmarkStart w:id="36" w:name="bookmark18"/>
                            <w:r>
                              <w:rPr>
                                <w:rStyle w:val="22pt"/>
                                <w:b w:val="false"/>
                                <w:bCs w:val="false"/>
                              </w:rPr>
                              <w:t>ПРИКАЗ</w:t>
                            </w:r>
                            <w:bookmarkEnd w:id="36"/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4809" w:leader="none"/>
                              </w:tabs>
                              <w:spacing w:lineRule="exact" w:line="250"/>
                              <w:ind w:left="2860" w:hanging="0"/>
                              <w:jc w:val="left"/>
                              <w:rPr/>
                            </w:pPr>
                            <w:r>
                              <w:rPr/>
                              <w:t>« »</w:t>
                              <w:tab/>
                              <w:t>20 г.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82.55pt;mso-wrap-distance-left:0pt;mso-wrap-distance-right:0pt;mso-wrap-distance-top:0pt;mso-wrap-distance-bottom:0pt;margin-top:150.6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50" w:before="0" w:after="399"/>
                        <w:ind w:left="40" w:hanging="0"/>
                        <w:jc w:val="center"/>
                        <w:rPr/>
                      </w:pPr>
                      <w:r>
                        <w:rPr/>
                        <w:t>Наименование организации</w:t>
                      </w:r>
                    </w:p>
                    <w:p>
                      <w:pPr>
                        <w:pStyle w:val="210"/>
                        <w:spacing w:lineRule="exact" w:line="270" w:before="0" w:after="348"/>
                        <w:ind w:left="40" w:hanging="0"/>
                        <w:rPr/>
                      </w:pPr>
                      <w:bookmarkStart w:id="37" w:name="bookmark18"/>
                      <w:r>
                        <w:rPr>
                          <w:rStyle w:val="22pt"/>
                          <w:b w:val="false"/>
                          <w:bCs w:val="false"/>
                        </w:rPr>
                        <w:t>ПРИКАЗ</w:t>
                      </w:r>
                      <w:bookmarkEnd w:id="37"/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4809" w:leader="none"/>
                        </w:tabs>
                        <w:spacing w:lineRule="exact" w:line="250"/>
                        <w:ind w:left="2860" w:hanging="0"/>
                        <w:jc w:val="left"/>
                        <w:rPr/>
                      </w:pPr>
                      <w:r>
                        <w:rPr/>
                        <w:t>« »</w:t>
                        <w:tab/>
                        <w:t>20 г.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28980</wp:posOffset>
                </wp:positionH>
                <wp:positionV relativeFrom="page">
                  <wp:posOffset>3174365</wp:posOffset>
                </wp:positionV>
                <wp:extent cx="6111240" cy="201295"/>
                <wp:effectExtent l="0" t="0" r="0" b="0"/>
                <wp:wrapSquare wrapText="largest"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5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г. 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5.85pt;mso-wrap-distance-left:0pt;mso-wrap-distance-right:0pt;mso-wrap-distance-top:0pt;mso-wrap-distance-bottom:0pt;margin-top:249.9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50"/>
                        <w:ind w:left="40" w:hanging="0"/>
                        <w:jc w:val="center"/>
                        <w:rPr/>
                      </w:pPr>
                      <w:r>
                        <w:rPr/>
                        <w:t>г. Моск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28980</wp:posOffset>
                </wp:positionH>
                <wp:positionV relativeFrom="page">
                  <wp:posOffset>3759835</wp:posOffset>
                </wp:positionV>
                <wp:extent cx="6111240" cy="448310"/>
                <wp:effectExtent l="0" t="0" r="0" b="0"/>
                <wp:wrapSquare wrapText="largest"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322" w:before="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Об организации воинского учета граждан,</w:t>
                              <w:br/>
                              <w:t>в т.ч. бронирования граждан, пребывающих в запа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35.3pt;mso-wrap-distance-left:0pt;mso-wrap-distance-right:0pt;mso-wrap-distance-top:0pt;mso-wrap-distance-bottom:0pt;margin-top:296.0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322" w:before="0" w:after="0"/>
                        <w:ind w:left="40" w:hanging="0"/>
                        <w:jc w:val="center"/>
                        <w:rPr/>
                      </w:pPr>
                      <w:r>
                        <w:rPr/>
                        <w:t>Об организации воинского учета граждан,</w:t>
                        <w:br/>
                        <w:t>в т.ч. бронирования граждан, пребывающих в запа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28980</wp:posOffset>
                </wp:positionH>
                <wp:positionV relativeFrom="page">
                  <wp:posOffset>4577080</wp:posOffset>
                </wp:positionV>
                <wp:extent cx="6111240" cy="5519420"/>
                <wp:effectExtent l="0" t="0" r="0" b="0"/>
                <wp:wrapSquare wrapText="largest"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551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Во исполнение федеральных законов от 31 мая 1996 г. №61-ФЗ</w:t>
                              <w:br/>
                              <w:t>«Об обороне», от 26 февраля 1997 г. № 31-ФЗ «О мобилизационной подготовке</w:t>
                              <w:br/>
                              <w:t>и мобилизации в Российской Федерации», от 28 марта 1998 г. № 53-Ф3</w:t>
                              <w:br/>
                              <w:t>«О воинской обязанности и военной службе» и постановления Правительства</w:t>
                              <w:br/>
                              <w:t xml:space="preserve">Российской Федерации от 27 ноября 2006 г. </w:t>
                            </w:r>
                            <w:r>
                              <w:rPr>
                                <w:rStyle w:val="1pt"/>
                              </w:rPr>
                              <w:t>№719</w:t>
                            </w:r>
                            <w:r>
                              <w:rPr/>
                              <w:t xml:space="preserve"> «Об утверждении</w:t>
                              <w:br/>
                              <w:t xml:space="preserve">Положения о воинском учете» </w:t>
                            </w:r>
                            <w:r>
                              <w:rPr>
                                <w:rStyle w:val="135pt2pt"/>
                              </w:rPr>
                              <w:t>ПРИКАЗЫВАЮ: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985" w:leader="none"/>
                                <w:tab w:val="left" w:pos="9519" w:leader="underscore"/>
                              </w:tabs>
                              <w:ind w:left="20" w:firstLine="720"/>
                              <w:rPr/>
                            </w:pPr>
                            <w:r>
                              <w:rPr/>
                              <w:t>Начальнику отдела кадров</w:t>
                              <w:tab/>
                            </w:r>
                          </w:p>
                          <w:p>
                            <w:pPr>
                              <w:pStyle w:val="64"/>
                              <w:spacing w:lineRule="exact" w:line="312" w:before="0" w:after="0"/>
                              <w:ind w:left="5660" w:hanging="0"/>
                              <w:jc w:val="left"/>
                              <w:rPr/>
                            </w:pPr>
                            <w:r>
                              <w:rPr/>
                              <w:t>(фамилия, имя и отчество)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32" w:leader="underscore"/>
                                <w:tab w:val="left" w:pos="1513" w:leader="underscore"/>
                                <w:tab w:val="left" w:pos="2252" w:leader="underscore"/>
                                <w:tab w:val="left" w:pos="3020" w:leader="underscore"/>
                              </w:tabs>
                              <w:spacing w:lineRule="exact" w:line="312"/>
                              <w:ind w:left="20" w:right="40" w:hanging="0"/>
                              <w:rPr/>
                            </w:pPr>
                            <w:r>
                              <w:rPr/>
                              <w:t>организовать воинский учет всех категорий работающих граждан, подлежащих</w:t>
                              <w:br/>
                              <w:t>воинскому учету, в т.ч. обеспечить бронирование граждан, пребывающих</w:t>
                              <w:br/>
                              <w:t>в запасе. Разработать функциональные обязанности работников,</w:t>
                              <w:br/>
                              <w:t>осуществляющих воинский учет, и представить на утверждение в срок</w:t>
                              <w:br/>
                              <w:t>до «</w:t>
                              <w:tab/>
                              <w:t>»</w:t>
                              <w:tab/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999" w:leader="none"/>
                                <w:tab w:val="left" w:pos="9519" w:leader="underscore"/>
                              </w:tabs>
                              <w:spacing w:lineRule="exact" w:line="312"/>
                              <w:ind w:left="20" w:right="40" w:firstLine="720"/>
                              <w:rPr/>
                            </w:pPr>
                            <w:r>
                              <w:rPr/>
                              <w:t>Обязанности по ведению воинского учета граждан,</w:t>
                              <w:br/>
                              <w:t>в т.ч. бронированию граждан, пребывающих в запасе, и хранению бланков</w:t>
                              <w:br/>
                              <w:t>строгой отчетности возложить на</w:t>
                              <w:tab/>
                              <w:t>.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23"/>
                              <w:ind w:left="5220" w:hanging="0"/>
                              <w:jc w:val="left"/>
                              <w:rPr/>
                            </w:pPr>
                            <w:r>
                              <w:rPr/>
                              <w:t>(должность, фамилия, имя и отчество)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18" w:leader="none"/>
                                <w:tab w:val="left" w:pos="9490" w:leader="underscore"/>
                              </w:tabs>
                              <w:spacing w:lineRule="exact" w:line="250" w:before="0" w:after="18"/>
                              <w:ind w:left="20" w:firstLine="720"/>
                              <w:rPr/>
                            </w:pPr>
                            <w:r>
                              <w:rPr/>
                              <w:t>При временном убытии</w:t>
                              <w:tab/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  <w:t>(фамилия и инициалы работника, осуществляющего воинский учет)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457" w:leader="underscore"/>
                              </w:tabs>
                              <w:spacing w:lineRule="exact" w:line="317"/>
                              <w:ind w:left="20" w:right="40" w:hanging="0"/>
                              <w:rPr/>
                            </w:pPr>
                            <w:r>
                              <w:rPr/>
                              <w:t>в отпуск, командировку или на лечение временное исполнение обязанностей</w:t>
                              <w:br/>
                              <w:t>по ведению воинского учета граждан, в т.ч. бронированию граждан,</w:t>
                              <w:br/>
                              <w:t>пребывающих в запасе, возлагать на</w:t>
                              <w:tab/>
                              <w:t>.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0"/>
                              <w:ind w:left="5220" w:hanging="0"/>
                              <w:jc w:val="left"/>
                              <w:rPr/>
                            </w:pPr>
                            <w:r>
                              <w:rPr/>
                              <w:t>(должность, фамилия, имя и отчество)</w:t>
                            </w:r>
                          </w:p>
                          <w:p>
                            <w:pPr>
                              <w:pStyle w:val="110"/>
                              <w:ind w:left="20" w:right="40" w:firstLine="720"/>
                              <w:rPr/>
                            </w:pPr>
                            <w:r>
                              <w:rPr/>
                              <w:t>Документы, необходимые для работы по воинскому учету</w:t>
                              <w:br/>
                              <w:t>и бронированию граждан, передавать по акту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ind w:left="20" w:right="40" w:firstLine="720"/>
                              <w:rPr/>
                            </w:pPr>
                            <w:r>
                              <w:rPr/>
                              <w:t>Настоящий приказ объявить руководителям структурных</w:t>
                              <w:br/>
                              <w:t>подразделений и должностным лицам, назначенным ответственными за ведение</w:t>
                              <w:br/>
                              <w:t>воинского уч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434.6pt;mso-wrap-distance-left:0pt;mso-wrap-distance-right:0pt;mso-wrap-distance-top:0pt;mso-wrap-distance-bottom:0pt;margin-top:360.4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Во исполнение федеральных законов от 31 мая 1996 г. №61-ФЗ</w:t>
                        <w:br/>
                        <w:t>«Об обороне», от 26 февраля 1997 г. № 31-ФЗ «О мобилизационной подготовке</w:t>
                        <w:br/>
                        <w:t>и мобилизации в Российской Федерации», от 28 марта 1998 г. № 53-Ф3</w:t>
                        <w:br/>
                        <w:t>«О воинской обязанности и военной службе» и постановления Правительства</w:t>
                        <w:br/>
                        <w:t xml:space="preserve">Российской Федерации от 27 ноября 2006 г. </w:t>
                      </w:r>
                      <w:r>
                        <w:rPr>
                          <w:rStyle w:val="1pt"/>
                        </w:rPr>
                        <w:t>№719</w:t>
                      </w:r>
                      <w:r>
                        <w:rPr/>
                        <w:t xml:space="preserve"> «Об утверждении</w:t>
                        <w:br/>
                        <w:t xml:space="preserve">Положения о воинском учете» </w:t>
                      </w:r>
                      <w:r>
                        <w:rPr>
                          <w:rStyle w:val="135pt2pt"/>
                        </w:rPr>
                        <w:t>ПРИКАЗЫВАЮ: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985" w:leader="none"/>
                          <w:tab w:val="left" w:pos="9519" w:leader="underscore"/>
                        </w:tabs>
                        <w:ind w:left="20" w:firstLine="720"/>
                        <w:rPr/>
                      </w:pPr>
                      <w:r>
                        <w:rPr/>
                        <w:t>Начальнику отдела кадров</w:t>
                        <w:tab/>
                      </w:r>
                    </w:p>
                    <w:p>
                      <w:pPr>
                        <w:pStyle w:val="64"/>
                        <w:spacing w:lineRule="exact" w:line="312" w:before="0" w:after="0"/>
                        <w:ind w:left="5660" w:hanging="0"/>
                        <w:jc w:val="left"/>
                        <w:rPr/>
                      </w:pPr>
                      <w:r>
                        <w:rPr/>
                        <w:t>(фамилия, имя и отчество)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32" w:leader="underscore"/>
                          <w:tab w:val="left" w:pos="1513" w:leader="underscore"/>
                          <w:tab w:val="left" w:pos="2252" w:leader="underscore"/>
                          <w:tab w:val="left" w:pos="3020" w:leader="underscore"/>
                        </w:tabs>
                        <w:spacing w:lineRule="exact" w:line="312"/>
                        <w:ind w:left="20" w:right="40" w:hanging="0"/>
                        <w:rPr/>
                      </w:pPr>
                      <w:r>
                        <w:rPr/>
                        <w:t>организовать воинский учет всех категорий работающих граждан, подлежащих</w:t>
                        <w:br/>
                        <w:t>воинскому учету, в т.ч. обеспечить бронирование граждан, пребывающих</w:t>
                        <w:br/>
                        <w:t>в запасе. Разработать функциональные обязанности работников,</w:t>
                        <w:br/>
                        <w:t>осуществляющих воинский учет, и представить на утверждение в срок</w:t>
                        <w:br/>
                        <w:t>до «</w:t>
                        <w:tab/>
                        <w:t>»</w:t>
                        <w:tab/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999" w:leader="none"/>
                          <w:tab w:val="left" w:pos="9519" w:leader="underscore"/>
                        </w:tabs>
                        <w:spacing w:lineRule="exact" w:line="312"/>
                        <w:ind w:left="20" w:right="40" w:firstLine="720"/>
                        <w:rPr/>
                      </w:pPr>
                      <w:r>
                        <w:rPr/>
                        <w:t>Обязанности по ведению воинского учета граждан,</w:t>
                        <w:br/>
                        <w:t>в т.ч. бронированию граждан, пребывающих в запасе, и хранению бланков</w:t>
                        <w:br/>
                        <w:t>строгой отчетности возложить на</w:t>
                        <w:tab/>
                        <w:t>.</w:t>
                      </w:r>
                    </w:p>
                    <w:p>
                      <w:pPr>
                        <w:pStyle w:val="64"/>
                        <w:spacing w:lineRule="exact" w:line="170" w:before="0" w:after="23"/>
                        <w:ind w:left="5220" w:hanging="0"/>
                        <w:jc w:val="left"/>
                        <w:rPr/>
                      </w:pPr>
                      <w:r>
                        <w:rPr/>
                        <w:t>(должность, фамилия, имя и отчество)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18" w:leader="none"/>
                          <w:tab w:val="left" w:pos="9490" w:leader="underscore"/>
                        </w:tabs>
                        <w:spacing w:lineRule="exact" w:line="250" w:before="0" w:after="18"/>
                        <w:ind w:left="20" w:firstLine="720"/>
                        <w:rPr/>
                      </w:pPr>
                      <w:r>
                        <w:rPr/>
                        <w:t>При временном убытии</w:t>
                        <w:tab/>
                      </w:r>
                    </w:p>
                    <w:p>
                      <w:pPr>
                        <w:pStyle w:val="64"/>
                        <w:spacing w:lineRule="exact" w:line="170" w:before="0" w:after="0"/>
                        <w:ind w:right="40" w:hanging="0"/>
                        <w:jc w:val="right"/>
                        <w:rPr/>
                      </w:pPr>
                      <w:r>
                        <w:rPr/>
                        <w:t>(фамилия и инициалы работника, осуществляющего воинский учет)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457" w:leader="underscore"/>
                        </w:tabs>
                        <w:spacing w:lineRule="exact" w:line="317"/>
                        <w:ind w:left="20" w:right="40" w:hanging="0"/>
                        <w:rPr/>
                      </w:pPr>
                      <w:r>
                        <w:rPr/>
                        <w:t>в отпуск, командировку или на лечение временное исполнение обязанностей</w:t>
                        <w:br/>
                        <w:t>по ведению воинского учета граждан, в т.ч. бронированию граждан,</w:t>
                        <w:br/>
                        <w:t>пребывающих в запасе, возлагать на</w:t>
                        <w:tab/>
                        <w:t>.</w:t>
                      </w:r>
                    </w:p>
                    <w:p>
                      <w:pPr>
                        <w:pStyle w:val="64"/>
                        <w:spacing w:lineRule="exact" w:line="170" w:before="0" w:after="0"/>
                        <w:ind w:left="5220" w:hanging="0"/>
                        <w:jc w:val="left"/>
                        <w:rPr/>
                      </w:pPr>
                      <w:r>
                        <w:rPr/>
                        <w:t>(должность, фамилия, имя и отчество)</w:t>
                      </w:r>
                    </w:p>
                    <w:p>
                      <w:pPr>
                        <w:pStyle w:val="110"/>
                        <w:ind w:left="20" w:right="40" w:firstLine="720"/>
                        <w:rPr/>
                      </w:pPr>
                      <w:r>
                        <w:rPr/>
                        <w:t>Документы, необходимые для работы по воинскому учету</w:t>
                        <w:br/>
                        <w:t>и бронированию граждан, передавать по акту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999" w:leader="none"/>
                        </w:tabs>
                        <w:ind w:left="20" w:right="40" w:firstLine="720"/>
                        <w:rPr/>
                      </w:pPr>
                      <w:r>
                        <w:rPr/>
                        <w:t>Настоящий приказ объявить руководителям структурных</w:t>
                        <w:br/>
                        <w:t>подразделений и должностным лицам, назначенным ответственными за ведение</w:t>
                        <w:br/>
                        <w:t>воинского уче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75385</wp:posOffset>
                </wp:positionH>
                <wp:positionV relativeFrom="page">
                  <wp:posOffset>607060</wp:posOffset>
                </wp:positionV>
                <wp:extent cx="4267200" cy="147955"/>
                <wp:effectExtent l="0" t="0" r="0" b="0"/>
                <wp:wrapSquare wrapText="largest"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4000" w:hanging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65pt;mso-wrap-distance-left:0pt;mso-wrap-distance-right:0pt;mso-wrap-distance-top:0pt;mso-wrap-distance-bottom:0pt;margin-top:47.8pt;mso-position-vertical-relative:page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4000" w:hanging="0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36600</wp:posOffset>
                </wp:positionH>
                <wp:positionV relativeFrom="page">
                  <wp:posOffset>899160</wp:posOffset>
                </wp:positionV>
                <wp:extent cx="6096000" cy="204470"/>
                <wp:effectExtent l="0" t="0" r="0" b="0"/>
                <wp:wrapSquare wrapText="largest"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260"/>
                              <w:ind w:left="20" w:firstLine="700"/>
                              <w:rPr/>
                            </w:pPr>
                            <w:bookmarkStart w:id="38" w:name="bookmark19"/>
                            <w:r>
                              <w:rPr/>
                              <w:t>5. Контроль за исполнением приказа оставляю за собой.</w:t>
                            </w:r>
                            <w:bookmarkEnd w:id="3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6.1pt;mso-wrap-distance-left:0pt;mso-wrap-distance-right:0pt;mso-wrap-distance-top:0pt;mso-wrap-distance-bottom:0pt;margin-top:70.8pt;mso-position-vertical-relative:page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260"/>
                        <w:ind w:left="20" w:firstLine="700"/>
                        <w:rPr/>
                      </w:pPr>
                      <w:bookmarkStart w:id="39" w:name="bookmark19"/>
                      <w:r>
                        <w:rPr/>
                        <w:t>5. Контроль за исполнением приказа оставляю за собой.</w:t>
                      </w:r>
                      <w:bookmarkEnd w:id="3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36600</wp:posOffset>
                </wp:positionH>
                <wp:positionV relativeFrom="page">
                  <wp:posOffset>1518285</wp:posOffset>
                </wp:positionV>
                <wp:extent cx="6096000" cy="362585"/>
                <wp:effectExtent l="0" t="0" r="0" b="0"/>
                <wp:wrapSquare wrapText="largest"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4786" w:leader="underscore"/>
                                <w:tab w:val="left" w:pos="4930" w:leader="underscore"/>
                                <w:tab w:val="left" w:pos="6145" w:leader="none"/>
                                <w:tab w:val="left" w:pos="9034" w:leader="underscore"/>
                              </w:tabs>
                              <w:spacing w:lineRule="exact" w:line="250" w:before="0" w:after="23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Руководитель организации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6719" w:leader="none"/>
                              </w:tabs>
                              <w:spacing w:lineRule="exact" w:line="170" w:before="0" w:after="0"/>
                              <w:ind w:left="4300" w:hanging="0"/>
                              <w:jc w:val="left"/>
                              <w:rPr/>
                            </w:pPr>
                            <w:r>
                              <w:rPr/>
                              <w:t>(подпись)</w:t>
                              <w:tab/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8.55pt;mso-wrap-distance-left:0pt;mso-wrap-distance-right:0pt;mso-wrap-distance-top:0pt;mso-wrap-distance-bottom:0pt;margin-top:119.55pt;mso-position-vertical-relative:page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4786" w:leader="underscore"/>
                          <w:tab w:val="left" w:pos="4930" w:leader="underscore"/>
                          <w:tab w:val="left" w:pos="6145" w:leader="none"/>
                          <w:tab w:val="left" w:pos="9034" w:leader="underscore"/>
                        </w:tabs>
                        <w:spacing w:lineRule="exact" w:line="250" w:before="0" w:after="23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Руководитель организации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6719" w:leader="none"/>
                        </w:tabs>
                        <w:spacing w:lineRule="exact" w:line="170" w:before="0" w:after="0"/>
                        <w:ind w:left="4300" w:hanging="0"/>
                        <w:jc w:val="left"/>
                        <w:rPr/>
                      </w:pPr>
                      <w:r>
                        <w:rPr/>
                        <w:t>(подпись)</w:t>
                        <w:tab/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36600</wp:posOffset>
                </wp:positionH>
                <wp:positionV relativeFrom="page">
                  <wp:posOffset>2254250</wp:posOffset>
                </wp:positionV>
                <wp:extent cx="6096000" cy="1087755"/>
                <wp:effectExtent l="0" t="0" r="0" b="0"/>
                <wp:wrapSquare wrapText="largest"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74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30pt"/>
                              </w:rPr>
                              <w:t xml:space="preserve">Примечание. </w:t>
                            </w:r>
                            <w:r>
                              <w:rPr/>
                              <w:t>Приказ согласовывается с военным комиссаром муниципального</w:t>
                              <w:br/>
                              <w:t>образования (муниципальных образований), осуществляющим свою деятельность</w:t>
                              <w:br/>
                              <w:t>в пределах территории, на которой расположена организация (ее структурное</w:t>
                              <w:br/>
                              <w:t>подразделение), либо с органом местного самоуправления сельского поселения или органом</w:t>
                              <w:br/>
                              <w:t>местного самоуправления городского округа, осуществляющим первичный воинский учет</w:t>
                              <w:br/>
                              <w:t>на территориях, где нет военных комиссариа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85.65pt;mso-wrap-distance-left:0pt;mso-wrap-distance-right:0pt;mso-wrap-distance-top:0pt;mso-wrap-distance-bottom:0pt;margin-top:177.5pt;mso-position-vertical-relative:page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74"/>
                        <w:ind w:left="20" w:right="20" w:firstLine="700"/>
                        <w:rPr/>
                      </w:pPr>
                      <w:r>
                        <w:rPr>
                          <w:rStyle w:val="30pt"/>
                        </w:rPr>
                        <w:t xml:space="preserve">Примечание. </w:t>
                      </w:r>
                      <w:r>
                        <w:rPr/>
                        <w:t>Приказ согласовывается с военным комиссаром муниципального</w:t>
                        <w:br/>
                        <w:t>образования (муниципальных образований), осуществляющим свою деятельность</w:t>
                        <w:br/>
                        <w:t>в пределах территории, на которой расположена организация (ее структурное</w:t>
                        <w:br/>
                        <w:t>подразделение), либо с органом местного самоуправления сельского поселения или органом</w:t>
                        <w:br/>
                        <w:t>местного самоуправления городского округа, осуществляющим первичный воинский учет</w:t>
                        <w:br/>
                        <w:t>на территориях, где нет военных комиссариа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vanish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vanish/>
          <w:spacing w:val="1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85845</wp:posOffset>
                </wp:positionH>
                <wp:positionV relativeFrom="page">
                  <wp:posOffset>138430</wp:posOffset>
                </wp:positionV>
                <wp:extent cx="3212465" cy="181610"/>
                <wp:effectExtent l="0" t="0" r="0" b="0"/>
                <wp:wrapSquare wrapText="largest"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326"/>
                              <w:ind w:left="80" w:hanging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14.3pt;mso-wrap-distance-left:0pt;mso-wrap-distance-right:0pt;mso-wrap-distance-top:0pt;mso-wrap-distance-bottom:0pt;margin-top:10.9pt;mso-position-vertical-relative:page;margin-left:282.3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326"/>
                        <w:ind w:left="80" w:hanging="0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59765</wp:posOffset>
                </wp:positionH>
                <wp:positionV relativeFrom="page">
                  <wp:posOffset>316865</wp:posOffset>
                </wp:positionV>
                <wp:extent cx="6242050" cy="443230"/>
                <wp:effectExtent l="0" t="0" r="0" b="0"/>
                <wp:wrapSquare wrapText="largest"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26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Приложение № 5</w:t>
                              <w:br/>
                              <w:t>к Методическим рекомендациям (п. 2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34.9pt;mso-wrap-distance-left:0pt;mso-wrap-distance-right:0pt;mso-wrap-distance-top:0pt;mso-wrap-distance-bottom:0pt;margin-top:24.95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26"/>
                        <w:ind w:right="260" w:hanging="0"/>
                        <w:jc w:val="right"/>
                        <w:rPr/>
                      </w:pPr>
                      <w:r>
                        <w:rPr/>
                        <w:t>Приложение № 5</w:t>
                        <w:br/>
                        <w:t>к Методическим рекомендациям (п. 2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59765</wp:posOffset>
                </wp:positionH>
                <wp:positionV relativeFrom="page">
                  <wp:posOffset>822960</wp:posOffset>
                </wp:positionV>
                <wp:extent cx="6242050" cy="628015"/>
                <wp:effectExtent l="0" t="0" r="0" b="0"/>
                <wp:wrapSquare wrapText="largest"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82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Унифицированная форма № Т-2</w:t>
                            </w:r>
                          </w:p>
                          <w:p>
                            <w:pPr>
                              <w:pStyle w:val="83"/>
                              <w:ind w:right="260" w:hanging="0"/>
                              <w:rPr/>
                            </w:pPr>
                            <w:r>
                              <w:rPr/>
                              <w:t>Утверждена</w:t>
                              <w:br/>
                              <w:t>постановлением</w:t>
                              <w:br/>
                              <w:t>Госкомстата России</w:t>
                              <w:br/>
                            </w:r>
                            <w:r>
                              <w:rPr>
                                <w:rStyle w:val="81"/>
                              </w:rPr>
                              <w:t>от 5 января 2004 г. №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49.45pt;mso-wrap-distance-left:0pt;mso-wrap-distance-right:0pt;mso-wrap-distance-top:0pt;mso-wrap-distance-bottom:0pt;margin-top:64.8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82" w:before="0" w:after="0"/>
                        <w:ind w:right="260" w:hanging="0"/>
                        <w:jc w:val="right"/>
                        <w:rPr/>
                      </w:pPr>
                      <w:r>
                        <w:rPr/>
                        <w:t>Унифицированная форма № Т-2</w:t>
                      </w:r>
                    </w:p>
                    <w:p>
                      <w:pPr>
                        <w:pStyle w:val="83"/>
                        <w:ind w:right="260" w:hanging="0"/>
                        <w:rPr/>
                      </w:pPr>
                      <w:r>
                        <w:rPr/>
                        <w:t>Утверждена</w:t>
                        <w:br/>
                        <w:t>постановлением</w:t>
                        <w:br/>
                        <w:t>Госкомстата России</w:t>
                        <w:br/>
                      </w:r>
                      <w:r>
                        <w:rPr>
                          <w:rStyle w:val="81"/>
                        </w:rPr>
                        <w:t>от 5 января 2004 г. №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59765</wp:posOffset>
                </wp:positionH>
                <wp:positionV relativeFrom="page">
                  <wp:posOffset>1546860</wp:posOffset>
                </wp:positionV>
                <wp:extent cx="2037080" cy="20955"/>
                <wp:effectExtent l="0" t="0" r="0" b="0"/>
                <wp:wrapSquare wrapText="largest"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45" w:before="0" w:after="0"/>
                              <w:ind w:left="6346" w:right="1958" w:hanging="0"/>
                              <w:jc w:val="center"/>
                              <w:rPr/>
                            </w:pPr>
                            <w:r>
                              <w:rPr/>
                              <w:t>Форма по ОКУД</w:t>
                              <w:br/>
                              <w:t>по ОК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.65pt;mso-wrap-distance-left:0pt;mso-wrap-distance-right:0pt;mso-wrap-distance-top:0pt;mso-wrap-distance-bottom:0pt;margin-top:121.8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45" w:before="0" w:after="0"/>
                        <w:ind w:left="6346" w:right="1958" w:hanging="0"/>
                        <w:jc w:val="center"/>
                        <w:rPr/>
                      </w:pPr>
                      <w:r>
                        <w:rPr/>
                        <w:t>Форма по ОКУД</w:t>
                        <w:br/>
                        <w:t>по ОК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59765</wp:posOffset>
                </wp:positionH>
                <wp:positionV relativeFrom="page">
                  <wp:posOffset>1441450</wp:posOffset>
                </wp:positionV>
                <wp:extent cx="6242050" cy="132715"/>
                <wp:effectExtent l="0" t="0" r="0" b="0"/>
                <wp:wrapSquare wrapText="largest"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right="260" w:hanging="0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10.45pt;mso-wrap-distance-left:0pt;mso-wrap-distance-right:0pt;mso-wrap-distance-top:0pt;mso-wrap-distance-bottom:0pt;margin-top:113.5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right="260" w:hanging="0"/>
                        <w:jc w:val="center"/>
                        <w:rPr/>
                      </w:pPr>
                      <w:r>
                        <w:rPr/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51220</wp:posOffset>
                </wp:positionH>
                <wp:positionV relativeFrom="page">
                  <wp:posOffset>1593850</wp:posOffset>
                </wp:positionV>
                <wp:extent cx="530225" cy="135255"/>
                <wp:effectExtent l="0" t="0" r="0" b="0"/>
                <wp:wrapSquare wrapText="largest"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0301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0.65pt;mso-wrap-distance-left:0pt;mso-wrap-distance-right:0pt;mso-wrap-distance-top:0pt;mso-wrap-distance-bottom:0pt;margin-top:125.5pt;mso-position-vertical-relative:page;margin-left:468.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0301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281555</wp:posOffset>
                </wp:positionH>
                <wp:positionV relativeFrom="page">
                  <wp:posOffset>1899285</wp:posOffset>
                </wp:positionV>
                <wp:extent cx="1037590" cy="20955"/>
                <wp:effectExtent l="0" t="0" r="0" b="0"/>
                <wp:wrapSquare wrapText="largest"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.65pt;mso-wrap-distance-left:0pt;mso-wrap-distance-right:0pt;mso-wrap-distance-top:0pt;mso-wrap-distance-bottom:0pt;margin-top:149.55pt;mso-position-vertical-relative:page;margin-left:179.6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наименование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62940</wp:posOffset>
                </wp:positionH>
                <wp:positionV relativeFrom="page">
                  <wp:posOffset>2052320</wp:posOffset>
                </wp:positionV>
                <wp:extent cx="6102985" cy="14605"/>
                <wp:effectExtent l="0" t="0" r="0" b="0"/>
                <wp:wrapSquare wrapText="largest"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09"/>
                              <w:gridCol w:w="1219"/>
                              <w:gridCol w:w="2272"/>
                              <w:gridCol w:w="1754"/>
                              <w:gridCol w:w="1047"/>
                              <w:gridCol w:w="1047"/>
                              <w:gridCol w:w="2093"/>
                              <w:gridCol w:w="1065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оставления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Табельны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Идентификационны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логоплательщик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раховог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видетельств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сударственног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енсионног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рахован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Алфавит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Характе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Вид работы</w:t>
                                    <w:br/>
                                    <w:t>(основная,</w:t>
                                    <w:br/>
                                    <w:t>по совместительству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л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1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(мужской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1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женск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.15pt;mso-wrap-distance-left:0pt;mso-wrap-distance-right:0pt;mso-wrap-distance-top:0pt;mso-wrap-distance-bottom:0pt;margin-top:161.6pt;mso-position-vertical-relative:page;margin-left:5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09"/>
                        <w:gridCol w:w="1219"/>
                        <w:gridCol w:w="2272"/>
                        <w:gridCol w:w="1754"/>
                        <w:gridCol w:w="1047"/>
                        <w:gridCol w:w="1047"/>
                        <w:gridCol w:w="2093"/>
                        <w:gridCol w:w="1065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оставления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Табельный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Идентификационный</w:t>
                            </w:r>
                          </w:p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логоплательщика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110"/>
                              <w:spacing w:lineRule="exact" w:line="2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рахового</w:t>
                            </w:r>
                          </w:p>
                          <w:p>
                            <w:pPr>
                              <w:pStyle w:val="110"/>
                              <w:spacing w:lineRule="exact" w:line="2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видетельства</w:t>
                            </w:r>
                          </w:p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сударственного</w:t>
                            </w:r>
                          </w:p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енсионного</w:t>
                            </w:r>
                          </w:p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рахован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Алфавит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Характер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Вид работы</w:t>
                              <w:br/>
                              <w:t>(основная,</w:t>
                              <w:br/>
                              <w:t>по совместительству)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л</w:t>
                            </w:r>
                          </w:p>
                          <w:p>
                            <w:pPr>
                              <w:pStyle w:val="110"/>
                              <w:spacing w:lineRule="exact" w:line="221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(мужской,</w:t>
                            </w:r>
                          </w:p>
                          <w:p>
                            <w:pPr>
                              <w:pStyle w:val="110"/>
                              <w:spacing w:lineRule="exact" w:line="221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женский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59765</wp:posOffset>
                </wp:positionH>
                <wp:positionV relativeFrom="page">
                  <wp:posOffset>3036570</wp:posOffset>
                </wp:positionV>
                <wp:extent cx="6242050" cy="820420"/>
                <wp:effectExtent l="0" t="0" r="0" b="0"/>
                <wp:wrapSquare wrapText="largest"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pacing w:before="0" w:after="0"/>
                              <w:ind w:left="3494" w:right="2371" w:hanging="0"/>
                              <w:rPr/>
                            </w:pPr>
                            <w:r>
                              <w:rPr/>
                              <w:t>ЛИЧНАЯ КАРТОЧКА</w:t>
                              <w:br/>
                            </w:r>
                            <w:r>
                              <w:rPr>
                                <w:rStyle w:val="9105pt0pt"/>
                                <w:b/>
                              </w:rPr>
                              <w:t>работника</w:t>
                            </w:r>
                          </w:p>
                          <w:p>
                            <w:pPr>
                              <w:pStyle w:val="10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96" w:leader="none"/>
                              </w:tabs>
                              <w:spacing w:lineRule="exact" w:line="220" w:before="0" w:after="70"/>
                              <w:ind w:left="3494" w:right="2371" w:hanging="0"/>
                              <w:rPr/>
                            </w:pPr>
                            <w:r>
                              <w:rPr/>
                              <w:t>ОБЩИЕ СВЕДЕНИЯ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0"/>
                              <w:ind w:left="5900" w:hanging="0"/>
                              <w:jc w:val="left"/>
                              <w:rPr/>
                            </w:pPr>
                            <w:r>
                              <w:rPr/>
                              <w:t>Трудовой догов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64.6pt;mso-wrap-distance-left:0pt;mso-wrap-distance-right:0pt;mso-wrap-distance-top:0pt;mso-wrap-distance-bottom:0pt;margin-top:239.1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pacing w:before="0" w:after="0"/>
                        <w:ind w:left="3494" w:right="2371" w:hanging="0"/>
                        <w:rPr/>
                      </w:pPr>
                      <w:r>
                        <w:rPr/>
                        <w:t>ЛИЧНАЯ КАРТОЧКА</w:t>
                        <w:br/>
                      </w:r>
                      <w:r>
                        <w:rPr>
                          <w:rStyle w:val="9105pt0pt"/>
                          <w:b/>
                        </w:rPr>
                        <w:t>работника</w:t>
                      </w:r>
                    </w:p>
                    <w:p>
                      <w:pPr>
                        <w:pStyle w:val="101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96" w:leader="none"/>
                        </w:tabs>
                        <w:spacing w:lineRule="exact" w:line="220" w:before="0" w:after="70"/>
                        <w:ind w:left="3494" w:right="2371" w:hanging="0"/>
                        <w:rPr/>
                      </w:pPr>
                      <w:r>
                        <w:rPr/>
                        <w:t>ОБЩИЕ СВЕДЕНИЯ</w:t>
                      </w:r>
                    </w:p>
                    <w:p>
                      <w:pPr>
                        <w:pStyle w:val="64"/>
                        <w:spacing w:lineRule="exact" w:line="170" w:before="0" w:after="0"/>
                        <w:ind w:left="5900" w:hanging="0"/>
                        <w:jc w:val="left"/>
                        <w:rPr/>
                      </w:pPr>
                      <w:r>
                        <w:rPr/>
                        <w:t>Трудовой догов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14645</wp:posOffset>
                </wp:positionH>
                <wp:positionV relativeFrom="page">
                  <wp:posOffset>3695700</wp:posOffset>
                </wp:positionV>
                <wp:extent cx="1356360" cy="14605"/>
                <wp:effectExtent l="0" t="0" r="0" b="0"/>
                <wp:wrapSquare wrapText="largest"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85"/>
                              <w:gridCol w:w="7921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.15pt;mso-wrap-distance-left:0pt;mso-wrap-distance-right:0pt;mso-wrap-distance-top:0pt;mso-wrap-distance-bottom:0pt;margin-top:291pt;mso-position-vertical-relative:page;margin-left:426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85"/>
                        <w:gridCol w:w="7921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3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32790</wp:posOffset>
                </wp:positionH>
                <wp:positionV relativeFrom="page">
                  <wp:posOffset>4081145</wp:posOffset>
                </wp:positionV>
                <wp:extent cx="422275" cy="20955"/>
                <wp:effectExtent l="0" t="0" r="0" b="0"/>
                <wp:wrapSquare wrapText="largest"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.65pt;mso-wrap-distance-left:0pt;mso-wrap-distance-right:0pt;mso-wrap-distance-top:0pt;mso-wrap-distance-bottom:0pt;margin-top:321.3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16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170" w:before="0" w:after="0"/>
                        <w:jc w:val="left"/>
                        <w:rPr/>
                      </w:pPr>
                      <w:r>
                        <w:rPr/>
                        <w:t>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38500</wp:posOffset>
                </wp:positionH>
                <wp:positionV relativeFrom="page">
                  <wp:posOffset>4078605</wp:posOffset>
                </wp:positionV>
                <wp:extent cx="323215" cy="137795"/>
                <wp:effectExtent l="0" t="0" r="0" b="0"/>
                <wp:wrapSquare wrapText="largest"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0.85pt;mso-wrap-distance-left:0pt;mso-wrap-distance-right:0pt;mso-wrap-distance-top:0pt;mso-wrap-distance-bottom:0pt;margin-top:321.15pt;mso-position-vertical-relative:page;margin-left:25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И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76115</wp:posOffset>
                </wp:positionH>
                <wp:positionV relativeFrom="page">
                  <wp:posOffset>4075430</wp:posOffset>
                </wp:positionV>
                <wp:extent cx="591185" cy="138430"/>
                <wp:effectExtent l="0" t="0" r="0" b="0"/>
                <wp:wrapSquare wrapText="largest"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0.9pt;mso-wrap-distance-left:0pt;mso-wrap-distance-right:0pt;mso-wrap-distance-top:0pt;mso-wrap-distance-bottom:0pt;margin-top:320.9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Отч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23900</wp:posOffset>
                </wp:positionH>
                <wp:positionV relativeFrom="page">
                  <wp:posOffset>4424045</wp:posOffset>
                </wp:positionV>
                <wp:extent cx="717550" cy="20955"/>
                <wp:effectExtent l="0" t="0" r="0" b="0"/>
                <wp:wrapSquare wrapText="largest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11" w:leader="none"/>
                              </w:tabs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.65pt;mso-wrap-distance-left:0pt;mso-wrap-distance-right:0pt;mso-wrap-distance-top:0pt;mso-wrap-distance-bottom:0pt;margin-top:348.35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28"/>
                        </w:numPr>
                        <w:tabs>
                          <w:tab w:val="clear" w:pos="708"/>
                          <w:tab w:val="left" w:pos="211" w:leader="none"/>
                        </w:tabs>
                        <w:spacing w:lineRule="exact" w:line="170" w:before="0" w:after="0"/>
                        <w:jc w:val="left"/>
                        <w:rPr/>
                      </w:pPr>
                      <w:r>
                        <w:rPr/>
                        <w:t>Дата р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455035</wp:posOffset>
                </wp:positionH>
                <wp:positionV relativeFrom="page">
                  <wp:posOffset>4606290</wp:posOffset>
                </wp:positionV>
                <wp:extent cx="605790" cy="20955"/>
                <wp:effectExtent l="0" t="0" r="0" b="0"/>
                <wp:wrapSquare wrapText="largest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jc w:val="left"/>
                              <w:rPr/>
                            </w:pPr>
                            <w:r>
                              <w:rPr/>
                              <w:t>день, месяц,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.65pt;mso-wrap-distance-left:0pt;mso-wrap-distance-right:0pt;mso-wrap-distance-top:0pt;mso-wrap-distance-bottom:0pt;margin-top:362.7pt;mso-position-vertical-relative:page;margin-left:272.0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jc w:val="left"/>
                        <w:rPr/>
                      </w:pPr>
                      <w:r>
                        <w:rPr/>
                        <w:t>день, месяц,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78180</wp:posOffset>
                </wp:positionH>
                <wp:positionV relativeFrom="page">
                  <wp:posOffset>4740910</wp:posOffset>
                </wp:positionV>
                <wp:extent cx="1164590" cy="402590"/>
                <wp:effectExtent l="0" t="0" r="0" b="0"/>
                <wp:wrapSquare wrapText="largest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170" w:before="0" w:after="15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торождения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311" w:leader="none"/>
                                <w:tab w:val="left" w:pos="1857" w:leader="underscore"/>
                              </w:tabs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 xml:space="preserve">Гражданство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31.7pt;mso-wrap-distance-left:0pt;mso-wrap-distance-right:0pt;mso-wrap-distance-top:0pt;mso-wrap-distance-bottom:0pt;margin-top:373.3pt;mso-position-vertical-relative:page;margin-left:53.4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364" w:leader="none"/>
                        </w:tabs>
                        <w:spacing w:lineRule="exact" w:line="170" w:before="0" w:after="154"/>
                        <w:ind w:left="100" w:hanging="0"/>
                        <w:jc w:val="left"/>
                        <w:rPr/>
                      </w:pPr>
                      <w:r>
                        <w:rPr/>
                        <w:t>Месторождения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311" w:leader="none"/>
                          <w:tab w:val="left" w:pos="1857" w:leader="underscore"/>
                        </w:tabs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 xml:space="preserve">Гражданство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3895</wp:posOffset>
                </wp:positionH>
                <wp:positionV relativeFrom="page">
                  <wp:posOffset>5240655</wp:posOffset>
                </wp:positionV>
                <wp:extent cx="1731010" cy="676910"/>
                <wp:effectExtent l="0" t="0" r="0" b="0"/>
                <wp:wrapSquare wrapText="largest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spacing w:lineRule="exact" w:line="170" w:before="0" w:after="63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Знание иностранного языка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335" w:leader="none"/>
                                <w:tab w:val="left" w:pos="2750" w:leader="underscore"/>
                              </w:tabs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бразование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53.3pt;mso-wrap-distance-left:0pt;mso-wrap-distance-right:0pt;mso-wrap-distance-top:0pt;mso-wrap-distance-bottom:0pt;margin-top:412.65pt;mso-position-vertical-relative:page;margin-left:53.8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316" w:leader="none"/>
                        </w:tabs>
                        <w:spacing w:lineRule="exact" w:line="170" w:before="0" w:after="634"/>
                        <w:ind w:left="100" w:hanging="0"/>
                        <w:jc w:val="left"/>
                        <w:rPr/>
                      </w:pPr>
                      <w:r>
                        <w:rPr/>
                        <w:t>Знание иностранного языка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335" w:leader="none"/>
                          <w:tab w:val="left" w:pos="2750" w:leader="underscore"/>
                        </w:tabs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Образование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732405</wp:posOffset>
                </wp:positionH>
                <wp:positionV relativeFrom="page">
                  <wp:posOffset>5404485</wp:posOffset>
                </wp:positionV>
                <wp:extent cx="707390" cy="106680"/>
                <wp:effectExtent l="0" t="0" r="0" b="0"/>
                <wp:wrapSquare wrapText="largest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8.4pt;mso-wrap-distance-left:0pt;mso-wrap-distance-right:0pt;mso-wrap-distance-top:0pt;mso-wrap-distance-bottom:0pt;margin-top:425.55pt;mso-position-vertical-relative:page;margin-left:215.1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100" w:hanging="0"/>
                        <w:jc w:val="left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134485</wp:posOffset>
                </wp:positionH>
                <wp:positionV relativeFrom="page">
                  <wp:posOffset>5401310</wp:posOffset>
                </wp:positionV>
                <wp:extent cx="743585" cy="109855"/>
                <wp:effectExtent l="0" t="0" r="0" b="0"/>
                <wp:wrapSquare wrapText="largest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степень 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8.65pt;mso-wrap-distance-left:0pt;mso-wrap-distance-right:0pt;mso-wrap-distance-top:0pt;mso-wrap-distance-bottom:0pt;margin-top:425.3pt;mso-position-vertical-relative:page;margin-left:325.5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100" w:hanging="0"/>
                        <w:jc w:val="left"/>
                        <w:rPr/>
                      </w:pPr>
                      <w:r>
                        <w:rPr/>
                        <w:t>степень зн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01285</wp:posOffset>
                </wp:positionH>
                <wp:positionV relativeFrom="page">
                  <wp:posOffset>4631055</wp:posOffset>
                </wp:positionV>
                <wp:extent cx="652145" cy="1310005"/>
                <wp:effectExtent l="0" t="0" r="0" b="0"/>
                <wp:wrapSquare wrapText="largest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403" w:before="0" w:after="0"/>
                              <w:ind w:left="100" w:right="200" w:hanging="0"/>
                              <w:rPr/>
                            </w:pPr>
                            <w:r>
                              <w:rPr/>
                              <w:t>по ОКАТО</w:t>
                              <w:br/>
                              <w:t>по ОКИН</w:t>
                              <w:br/>
                              <w:t>поОКИН</w:t>
                              <w:br/>
                              <w:t>по ОКИН</w:t>
                              <w:br/>
                              <w:t>поО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3.15pt;mso-wrap-distance-left:0pt;mso-wrap-distance-right:0pt;mso-wrap-distance-top:0pt;mso-wrap-distance-bottom:0pt;margin-top:364.65pt;mso-position-vertical-relative:page;margin-left:409.5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403" w:before="0" w:after="0"/>
                        <w:ind w:left="100" w:right="200" w:hanging="0"/>
                        <w:rPr/>
                      </w:pPr>
                      <w:r>
                        <w:rPr/>
                        <w:t>по ОКАТО</w:t>
                        <w:br/>
                        <w:t>по ОКИН</w:t>
                        <w:br/>
                        <w:t>поОКИН</w:t>
                        <w:br/>
                        <w:t>по ОКИН</w:t>
                        <w:br/>
                        <w:t>поО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80515</wp:posOffset>
                </wp:positionH>
                <wp:positionV relativeFrom="page">
                  <wp:posOffset>5912485</wp:posOffset>
                </wp:positionV>
                <wp:extent cx="3559810" cy="20955"/>
                <wp:effectExtent l="0" t="0" r="0" b="0"/>
                <wp:wrapSquare wrapText="largest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pacing w:lineRule="exact" w:line="130"/>
                              <w:rPr/>
                            </w:pPr>
                            <w:r>
                              <w:rPr/>
                              <w:t>среднее (полное) общее, начальное профессиональное, среднее профессиональное, высшее профессиональ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.65pt;mso-wrap-distance-left:0pt;mso-wrap-distance-right:0pt;mso-wrap-distance-top:0pt;mso-wrap-distance-bottom:0pt;margin-top:465.55pt;mso-position-vertical-relative:page;margin-left:124.4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pacing w:lineRule="exact" w:line="130"/>
                        <w:rPr/>
                      </w:pPr>
                      <w:r>
                        <w:rPr/>
                        <w:t>среднее (полное) общее, начальное профессиональное, среднее профессиональное, высшее профессиональ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16015</wp:posOffset>
                </wp:positionH>
                <wp:positionV relativeFrom="page">
                  <wp:posOffset>4282440</wp:posOffset>
                </wp:positionV>
                <wp:extent cx="193675" cy="20955"/>
                <wp:effectExtent l="0" t="0" r="0" b="0"/>
                <wp:wrapSquare wrapText="largest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.65pt;mso-wrap-distance-left:0pt;mso-wrap-distance-right:0pt;mso-wrap-distance-top:0pt;mso-wrap-distance-bottom:0pt;margin-top:337.2pt;mso-position-vertical-relative:page;margin-left:489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left"/>
                        <w:rPr/>
                      </w:pPr>
                      <w:r>
                        <w:rPr/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81355</wp:posOffset>
                </wp:positionH>
                <wp:positionV relativeFrom="page">
                  <wp:posOffset>6073140</wp:posOffset>
                </wp:positionV>
                <wp:extent cx="6107430" cy="14605"/>
                <wp:effectExtent l="0" t="0" r="0" b="0"/>
                <wp:wrapSquare wrapText="largest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51"/>
                              <w:gridCol w:w="1747"/>
                              <w:gridCol w:w="1152"/>
                              <w:gridCol w:w="1563"/>
                              <w:gridCol w:w="1122"/>
                              <w:gridCol w:w="1771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образовательного</w:t>
                                    <w:br/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об образовании, о квалификации</w:t>
                                    <w:br/>
                                    <w:t>или наличии специальных знаний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валификация по документу об образовании</w:t>
                                  </w:r>
                                </w:p>
                              </w:tc>
                              <w:tc>
                                <w:tcPr>
                                  <w:tcW w:w="5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правление или специальность по документу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 по ОКС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.15pt;mso-wrap-distance-left:0pt;mso-wrap-distance-right:0pt;mso-wrap-distance-top:0pt;mso-wrap-distance-bottom:0pt;margin-top:478.2pt;mso-position-vertical-relative:page;margin-left:53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51"/>
                        <w:gridCol w:w="1747"/>
                        <w:gridCol w:w="1152"/>
                        <w:gridCol w:w="1563"/>
                        <w:gridCol w:w="1122"/>
                        <w:gridCol w:w="1771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образовательного</w:t>
                              <w:br/>
                              <w:t>учреждения</w:t>
                            </w:r>
                          </w:p>
                        </w:tc>
                        <w:tc>
                          <w:tcPr>
                            <w:tcW w:w="4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об образовании, о квалификации</w:t>
                              <w:br/>
                              <w:t>или наличии специальных знаний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валификация по документу об образовании</w:t>
                            </w:r>
                          </w:p>
                        </w:tc>
                        <w:tc>
                          <w:tcPr>
                            <w:tcW w:w="5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правление или специальность по документу</w:t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8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 по ОКСО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8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4"/>
        <w:spacing w:before="0" w:after="0"/>
        <w:ind w:left="6346" w:right="1964" w:hanging="0"/>
        <w:jc w:val="right"/>
        <w:rPr/>
      </w:pPr>
      <w:r>
        <w:rPr/>
        <w:t>Форма по ОКУД</w:t>
        <w:br/>
        <w:t>по ОКПО</w: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87070</wp:posOffset>
                </wp:positionH>
                <wp:positionV relativeFrom="page">
                  <wp:posOffset>7127240</wp:posOffset>
                </wp:positionV>
                <wp:extent cx="6108065" cy="1249680"/>
                <wp:effectExtent l="0" t="0" r="0" b="0"/>
                <wp:wrapSquare wrapText="largest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77"/>
                              <w:gridCol w:w="1411"/>
                              <w:gridCol w:w="931"/>
                              <w:gridCol w:w="1262"/>
                              <w:gridCol w:w="912"/>
                              <w:gridCol w:w="1426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образовательного</w:t>
                                    <w:br/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об образовании, о квалификации</w:t>
                                    <w:br/>
                                    <w:t>или наличии специальных знаний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валификация по документу об образовании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правление или специальность по документу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 по ОКС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819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слевузовское профессиональное образование Код по ОКИН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98.4pt;mso-wrap-distance-left:0pt;mso-wrap-distance-right:0pt;mso-wrap-distance-top:0pt;mso-wrap-distance-bottom:0pt;margin-top:561.2pt;mso-position-vertical-relative:page;margin-left:5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77"/>
                        <w:gridCol w:w="1411"/>
                        <w:gridCol w:w="931"/>
                        <w:gridCol w:w="1262"/>
                        <w:gridCol w:w="912"/>
                        <w:gridCol w:w="1426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образовательного</w:t>
                              <w:br/>
                              <w:t>учреждени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об образовании, о квалификации</w:t>
                              <w:br/>
                              <w:t>или наличии специальных знаний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валификация по документу об образовании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правление или специальность по документу</w:t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 по ОКС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819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слевузовское профессиональное образование Код по ОКИН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45180</wp:posOffset>
                </wp:positionH>
                <wp:positionV relativeFrom="page">
                  <wp:posOffset>8375650</wp:posOffset>
                </wp:positionV>
                <wp:extent cx="1510030" cy="88900"/>
                <wp:effectExtent l="0" t="0" r="0" b="0"/>
                <wp:wrapSquare wrapText="largest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аспирантура, адъюнктура, докторан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7pt;mso-wrap-distance-left:0pt;mso-wrap-distance-right:0pt;mso-wrap-distance-top:0pt;mso-wrap-distance-bottom:0pt;margin-top:659.5pt;mso-position-vertical-relative:page;margin-left:263.4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аспирантура, адъюнктура, докторан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3420</wp:posOffset>
                </wp:positionH>
                <wp:positionV relativeFrom="page">
                  <wp:posOffset>8547735</wp:posOffset>
                </wp:positionV>
                <wp:extent cx="6117590" cy="1584960"/>
                <wp:effectExtent l="0" t="0" r="0" b="0"/>
                <wp:wrapSquare wrapText="largest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77"/>
                              <w:gridCol w:w="3610"/>
                              <w:gridCol w:w="917"/>
                              <w:gridCol w:w="1430"/>
                            </w:tblGrid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образовательного,</w:t>
                                    <w:br/>
                                    <w:t>научного учреждения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об образовании,</w:t>
                                    <w:br/>
                                    <w:t>номер, дата выдач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правление или специальность по докумен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 по ОКС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28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7. Профессия пс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»ОКПДТ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&gt;ОКПДТР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2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40"/>
                                    <w:ind w:left="3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0pt"/>
                                    </w:rPr>
                                    <w:t>основна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pt0pt"/>
                                    </w:rPr>
                                    <w:t>ПС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124.8pt;mso-wrap-distance-left:0pt;mso-wrap-distance-right:0pt;mso-wrap-distance-top:0pt;mso-wrap-distance-bottom:0pt;margin-top:673.05pt;mso-position-vertical-relative:page;margin-left:5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77"/>
                        <w:gridCol w:w="3610"/>
                        <w:gridCol w:w="917"/>
                        <w:gridCol w:w="1430"/>
                      </w:tblGrid>
                      <w:tr>
                        <w:trPr>
                          <w:trHeight w:val="44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образовательного,</w:t>
                              <w:br/>
                              <w:t>научного учреждения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об образовании,</w:t>
                              <w:br/>
                              <w:t>номер, дата выдач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правление или специальность по документу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 по ОКС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28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7. Профессия пс</w:t>
                            </w:r>
                          </w:p>
                        </w:tc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»ОКПДТР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&gt;ОКПДТР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2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40"/>
                              <w:ind w:left="3900" w:hanging="0"/>
                              <w:jc w:val="left"/>
                              <w:rPr/>
                            </w:pPr>
                            <w:r>
                              <w:rPr>
                                <w:rStyle w:val="7pt0pt"/>
                              </w:rPr>
                              <w:t>основная</w:t>
                            </w:r>
                          </w:p>
                          <w:p>
                            <w:pPr>
                              <w:pStyle w:val="110"/>
                              <w:spacing w:lineRule="exact" w:line="1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7pt0pt"/>
                              </w:rPr>
                              <w:t>ПС</w:t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26435</wp:posOffset>
                </wp:positionH>
                <wp:positionV relativeFrom="page">
                  <wp:posOffset>10137775</wp:posOffset>
                </wp:positionV>
                <wp:extent cx="248920" cy="88900"/>
                <wp:effectExtent l="0" t="0" r="0" b="0"/>
                <wp:wrapSquare wrapText="largest"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друг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7pt;mso-wrap-distance-left:0pt;mso-wrap-distance-right:0pt;mso-wrap-distance-top:0pt;mso-wrap-distance-bottom:0pt;margin-top:798.2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друг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599180</wp:posOffset>
                </wp:positionH>
                <wp:positionV relativeFrom="page">
                  <wp:posOffset>290195</wp:posOffset>
                </wp:positionV>
                <wp:extent cx="237490" cy="168910"/>
                <wp:effectExtent l="0" t="0" r="0" b="0"/>
                <wp:wrapSquare wrapText="largest"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3pt;mso-wrap-distance-left:0pt;mso-wrap-distance-right:0pt;mso-wrap-distance-top:0pt;mso-wrap-distance-bottom:0pt;margin-top:22.85pt;mso-position-vertical-relative:page;margin-left:283.4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80" w:hanging="0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8970</wp:posOffset>
                </wp:positionH>
                <wp:positionV relativeFrom="page">
                  <wp:posOffset>918210</wp:posOffset>
                </wp:positionV>
                <wp:extent cx="2383790" cy="822960"/>
                <wp:effectExtent l="0" t="0" r="0" b="0"/>
                <wp:wrapSquare wrapText="largest"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3609" w:leader="underscore"/>
                              </w:tabs>
                              <w:spacing w:lineRule="exact" w:line="170" w:before="0" w:after="266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8. Стаж работы (по состоянию на «</w:t>
                              <w:tab/>
                              <w:t>»</w:t>
                            </w:r>
                          </w:p>
                          <w:p>
                            <w:pPr>
                              <w:pStyle w:val="111"/>
                              <w:spacing w:lineRule="exact" w:line="180" w:before="0" w:after="32"/>
                              <w:ind w:left="100" w:hanging="0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29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Непрерывный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Дающий право на надбавку за выслугу 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64.8pt;mso-wrap-distance-left:0pt;mso-wrap-distance-right:0pt;mso-wrap-distance-top:0pt;mso-wrap-distance-bottom:0pt;margin-top:72.3pt;mso-position-vertical-relative:page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3609" w:leader="underscore"/>
                        </w:tabs>
                        <w:spacing w:lineRule="exact" w:line="170" w:before="0" w:after="266"/>
                        <w:ind w:left="100" w:hanging="0"/>
                        <w:jc w:val="left"/>
                        <w:rPr/>
                      </w:pPr>
                      <w:r>
                        <w:rPr/>
                        <w:t>8. Стаж работы (по состоянию на «</w:t>
                        <w:tab/>
                        <w:t>»</w:t>
                      </w:r>
                    </w:p>
                    <w:p>
                      <w:pPr>
                        <w:pStyle w:val="111"/>
                        <w:spacing w:lineRule="exact" w:line="180" w:before="0" w:after="32"/>
                        <w:ind w:left="100" w:hanging="0"/>
                        <w:rPr/>
                      </w:pPr>
                      <w:r>
                        <w:rPr/>
                        <w:t>Общий</w:t>
                      </w:r>
                    </w:p>
                    <w:p>
                      <w:pPr>
                        <w:pStyle w:val="64"/>
                        <w:spacing w:lineRule="exact" w:line="170" w:before="0" w:after="29"/>
                        <w:ind w:left="100" w:hanging="0"/>
                        <w:jc w:val="left"/>
                        <w:rPr/>
                      </w:pPr>
                      <w:r>
                        <w:rPr/>
                        <w:t>Непрерывный</w:t>
                      </w:r>
                    </w:p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Дающий право на надбавку за выслугу л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8970</wp:posOffset>
                </wp:positionH>
                <wp:positionV relativeFrom="page">
                  <wp:posOffset>2076450</wp:posOffset>
                </wp:positionV>
                <wp:extent cx="1249680" cy="457200"/>
                <wp:effectExtent l="0" t="0" r="0" b="0"/>
                <wp:wrapSquare wrapText="largest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5" w:leader="none"/>
                              </w:tabs>
                              <w:spacing w:lineRule="exact" w:line="170" w:before="0" w:after="26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остояние в браке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03" w:leader="none"/>
                              </w:tabs>
                              <w:spacing w:lineRule="exact" w:line="17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остав семь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6pt;mso-wrap-distance-left:0pt;mso-wrap-distance-right:0pt;mso-wrap-distance-top:0pt;mso-wrap-distance-bottom:0pt;margin-top:163.5pt;mso-position-vertical-relative:page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5" w:leader="none"/>
                        </w:tabs>
                        <w:spacing w:lineRule="exact" w:line="170" w:before="0" w:after="264"/>
                        <w:ind w:left="120" w:hanging="0"/>
                        <w:jc w:val="left"/>
                        <w:rPr/>
                      </w:pPr>
                      <w:r>
                        <w:rPr/>
                        <w:t>Состояние в браке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03" w:leader="none"/>
                        </w:tabs>
                        <w:spacing w:lineRule="exact" w:line="170" w:before="0" w:after="0"/>
                        <w:ind w:left="120" w:hanging="0"/>
                        <w:jc w:val="left"/>
                        <w:rPr/>
                      </w:pPr>
                      <w:r>
                        <w:rPr/>
                        <w:t>Состав семь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751580</wp:posOffset>
                </wp:positionH>
                <wp:positionV relativeFrom="page">
                  <wp:posOffset>930275</wp:posOffset>
                </wp:positionV>
                <wp:extent cx="646430" cy="152400"/>
                <wp:effectExtent l="0" t="0" r="0" b="0"/>
                <wp:wrapSquare wrapText="largest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599" w:leader="underscore"/>
                              </w:tabs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  <w:tab/>
                              <w:t xml:space="preserve"> г.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2pt;mso-wrap-distance-left:0pt;mso-wrap-distance-right:0pt;mso-wrap-distance-top:0pt;mso-wrap-distance-bottom:0pt;margin-top:73.25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599" w:leader="underscore"/>
                        </w:tabs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20</w:t>
                        <w:tab/>
                        <w:t xml:space="preserve"> г.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96715</wp:posOffset>
                </wp:positionH>
                <wp:positionV relativeFrom="page">
                  <wp:posOffset>1188085</wp:posOffset>
                </wp:positionV>
                <wp:extent cx="353695" cy="741045"/>
                <wp:effectExtent l="0" t="0" r="0" b="0"/>
                <wp:wrapSquare wrapText="largest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58.35pt;mso-wrap-distance-left:0pt;mso-wrap-distance-right:0pt;mso-wrap-distance-top:0pt;mso-wrap-distance-bottom:0pt;margin-top:93.55pt;mso-position-vertical-relative:page;margin-left:330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63515</wp:posOffset>
                </wp:positionH>
                <wp:positionV relativeFrom="page">
                  <wp:posOffset>610235</wp:posOffset>
                </wp:positionV>
                <wp:extent cx="1536065" cy="167640"/>
                <wp:effectExtent l="0" t="0" r="0" b="0"/>
                <wp:wrapSquare wrapText="largest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/>
                              <w:t>2-я страница формы № Т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3.2pt;mso-wrap-distance-left:0pt;mso-wrap-distance-right:0pt;mso-wrap-distance-top:0pt;mso-wrap-distance-bottom:0pt;margin-top:48.05pt;mso-position-vertical-relative:page;margin-left:414.4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80"/>
                        <w:ind w:left="80" w:hanging="0"/>
                        <w:rPr/>
                      </w:pPr>
                      <w:r>
                        <w:rPr/>
                        <w:t>2-я страница формы № Т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75580</wp:posOffset>
                </wp:positionH>
                <wp:positionV relativeFrom="page">
                  <wp:posOffset>1191260</wp:posOffset>
                </wp:positionV>
                <wp:extent cx="524510" cy="744220"/>
                <wp:effectExtent l="0" t="0" r="0" b="0"/>
                <wp:wrapSquare wrapText="largest"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58.6pt;mso-wrap-distance-left:0pt;mso-wrap-distance-right:0pt;mso-wrap-distance-top:0pt;mso-wrap-distance-bottom:0pt;margin-top:93.8pt;mso-position-vertical-relative:page;margin-left:415.4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537960</wp:posOffset>
                </wp:positionH>
                <wp:positionV relativeFrom="page">
                  <wp:posOffset>1203325</wp:posOffset>
                </wp:positionV>
                <wp:extent cx="262255" cy="732155"/>
                <wp:effectExtent l="0" t="0" r="0" b="0"/>
                <wp:wrapSquare wrapText="largest"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57.65pt;mso-wrap-distance-left:0pt;mso-wrap-distance-right:0pt;mso-wrap-distance-top:0pt;mso-wrap-distance-bottom:0pt;margin-top:94.75pt;mso-position-vertical-relative:page;margin-left:514.8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958715</wp:posOffset>
                </wp:positionH>
                <wp:positionV relativeFrom="page">
                  <wp:posOffset>2082165</wp:posOffset>
                </wp:positionV>
                <wp:extent cx="853440" cy="149860"/>
                <wp:effectExtent l="0" t="0" r="0" b="0"/>
                <wp:wrapSquare wrapText="largest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Код по О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1.8pt;mso-wrap-distance-left:0pt;mso-wrap-distance-right:0pt;mso-wrap-distance-top:0pt;mso-wrap-distance-bottom:0pt;margin-top:163.95pt;mso-position-vertical-relative:page;margin-left:390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Код по О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67385</wp:posOffset>
                </wp:positionH>
                <wp:positionV relativeFrom="page">
                  <wp:posOffset>2667635</wp:posOffset>
                </wp:positionV>
                <wp:extent cx="6101715" cy="1572895"/>
                <wp:effectExtent l="0" t="0" r="0" b="0"/>
                <wp:wrapSquare wrapText="largest"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4939"/>
                              <w:gridCol w:w="1843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епень родства</w:t>
                                    <w:br/>
                                    <w:t>(ближайшие родственники)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 од р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123.85pt;mso-wrap-distance-left:0pt;mso-wrap-distance-right:0pt;mso-wrap-distance-top:0pt;mso-wrap-distance-bottom:0pt;margin-top:210.05pt;mso-position-vertical-relative:page;margin-left:52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4939"/>
                        <w:gridCol w:w="1843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епень родства</w:t>
                              <w:br/>
                              <w:t>(ближайшие родственники)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 од рождения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94690</wp:posOffset>
                </wp:positionH>
                <wp:positionV relativeFrom="page">
                  <wp:posOffset>4380865</wp:posOffset>
                </wp:positionV>
                <wp:extent cx="4925695" cy="433070"/>
                <wp:effectExtent l="0" t="0" r="0" b="0"/>
                <wp:wrapSquare wrapText="largest"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tabs>
                                <w:tab w:val="clear" w:pos="708"/>
                                <w:tab w:val="left" w:pos="3499" w:leader="underscore"/>
                                <w:tab w:val="left" w:pos="5477" w:leader="underscore"/>
                                <w:tab w:val="left" w:pos="6744" w:leader="underscore"/>
                                <w:tab w:val="left" w:pos="7589" w:leader="underscore"/>
                              </w:tabs>
                              <w:spacing w:lineRule="exact" w:line="170" w:before="0" w:after="29"/>
                              <w:rPr/>
                            </w:pPr>
                            <w:r>
                              <w:rPr/>
                              <w:t>11. Паспорт: №</w:t>
                              <w:tab/>
                              <w:t xml:space="preserve"> Дата выдачи «</w:t>
                              <w:tab/>
                              <w:t>»</w:t>
                              <w:tab/>
                              <w:t xml:space="preserve"> </w:t>
                              <w:tab/>
                              <w:t>г.</w:t>
                            </w:r>
                          </w:p>
                          <w:p>
                            <w:pPr>
                              <w:pStyle w:val="38"/>
                              <w:tabs>
                                <w:tab w:val="clear" w:pos="708"/>
                                <w:tab w:val="left" w:pos="6835" w:leader="underscore"/>
                                <w:tab w:val="left" w:pos="7238" w:leader="underscore"/>
                              </w:tabs>
                              <w:spacing w:lineRule="exact" w:line="17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/>
                              <w:t xml:space="preserve">Выдан </w:t>
                              <w:tab/>
                              <w:tab/>
                            </w:r>
                          </w:p>
                          <w:p>
                            <w:pPr>
                              <w:pStyle w:val="Style25"/>
                              <w:spacing w:lineRule="exact" w:line="140"/>
                              <w:ind w:left="2920" w:hanging="0"/>
                              <w:rPr/>
                            </w:pPr>
                            <w:r>
                              <w:rPr/>
                              <w:t>наименование органа, выдавшего паспо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34.1pt;mso-wrap-distance-left:0pt;mso-wrap-distance-right:0pt;mso-wrap-distance-top:0pt;mso-wrap-distance-bottom:0pt;margin-top:344.95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tabs>
                          <w:tab w:val="clear" w:pos="708"/>
                          <w:tab w:val="left" w:pos="3499" w:leader="underscore"/>
                          <w:tab w:val="left" w:pos="5477" w:leader="underscore"/>
                          <w:tab w:val="left" w:pos="6744" w:leader="underscore"/>
                          <w:tab w:val="left" w:pos="7589" w:leader="underscore"/>
                        </w:tabs>
                        <w:spacing w:lineRule="exact" w:line="170" w:before="0" w:after="29"/>
                        <w:rPr/>
                      </w:pPr>
                      <w:r>
                        <w:rPr/>
                        <w:t>11. Паспорт: №</w:t>
                        <w:tab/>
                        <w:t xml:space="preserve"> Дата выдачи «</w:t>
                        <w:tab/>
                        <w:t>»</w:t>
                        <w:tab/>
                        <w:t xml:space="preserve"> </w:t>
                        <w:tab/>
                        <w:t>г.</w:t>
                      </w:r>
                    </w:p>
                    <w:p>
                      <w:pPr>
                        <w:pStyle w:val="38"/>
                        <w:tabs>
                          <w:tab w:val="clear" w:pos="708"/>
                          <w:tab w:val="left" w:pos="6835" w:leader="underscore"/>
                          <w:tab w:val="left" w:pos="7238" w:leader="underscore"/>
                        </w:tabs>
                        <w:spacing w:lineRule="exact" w:line="170" w:before="0" w:after="0"/>
                        <w:ind w:right="160" w:hanging="0"/>
                        <w:jc w:val="right"/>
                        <w:rPr/>
                      </w:pPr>
                      <w:r>
                        <w:rPr/>
                        <w:t xml:space="preserve">Выдан </w:t>
                        <w:tab/>
                        <w:tab/>
                      </w:r>
                    </w:p>
                    <w:p>
                      <w:pPr>
                        <w:pStyle w:val="Style25"/>
                        <w:spacing w:lineRule="exact" w:line="140"/>
                        <w:ind w:left="2920" w:hanging="0"/>
                        <w:rPr/>
                      </w:pPr>
                      <w:r>
                        <w:rPr/>
                        <w:t>наименование органа, выдавшего паспо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64210</wp:posOffset>
                </wp:positionH>
                <wp:positionV relativeFrom="page">
                  <wp:posOffset>5560060</wp:posOffset>
                </wp:positionV>
                <wp:extent cx="6233160" cy="152400"/>
                <wp:effectExtent l="0" t="0" r="0" b="0"/>
                <wp:wrapSquare wrapText="largest"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0" w:hanging="0"/>
                              <w:rPr/>
                            </w:pPr>
                            <w:r>
                              <w:rPr/>
                              <w:t>12. Адрес места житель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2pt;mso-wrap-distance-left:0pt;mso-wrap-distance-right:0pt;mso-wrap-distance-top:0pt;mso-wrap-distance-bottom:0pt;margin-top:437.8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0" w:hanging="0"/>
                        <w:rPr/>
                      </w:pPr>
                      <w:r>
                        <w:rPr/>
                        <w:t>12. Адрес места житель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64210</wp:posOffset>
                </wp:positionH>
                <wp:positionV relativeFrom="page">
                  <wp:posOffset>6010275</wp:posOffset>
                </wp:positionV>
                <wp:extent cx="6233160" cy="150495"/>
                <wp:effectExtent l="0" t="0" r="0" b="0"/>
                <wp:wrapSquare wrapText="largest"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По па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1.85pt;mso-wrap-distance-left:0pt;mso-wrap-distance-right:0pt;mso-wrap-distance-top:0pt;mso-wrap-distance-bottom:0pt;margin-top:473.2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0" w:hanging="0"/>
                        <w:rPr/>
                      </w:pPr>
                      <w:r>
                        <w:rPr/>
                        <w:t>По па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64210</wp:posOffset>
                </wp:positionH>
                <wp:positionV relativeFrom="page">
                  <wp:posOffset>5860415</wp:posOffset>
                </wp:positionV>
                <wp:extent cx="6233160" cy="147955"/>
                <wp:effectExtent l="0" t="0" r="0" b="0"/>
                <wp:wrapSquare wrapText="largest"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Почтовый ин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1.65pt;mso-wrap-distance-left:0pt;mso-wrap-distance-right:0pt;mso-wrap-distance-top:0pt;mso-wrap-distance-bottom:0pt;margin-top:461.4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400" w:hanging="0"/>
                        <w:jc w:val="left"/>
                        <w:rPr/>
                      </w:pPr>
                      <w:r>
                        <w:rPr>
                          <w:rStyle w:val="61"/>
                        </w:rPr>
                        <w:t>Почтовый ин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64210</wp:posOffset>
                </wp:positionH>
                <wp:positionV relativeFrom="page">
                  <wp:posOffset>6614795</wp:posOffset>
                </wp:positionV>
                <wp:extent cx="6233160" cy="155575"/>
                <wp:effectExtent l="0" t="0" r="0" b="0"/>
                <wp:wrapSquare wrapText="largest"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0" w:hanging="0"/>
                              <w:rPr/>
                            </w:pPr>
                            <w:r>
                              <w:rPr/>
                              <w:t>Фак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2.25pt;mso-wrap-distance-left:0pt;mso-wrap-distance-right:0pt;mso-wrap-distance-top:0pt;mso-wrap-distance-bottom:0pt;margin-top:520.8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0" w:hanging="0"/>
                        <w:rPr/>
                      </w:pPr>
                      <w:r>
                        <w:rPr/>
                        <w:t>Факт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64210</wp:posOffset>
                </wp:positionH>
                <wp:positionV relativeFrom="page">
                  <wp:posOffset>6470015</wp:posOffset>
                </wp:positionV>
                <wp:extent cx="6233160" cy="147955"/>
                <wp:effectExtent l="0" t="0" r="0" b="0"/>
                <wp:wrapSquare wrapText="largest"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Почтовый ин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1.65pt;mso-wrap-distance-left:0pt;mso-wrap-distance-right:0pt;mso-wrap-distance-top:0pt;mso-wrap-distance-bottom:0pt;margin-top:509.4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400" w:hanging="0"/>
                        <w:jc w:val="left"/>
                        <w:rPr/>
                      </w:pPr>
                      <w:r>
                        <w:rPr>
                          <w:rStyle w:val="61"/>
                        </w:rPr>
                        <w:t>Почтовый ин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64210</wp:posOffset>
                </wp:positionH>
                <wp:positionV relativeFrom="page">
                  <wp:posOffset>7037705</wp:posOffset>
                </wp:positionV>
                <wp:extent cx="6233160" cy="307975"/>
                <wp:effectExtent l="0" t="0" r="0" b="0"/>
                <wp:wrapSquare wrapText="largest"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11" w:before="0" w:after="0"/>
                              <w:ind w:left="24" w:right="6326" w:hanging="0"/>
                              <w:rPr/>
                            </w:pPr>
                            <w:r>
                              <w:rPr/>
                              <w:t>Дата регистрации по месту жительства</w:t>
                              <w:br/>
                            </w:r>
                            <w:r>
                              <w:rPr>
                                <w:rStyle w:val="6Constantia8pt0pt"/>
                              </w:rPr>
                              <w:t>Номер телеф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24.25pt;mso-wrap-distance-left:0pt;mso-wrap-distance-right:0pt;mso-wrap-distance-top:0pt;mso-wrap-distance-bottom:0pt;margin-top:554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11" w:before="0" w:after="0"/>
                        <w:ind w:left="24" w:right="6326" w:hanging="0"/>
                        <w:rPr/>
                      </w:pPr>
                      <w:r>
                        <w:rPr/>
                        <w:t>Дата регистрации по месту жительства</w:t>
                        <w:br/>
                      </w:r>
                      <w:r>
                        <w:rPr>
                          <w:rStyle w:val="6Constantia8pt0pt"/>
                        </w:rPr>
                        <w:t>Номер телеф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48330</wp:posOffset>
                </wp:positionH>
                <wp:positionV relativeFrom="page">
                  <wp:posOffset>7033260</wp:posOffset>
                </wp:positionV>
                <wp:extent cx="420370" cy="182880"/>
                <wp:effectExtent l="0" t="0" r="0" b="0"/>
                <wp:wrapSquare wrapText="largest"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5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«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4.4pt;mso-wrap-distance-left:0pt;mso-wrap-distance-right:0pt;mso-wrap-distance-top:0pt;mso-wrap-distance-bottom:0pt;margin-top:553.8pt;mso-position-vertical-relative:page;margin-left:247.9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50"/>
                        <w:ind w:left="100" w:hanging="0"/>
                        <w:jc w:val="left"/>
                        <w:rPr/>
                      </w:pPr>
                      <w:r>
                        <w:rPr/>
                        <w:t>«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64210</wp:posOffset>
                </wp:positionH>
                <wp:positionV relativeFrom="page">
                  <wp:posOffset>7488555</wp:posOffset>
                </wp:positionV>
                <wp:extent cx="6233160" cy="173355"/>
                <wp:effectExtent l="0" t="0" r="0" b="0"/>
                <wp:wrapSquare wrapText="largest"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23" w:leader="none"/>
                              </w:tabs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СВЕДЕНИЯ О ВОИНСКОМ УЧЕ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3.65pt;mso-wrap-distance-left:0pt;mso-wrap-distance-right:0pt;mso-wrap-distance-top:0pt;mso-wrap-distance-bottom:0pt;margin-top:589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23" w:leader="none"/>
                        </w:tabs>
                        <w:spacing w:lineRule="exact" w:line="200" w:before="0" w:after="0"/>
                        <w:ind w:left="140" w:hanging="0"/>
                        <w:rPr/>
                      </w:pPr>
                      <w:r>
                        <w:rPr/>
                        <w:t>СВЕДЕНИЯ О ВОИНСКОМ УЧЕ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13105</wp:posOffset>
                </wp:positionH>
                <wp:positionV relativeFrom="page">
                  <wp:posOffset>7943215</wp:posOffset>
                </wp:positionV>
                <wp:extent cx="2133600" cy="913130"/>
                <wp:effectExtent l="0" t="0" r="0" b="0"/>
                <wp:wrapSquare wrapText="largest"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78" w:leader="none"/>
                                <w:tab w:val="left" w:pos="3346" w:leader="underscore"/>
                              </w:tabs>
                              <w:spacing w:lineRule="exact" w:line="170" w:before="0" w:after="84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Категория запаса </w:t>
                              <w:tab/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02" w:leader="none"/>
                                <w:tab w:val="left" w:pos="3370" w:leader="underscore"/>
                              </w:tabs>
                              <w:spacing w:lineRule="exact" w:line="17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Воинское звание </w:t>
                              <w:tab/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98" w:leader="none"/>
                                <w:tab w:val="left" w:pos="3361" w:leader="underscore"/>
                              </w:tabs>
                              <w:spacing w:lineRule="exact" w:line="298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Состав (профиль) </w:t>
                              <w:tab/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98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Полное кодовое обозначение ВУС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298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Категория годности к военной служб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1.9pt;mso-wrap-distance-left:0pt;mso-wrap-distance-right:0pt;mso-wrap-distance-top:0pt;mso-wrap-distance-bottom:0pt;margin-top:625.45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78" w:leader="none"/>
                          <w:tab w:val="left" w:pos="3346" w:leader="underscore"/>
                        </w:tabs>
                        <w:spacing w:lineRule="exact" w:line="170" w:before="0" w:after="84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Категория запаса </w:t>
                        <w:tab/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02" w:leader="none"/>
                          <w:tab w:val="left" w:pos="3370" w:leader="underscore"/>
                        </w:tabs>
                        <w:spacing w:lineRule="exact" w:line="17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Воинское звание </w:t>
                        <w:tab/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98" w:leader="none"/>
                          <w:tab w:val="left" w:pos="3361" w:leader="underscore"/>
                        </w:tabs>
                        <w:spacing w:lineRule="exact" w:line="298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Состав (профиль) </w:t>
                        <w:tab/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02" w:leader="none"/>
                        </w:tabs>
                        <w:spacing w:lineRule="exact" w:line="298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Полное кодовое обозначение ВУС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93" w:leader="none"/>
                        </w:tabs>
                        <w:spacing w:lineRule="exact" w:line="298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Категория годности к военной служб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94690</wp:posOffset>
                </wp:positionH>
                <wp:positionV relativeFrom="page">
                  <wp:posOffset>9046210</wp:posOffset>
                </wp:positionV>
                <wp:extent cx="1606550" cy="880745"/>
                <wp:effectExtent l="0" t="0" r="0" b="0"/>
                <wp:wrapSquare wrapText="largest"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ind w:right="20" w:hanging="0"/>
                              <w:rPr/>
                            </w:pPr>
                            <w:r>
                              <w:rPr/>
                              <w:t>Работник кадровой службы</w:t>
                              <w:br/>
                            </w:r>
                            <w:r>
                              <w:rPr>
                                <w:rStyle w:val="1310pt0pt"/>
                                <w:b w:val="false"/>
                                <w:bCs w:val="false"/>
                              </w:rPr>
                              <w:t>Работ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69.35pt;mso-wrap-distance-left:0pt;mso-wrap-distance-right:0pt;mso-wrap-distance-top:0pt;mso-wrap-distance-bottom:0pt;margin-top:712.3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ind w:right="20" w:hanging="0"/>
                        <w:rPr/>
                      </w:pPr>
                      <w:r>
                        <w:rPr/>
                        <w:t>Работник кадровой службы</w:t>
                        <w:br/>
                      </w:r>
                      <w:r>
                        <w:rPr>
                          <w:rStyle w:val="1310pt0pt"/>
                          <w:b w:val="false"/>
                          <w:bCs w:val="false"/>
                        </w:rPr>
                        <w:t>Работ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794635</wp:posOffset>
                </wp:positionH>
                <wp:positionV relativeFrom="page">
                  <wp:posOffset>9451975</wp:posOffset>
                </wp:positionV>
                <wp:extent cx="554990" cy="119380"/>
                <wp:effectExtent l="0" t="0" r="0" b="0"/>
                <wp:wrapSquare wrapText="largest"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9.4pt;mso-wrap-distance-left:0pt;mso-wrap-distance-right:0pt;mso-wrap-distance-top:0pt;mso-wrap-distance-bottom:0pt;margin-top:744.2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80" w:hanging="0"/>
                        <w:rPr/>
                      </w:pPr>
                      <w:r>
                        <w:rPr/>
                        <w:t>дол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886200</wp:posOffset>
                </wp:positionH>
                <wp:positionV relativeFrom="page">
                  <wp:posOffset>7777480</wp:posOffset>
                </wp:positionV>
                <wp:extent cx="2148840" cy="321310"/>
                <wp:effectExtent l="0" t="0" r="0" b="0"/>
                <wp:wrapSquare wrapText="largest"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91" w:leader="none"/>
                                <w:tab w:val="left" w:pos="3454" w:leader="underscore"/>
                              </w:tabs>
                              <w:spacing w:lineRule="exact" w:line="226" w:before="0" w:after="0"/>
                              <w:ind w:left="80" w:right="40" w:hanging="0"/>
                              <w:rPr/>
                            </w:pPr>
                            <w:r>
                              <w:rPr/>
                              <w:t>Наименование военного комиссариата</w:t>
                              <w:br/>
                              <w:t xml:space="preserve">по месту жительства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5.3pt;mso-wrap-distance-left:0pt;mso-wrap-distance-right:0pt;mso-wrap-distance-top:0pt;mso-wrap-distance-bottom:0pt;margin-top:612.4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91" w:leader="none"/>
                          <w:tab w:val="left" w:pos="3454" w:leader="underscore"/>
                        </w:tabs>
                        <w:spacing w:lineRule="exact" w:line="226" w:before="0" w:after="0"/>
                        <w:ind w:left="80" w:right="40" w:hanging="0"/>
                        <w:rPr/>
                      </w:pPr>
                      <w:r>
                        <w:rPr/>
                        <w:t>Наименование военного комиссариата</w:t>
                        <w:br/>
                        <w:t xml:space="preserve">по месту жительства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886200</wp:posOffset>
                </wp:positionH>
                <wp:positionV relativeFrom="page">
                  <wp:posOffset>8263890</wp:posOffset>
                </wp:positionV>
                <wp:extent cx="2148840" cy="774700"/>
                <wp:effectExtent l="0" t="0" r="0" b="0"/>
                <wp:wrapSquare wrapText="largest"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38" w:leader="none"/>
                              </w:tabs>
                              <w:spacing w:lineRule="exact" w:line="288" w:before="0" w:after="0"/>
                              <w:ind w:left="80" w:hanging="0"/>
                              <w:rPr/>
                            </w:pPr>
                            <w:r>
                              <w:rPr/>
                              <w:t>Состоит на воинском учете: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288" w:before="0" w:after="0"/>
                              <w:ind w:left="80" w:hanging="0"/>
                              <w:rPr/>
                            </w:pPr>
                            <w:r>
                              <w:rPr/>
                              <w:t>а)</w:t>
                              <w:tab/>
                              <w:t>общем (номер команды, партии)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282" w:leader="none"/>
                              </w:tabs>
                              <w:spacing w:lineRule="exact" w:line="288" w:before="0" w:after="0"/>
                              <w:ind w:left="80" w:hanging="0"/>
                              <w:rPr/>
                            </w:pPr>
                            <w:r>
                              <w:rPr/>
                              <w:t>б)</w:t>
                              <w:tab/>
                              <w:t>специальном</w:t>
                            </w:r>
                          </w:p>
                          <w:p>
                            <w:pPr>
                              <w:pStyle w:val="123"/>
                              <w:ind w:left="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61pt;mso-wrap-distance-left:0pt;mso-wrap-distance-right:0pt;mso-wrap-distance-top:0pt;mso-wrap-distance-bottom:0pt;margin-top:650.7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38" w:leader="none"/>
                        </w:tabs>
                        <w:spacing w:lineRule="exact" w:line="288" w:before="0" w:after="0"/>
                        <w:ind w:left="80" w:hanging="0"/>
                        <w:rPr/>
                      </w:pPr>
                      <w:r>
                        <w:rPr/>
                        <w:t>Состоит на воинском учете: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267" w:leader="none"/>
                        </w:tabs>
                        <w:spacing w:lineRule="exact" w:line="288" w:before="0" w:after="0"/>
                        <w:ind w:left="80" w:hanging="0"/>
                        <w:rPr/>
                      </w:pPr>
                      <w:r>
                        <w:rPr/>
                        <w:t>а)</w:t>
                        <w:tab/>
                        <w:t>общем (номер команды, партии)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282" w:leader="none"/>
                        </w:tabs>
                        <w:spacing w:lineRule="exact" w:line="288" w:before="0" w:after="0"/>
                        <w:ind w:left="80" w:hanging="0"/>
                        <w:rPr/>
                      </w:pPr>
                      <w:r>
                        <w:rPr/>
                        <w:t>б)</w:t>
                        <w:tab/>
                        <w:t>специальном</w:t>
                      </w:r>
                    </w:p>
                    <w:p>
                      <w:pPr>
                        <w:pStyle w:val="123"/>
                        <w:ind w:left="80" w:hanging="0"/>
                        <w:rPr/>
                      </w:pPr>
                      <w:r>
                        <w:rPr>
                          <w:rStyle w:val="121"/>
                        </w:rPr>
                        <w:t>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23435</wp:posOffset>
                </wp:positionH>
                <wp:positionV relativeFrom="page">
                  <wp:posOffset>9033510</wp:posOffset>
                </wp:positionV>
                <wp:extent cx="1334770" cy="88900"/>
                <wp:effectExtent l="0" t="0" r="0" b="0"/>
                <wp:wrapSquare wrapText="largest"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jc w:val="left"/>
                              <w:rPr/>
                            </w:pPr>
                            <w:r>
                              <w:rPr/>
                              <w:t>отметка о снятии с воинского 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7pt;mso-wrap-distance-left:0pt;mso-wrap-distance-right:0pt;mso-wrap-distance-top:0pt;mso-wrap-distance-bottom:0pt;margin-top:711.3pt;mso-position-vertical-relative:page;margin-left:364.0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jc w:val="left"/>
                        <w:rPr/>
                      </w:pPr>
                      <w:r>
                        <w:rPr/>
                        <w:t>отметка о снятии с воинского уч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184650</wp:posOffset>
                </wp:positionH>
                <wp:positionV relativeFrom="page">
                  <wp:posOffset>9460230</wp:posOffset>
                </wp:positionV>
                <wp:extent cx="774065" cy="113030"/>
                <wp:effectExtent l="0" t="0" r="0" b="0"/>
                <wp:wrapSquare wrapText="largest"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/>
                              <w:t>личная 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8.9pt;mso-wrap-distance-left:0pt;mso-wrap-distance-right:0pt;mso-wrap-distance-top:0pt;mso-wrap-distance-bottom:0pt;margin-top:744.9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80" w:hanging="0"/>
                        <w:rPr/>
                      </w:pPr>
                      <w:r>
                        <w:rPr/>
                        <w:t>личная 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537835</wp:posOffset>
                </wp:positionH>
                <wp:positionV relativeFrom="page">
                  <wp:posOffset>9452610</wp:posOffset>
                </wp:positionV>
                <wp:extent cx="1060450" cy="121920"/>
                <wp:effectExtent l="0" t="0" r="0" b="0"/>
                <wp:wrapSquare wrapText="largest"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/>
                              <w:t>расшифровка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9.6pt;mso-wrap-distance-left:0pt;mso-wrap-distance-right:0pt;mso-wrap-distance-top:0pt;mso-wrap-distance-bottom:0pt;margin-top:744.3pt;mso-position-vertical-relative:page;margin-left:436.05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80" w:hanging="0"/>
                        <w:rPr/>
                      </w:pPr>
                      <w:r>
                        <w:rPr/>
                        <w:t>расшифровка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4690</wp:posOffset>
                </wp:positionH>
                <wp:positionV relativeFrom="page">
                  <wp:posOffset>9878695</wp:posOffset>
                </wp:positionV>
                <wp:extent cx="1606550" cy="116205"/>
                <wp:effectExtent l="0" t="0" r="0" b="0"/>
                <wp:wrapSquare wrapText="largest"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  <w:t>личная 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9.15pt;mso-wrap-distance-left:0pt;mso-wrap-distance-right:0pt;mso-wrap-distance-top:0pt;mso-wrap-distance-bottom:0pt;margin-top:777.85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right="20" w:hanging="0"/>
                        <w:jc w:val="right"/>
                        <w:rPr/>
                      </w:pPr>
                      <w:r>
                        <w:rPr/>
                        <w:t>личная 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94690</wp:posOffset>
                </wp:positionH>
                <wp:positionV relativeFrom="page">
                  <wp:posOffset>10131425</wp:posOffset>
                </wp:positionV>
                <wp:extent cx="161290" cy="107950"/>
                <wp:effectExtent l="0" t="0" r="0" b="0"/>
                <wp:wrapSquare wrapText="largest"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"/>
                              <w:spacing w:lineRule="exact" w:line="170"/>
                              <w:rPr/>
                            </w:pPr>
                            <w:r>
                              <w:rPr/>
                              <w:t>«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8.5pt;mso-wrap-distance-left:0pt;mso-wrap-distance-right:0pt;mso-wrap-distance-top:0pt;mso-wrap-distance-bottom:0pt;margin-top:797.75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141"/>
                        <w:spacing w:lineRule="exact" w:line="170"/>
                        <w:rPr/>
                      </w:pPr>
                      <w:r>
                        <w:rPr/>
                        <w:t>«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94690</wp:posOffset>
                </wp:positionH>
                <wp:positionV relativeFrom="page">
                  <wp:posOffset>10137140</wp:posOffset>
                </wp:positionV>
                <wp:extent cx="1606550" cy="138430"/>
                <wp:effectExtent l="0" t="0" r="0" b="0"/>
                <wp:wrapSquare wrapText="largest"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  <w:t>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.9pt;mso-wrap-distance-left:0pt;mso-wrap-distance-right:0pt;mso-wrap-distance-top:0pt;mso-wrap-distance-bottom:0pt;margin-top:798.2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right="20" w:hanging="0"/>
                        <w:jc w:val="right"/>
                        <w:rPr/>
                      </w:pPr>
                      <w:r>
                        <w:rPr/>
                        <w:t>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18865</wp:posOffset>
                </wp:positionH>
                <wp:positionV relativeFrom="page">
                  <wp:posOffset>652780</wp:posOffset>
                </wp:positionV>
                <wp:extent cx="161290" cy="168910"/>
                <wp:effectExtent l="0" t="0" r="0" b="0"/>
                <wp:wrapSquare wrapText="largest"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3.3pt;mso-wrap-distance-left:0pt;mso-wrap-distance-right:0pt;mso-wrap-distance-top:0pt;mso-wrap-distance-bottom:0pt;margin-top:51.4pt;mso-position-vertical-relative:page;margin-left:284.9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448560</wp:posOffset>
                </wp:positionH>
                <wp:positionV relativeFrom="page">
                  <wp:posOffset>960120</wp:posOffset>
                </wp:positionV>
                <wp:extent cx="4316095" cy="134620"/>
                <wp:effectExtent l="0" t="0" r="0" b="0"/>
                <wp:wrapSquare wrapText="largest"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8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  <w:t>3-я страница формы № Т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10.6pt;mso-wrap-distance-left:0pt;mso-wrap-distance-right:0pt;mso-wrap-distance-top:0pt;mso-wrap-distance-bottom:0pt;margin-top:75.6pt;mso-position-vertical-relative:page;margin-left:192.8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80"/>
                        <w:ind w:right="20" w:hanging="0"/>
                        <w:jc w:val="right"/>
                        <w:rPr/>
                      </w:pPr>
                      <w:r>
                        <w:rPr/>
                        <w:t>3-я страница формы № Т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53415</wp:posOffset>
                </wp:positionH>
                <wp:positionV relativeFrom="page">
                  <wp:posOffset>1262380</wp:posOffset>
                </wp:positionV>
                <wp:extent cx="6254750" cy="347345"/>
                <wp:effectExtent l="0" t="0" r="0" b="0"/>
                <wp:wrapSquare wrapText="largest"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922" w:leader="none"/>
                              </w:tabs>
                              <w:spacing w:lineRule="exact" w:line="259" w:before="0" w:after="0"/>
                              <w:ind w:left="2880" w:right="3100" w:firstLine="660"/>
                              <w:jc w:val="left"/>
                              <w:rPr/>
                            </w:pPr>
                            <w:r>
                              <w:rPr/>
                              <w:t>ПРИЕМ НА РАБОТУ</w:t>
                              <w:br/>
                              <w:t>И ПЕРЕВОДЫ НА ДРУГУЮ РАБО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27.35pt;mso-wrap-distance-left:0pt;mso-wrap-distance-right:0pt;mso-wrap-distance-top:0pt;mso-wrap-distance-bottom:0pt;margin-top:99.4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922" w:leader="none"/>
                        </w:tabs>
                        <w:spacing w:lineRule="exact" w:line="259" w:before="0" w:after="0"/>
                        <w:ind w:left="2880" w:right="3100" w:firstLine="660"/>
                        <w:jc w:val="left"/>
                        <w:rPr/>
                      </w:pPr>
                      <w:r>
                        <w:rPr/>
                        <w:t>ПРИЕМ НА РАБОТУ</w:t>
                        <w:br/>
                        <w:t>И ПЕРЕВОДЫ НА ДРУГУЮ РАБО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56590</wp:posOffset>
                </wp:positionH>
                <wp:positionV relativeFrom="page">
                  <wp:posOffset>1728470</wp:posOffset>
                </wp:positionV>
                <wp:extent cx="6102350" cy="2642870"/>
                <wp:effectExtent l="0" t="0" r="0" b="0"/>
                <wp:wrapSquare wrapText="largest"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1"/>
                              <w:gridCol w:w="1267"/>
                              <w:gridCol w:w="3389"/>
                              <w:gridCol w:w="2069"/>
                              <w:gridCol w:w="893"/>
                              <w:gridCol w:w="1421"/>
                            </w:tblGrid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руктур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дразделение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лжность (специальность, профессия),</w:t>
                                    <w:br/>
                                    <w:t>разряд, класс (категория) квалификации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Тарифная ставка</w:t>
                                    <w:br/>
                                    <w:t>(оклад), надбавка,</w:t>
                                    <w:b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left="340" w:hanging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Личная подпись</w:t>
                                    <w:br/>
                                    <w:t>владельца</w:t>
                                    <w:br/>
                                    <w:t>трудовой</w:t>
                                    <w:br/>
                                    <w:t>книж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08.1pt;mso-wrap-distance-left:0pt;mso-wrap-distance-right:0pt;mso-wrap-distance-top:0pt;mso-wrap-distance-bottom:0pt;margin-top:136.1pt;mso-position-vertical-relative:page;margin-left:51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1"/>
                        <w:gridCol w:w="1267"/>
                        <w:gridCol w:w="3389"/>
                        <w:gridCol w:w="2069"/>
                        <w:gridCol w:w="893"/>
                        <w:gridCol w:w="1421"/>
                      </w:tblGrid>
                      <w:tr>
                        <w:trPr>
                          <w:trHeight w:val="93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руктурное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дразделение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лжность (специальность, профессия),</w:t>
                              <w:br/>
                              <w:t>разряд, класс (категория) квалификации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Тарифная ставка</w:t>
                              <w:br/>
                              <w:t>(оклад), надбавка,</w:t>
                              <w:br/>
                              <w:t>руб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снование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left="340" w:hanging="30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Личная подпись</w:t>
                              <w:br/>
                              <w:t>владельца</w:t>
                              <w:br/>
                              <w:t>трудовой</w:t>
                              <w:br/>
                              <w:t>книжки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53415</wp:posOffset>
                </wp:positionH>
                <wp:positionV relativeFrom="page">
                  <wp:posOffset>4516120</wp:posOffset>
                </wp:positionV>
                <wp:extent cx="6254750" cy="165735"/>
                <wp:effectExtent l="0" t="0" r="0" b="0"/>
                <wp:wrapSquare wrapText="largest"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575" w:leader="none"/>
                              </w:tabs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АТТЕСТ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05pt;mso-wrap-distance-left:0pt;mso-wrap-distance-right:0pt;mso-wrap-distance-top:0pt;mso-wrap-distance-bottom:0pt;margin-top:355.6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575" w:leader="none"/>
                        </w:tabs>
                        <w:spacing w:lineRule="exact" w:line="200" w:before="0" w:after="0"/>
                        <w:ind w:left="220" w:hanging="0"/>
                        <w:rPr/>
                      </w:pPr>
                      <w:r>
                        <w:rPr/>
                        <w:t>АТТЕСТ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62305</wp:posOffset>
                </wp:positionH>
                <wp:positionV relativeFrom="page">
                  <wp:posOffset>4801235</wp:posOffset>
                </wp:positionV>
                <wp:extent cx="6099175" cy="1331595"/>
                <wp:effectExtent l="0" t="0" r="0" b="0"/>
                <wp:wrapSquare wrapText="largest"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86"/>
                              <w:gridCol w:w="4886"/>
                              <w:gridCol w:w="1056"/>
                              <w:gridCol w:w="1200"/>
                              <w:gridCol w:w="127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Решение комисс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(протокол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4.85pt;mso-wrap-distance-left:0pt;mso-wrap-distance-right:0pt;mso-wrap-distance-top:0pt;mso-wrap-distance-bottom:0pt;margin-top:378.05pt;mso-position-vertical-relative:page;margin-left:5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86"/>
                        <w:gridCol w:w="4886"/>
                        <w:gridCol w:w="1056"/>
                        <w:gridCol w:w="1200"/>
                        <w:gridCol w:w="127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Решение комиссии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(протокол)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53415</wp:posOffset>
                </wp:positionH>
                <wp:positionV relativeFrom="page">
                  <wp:posOffset>6275705</wp:posOffset>
                </wp:positionV>
                <wp:extent cx="6254750" cy="165735"/>
                <wp:effectExtent l="0" t="0" r="0" b="0"/>
                <wp:wrapSquare wrapText="largest"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89" w:leader="none"/>
                              </w:tabs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ПОВЫШЕНИЕ КВАЛИФИК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05pt;mso-wrap-distance-left:0pt;mso-wrap-distance-right:0pt;mso-wrap-distance-top:0pt;mso-wrap-distance-bottom:0pt;margin-top:494.15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89" w:leader="none"/>
                        </w:tabs>
                        <w:spacing w:lineRule="exact" w:line="200" w:before="0" w:after="0"/>
                        <w:ind w:left="220" w:hanging="0"/>
                        <w:rPr/>
                      </w:pPr>
                      <w:r>
                        <w:rPr/>
                        <w:t>ПОВЫШЕНИЕ КВАЛИФИК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68655</wp:posOffset>
                </wp:positionH>
                <wp:positionV relativeFrom="page">
                  <wp:posOffset>6557010</wp:posOffset>
                </wp:positionV>
                <wp:extent cx="6102350" cy="1593850"/>
                <wp:effectExtent l="0" t="0" r="0" b="0"/>
                <wp:wrapSquare wrapText="largest"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89"/>
                              <w:gridCol w:w="989"/>
                              <w:gridCol w:w="1267"/>
                              <w:gridCol w:w="1978"/>
                              <w:gridCol w:w="1267"/>
                              <w:gridCol w:w="1272"/>
                              <w:gridCol w:w="638"/>
                              <w:gridCol w:w="1210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вышен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валификации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  <w:br/>
                                    <w:t>образовательного</w:t>
                                    <w:br/>
                                    <w:t>учреждения,</w:t>
                                    <w:br/>
                                    <w:t>место его нахождения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</w:t>
                                    <w:br/>
                                    <w:t>(удостоверение, свидетельство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чал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25.5pt;mso-wrap-distance-left:0pt;mso-wrap-distance-right:0pt;mso-wrap-distance-top:0pt;mso-wrap-distance-bottom:0pt;margin-top:516.3pt;mso-position-vertical-relative:page;margin-left:52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89"/>
                        <w:gridCol w:w="989"/>
                        <w:gridCol w:w="1267"/>
                        <w:gridCol w:w="1978"/>
                        <w:gridCol w:w="1267"/>
                        <w:gridCol w:w="1272"/>
                        <w:gridCol w:w="638"/>
                        <w:gridCol w:w="1210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1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Вид</w:t>
                            </w:r>
                          </w:p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вышения</w:t>
                            </w:r>
                          </w:p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валификации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  <w:br/>
                              <w:t>образовательного</w:t>
                              <w:br/>
                              <w:t>учреждения,</w:t>
                              <w:br/>
                              <w:t>место его нахождения</w:t>
                            </w:r>
                          </w:p>
                        </w:tc>
                        <w:tc>
                          <w:tcPr>
                            <w:tcW w:w="3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</w:t>
                              <w:br/>
                              <w:t>(удостоверение, свидетельство)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ерия, номер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53415</wp:posOffset>
                </wp:positionH>
                <wp:positionV relativeFrom="page">
                  <wp:posOffset>8296910</wp:posOffset>
                </wp:positionV>
                <wp:extent cx="6254750" cy="167640"/>
                <wp:effectExtent l="0" t="0" r="0" b="0"/>
                <wp:wrapSquare wrapText="largest"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575" w:leader="none"/>
                              </w:tabs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ПРОФЕССИОНАЛЬНАЯ ПЕРЕПОДГОТ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2pt;mso-wrap-distance-left:0pt;mso-wrap-distance-right:0pt;mso-wrap-distance-top:0pt;mso-wrap-distance-bottom:0pt;margin-top:653.3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575" w:leader="none"/>
                        </w:tabs>
                        <w:spacing w:lineRule="exact" w:line="200" w:before="0" w:after="0"/>
                        <w:ind w:left="220" w:hanging="0"/>
                        <w:rPr/>
                      </w:pPr>
                      <w:r>
                        <w:rPr/>
                        <w:t>ПРОФЕССИОНАЛЬНАЯ ПЕРЕПОДГОТО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71830</wp:posOffset>
                </wp:positionH>
                <wp:positionV relativeFrom="page">
                  <wp:posOffset>8583930</wp:posOffset>
                </wp:positionV>
                <wp:extent cx="6102350" cy="1188720"/>
                <wp:effectExtent l="0" t="0" r="0" b="0"/>
                <wp:wrapSquare wrapText="largest"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9"/>
                              <w:gridCol w:w="1104"/>
                              <w:gridCol w:w="2875"/>
                              <w:gridCol w:w="1406"/>
                              <w:gridCol w:w="1272"/>
                              <w:gridCol w:w="706"/>
                              <w:gridCol w:w="1138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пециальность</w:t>
                                    <w:br/>
                                    <w:t>(направление, профессия)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(диплом, свидетельство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чал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93.6pt;mso-wrap-distance-left:0pt;mso-wrap-distance-right:0pt;mso-wrap-distance-top:0pt;mso-wrap-distance-bottom:0pt;margin-top:675.9pt;mso-position-vertical-relative:page;margin-left:52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9"/>
                        <w:gridCol w:w="1104"/>
                        <w:gridCol w:w="2875"/>
                        <w:gridCol w:w="1406"/>
                        <w:gridCol w:w="1272"/>
                        <w:gridCol w:w="706"/>
                        <w:gridCol w:w="1138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2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пециальность</w:t>
                              <w:br/>
                              <w:t>(направление, профессия)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(диплом, свидетельство)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2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869440</wp:posOffset>
                </wp:positionH>
                <wp:positionV relativeFrom="page">
                  <wp:posOffset>437515</wp:posOffset>
                </wp:positionV>
                <wp:extent cx="4885690" cy="150495"/>
                <wp:effectExtent l="0" t="0" r="0" b="0"/>
                <wp:wrapSquare wrapText="largest"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760" w:hanging="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11.85pt;mso-wrap-distance-left:0pt;mso-wrap-distance-right:0pt;mso-wrap-distance-top:0pt;mso-wrap-distance-bottom:0pt;margin-top:34.45pt;mso-position-vertical-relative:page;margin-left:147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760" w:hanging="0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47065</wp:posOffset>
                </wp:positionH>
                <wp:positionV relativeFrom="page">
                  <wp:posOffset>590550</wp:posOffset>
                </wp:positionV>
                <wp:extent cx="6266815" cy="694055"/>
                <wp:effectExtent l="0" t="0" r="0" b="0"/>
                <wp:wrapSquare wrapText="largest"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533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>4-я страница формы № Т-2</w:t>
                            </w:r>
                          </w:p>
                          <w:p>
                            <w:pPr>
                              <w:pStyle w:val="10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exact" w:line="533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НАГРАДЫ (ПООЩРЕНИЯ), ПОЧЕТНЫЕ З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54.65pt;mso-wrap-distance-left:0pt;mso-wrap-distance-right:0pt;mso-wrap-distance-top:0pt;mso-wrap-distance-bottom:0pt;margin-top:46.5pt;mso-position-vertical-relative:page;margin-left:50.9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533" w:before="0" w:after="0"/>
                        <w:ind w:right="240" w:hanging="0"/>
                        <w:jc w:val="right"/>
                        <w:rPr/>
                      </w:pPr>
                      <w:r>
                        <w:rPr/>
                        <w:t>4-я страница формы № Т-2</w:t>
                      </w:r>
                    </w:p>
                    <w:p>
                      <w:pPr>
                        <w:pStyle w:val="101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717" w:leader="none"/>
                        </w:tabs>
                        <w:spacing w:lineRule="exact" w:line="533" w:before="0" w:after="0"/>
                        <w:ind w:left="280" w:hanging="0"/>
                        <w:rPr/>
                      </w:pPr>
                      <w:r>
                        <w:rPr/>
                        <w:t>НАГРАДЫ (ПООЩРЕНИЯ), ПОЧЕТНЫЕ З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50240</wp:posOffset>
                </wp:positionH>
                <wp:positionV relativeFrom="page">
                  <wp:posOffset>1333500</wp:posOffset>
                </wp:positionV>
                <wp:extent cx="6101715" cy="1063625"/>
                <wp:effectExtent l="0" t="0" r="0" b="0"/>
                <wp:wrapSquare wrapText="largest"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82"/>
                              <w:gridCol w:w="2117"/>
                              <w:gridCol w:w="1694"/>
                              <w:gridCol w:w="1416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награды (поощрения)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83.75pt;mso-wrap-distance-left:0pt;mso-wrap-distance-right:0pt;mso-wrap-distance-top:0pt;mso-wrap-distance-bottom:0pt;margin-top:105pt;mso-position-vertical-relative:page;margin-left:51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82"/>
                        <w:gridCol w:w="2117"/>
                        <w:gridCol w:w="1694"/>
                        <w:gridCol w:w="1416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4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награды (поощрения)</w:t>
                            </w:r>
                          </w:p>
                        </w:tc>
                        <w:tc>
                          <w:tcPr>
                            <w:tcW w:w="5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7065</wp:posOffset>
                </wp:positionH>
                <wp:positionV relativeFrom="page">
                  <wp:posOffset>2505075</wp:posOffset>
                </wp:positionV>
                <wp:extent cx="6266815" cy="176530"/>
                <wp:effectExtent l="0" t="0" r="0" b="0"/>
                <wp:wrapSquare wrapText="largest"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808" w:leader="none"/>
                              </w:tabs>
                              <w:spacing w:lineRule="exact" w:line="22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3.9pt;mso-wrap-distance-left:0pt;mso-wrap-distance-right:0pt;mso-wrap-distance-top:0pt;mso-wrap-distance-bottom:0pt;margin-top:197.25pt;mso-position-vertical-relative:page;margin-left:50.9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808" w:leader="none"/>
                        </w:tabs>
                        <w:spacing w:lineRule="exact" w:line="220" w:before="0" w:after="0"/>
                        <w:ind w:left="280" w:hanging="0"/>
                        <w:rPr/>
                      </w:pPr>
                      <w:r>
                        <w:rPr/>
                        <w:t>ОТПУ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59130</wp:posOffset>
                </wp:positionH>
                <wp:positionV relativeFrom="page">
                  <wp:posOffset>2762885</wp:posOffset>
                </wp:positionV>
                <wp:extent cx="6115050" cy="2356485"/>
                <wp:effectExtent l="0" t="0" r="0" b="0"/>
                <wp:wrapSquare wrapText="largest"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64"/>
                              <w:gridCol w:w="706"/>
                              <w:gridCol w:w="706"/>
                              <w:gridCol w:w="2117"/>
                              <w:gridCol w:w="850"/>
                              <w:gridCol w:w="979"/>
                              <w:gridCol w:w="1008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2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Вид отпуска (ежегодный, учебный,</w:t>
                                    <w:br/>
                                    <w:t>без сохранения заработной платы и др.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ериод работ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личество календарных</w:t>
                                    <w:br/>
                                    <w:t>дней отпуск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2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5.55pt;mso-wrap-distance-left:0pt;mso-wrap-distance-right:0pt;mso-wrap-distance-top:0pt;mso-wrap-distance-bottom:0pt;margin-top:217.55pt;mso-position-vertical-relative:page;margin-left:51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64"/>
                        <w:gridCol w:w="706"/>
                        <w:gridCol w:w="706"/>
                        <w:gridCol w:w="2117"/>
                        <w:gridCol w:w="850"/>
                        <w:gridCol w:w="979"/>
                        <w:gridCol w:w="1008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32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Вид отпуска (ежегодный, учебный,</w:t>
                              <w:br/>
                              <w:t>без сохранения заработной платы и др.)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ериод работы</w:t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личество календарных</w:t>
                              <w:br/>
                              <w:t>дней отпуска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2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чала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47065</wp:posOffset>
                </wp:positionH>
                <wp:positionV relativeFrom="page">
                  <wp:posOffset>5200650</wp:posOffset>
                </wp:positionV>
                <wp:extent cx="6266815" cy="363855"/>
                <wp:effectExtent l="0" t="0" r="0" b="0"/>
                <wp:wrapSquare wrapText="largest"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48" w:leader="none"/>
                              </w:tabs>
                              <w:spacing w:lineRule="exact" w:line="254" w:before="0" w:after="0"/>
                              <w:ind w:left="1320" w:right="720" w:firstLine="1980"/>
                              <w:jc w:val="left"/>
                              <w:rPr/>
                            </w:pPr>
                            <w:r>
                              <w:rPr/>
                              <w:t>СОЦИАЛЬНЫЕ ЛЬГОТЫ,</w:t>
                              <w:br/>
                              <w:t>на которые работник имеет право в соответствии с законодательств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8.65pt;mso-wrap-distance-left:0pt;mso-wrap-distance-right:0pt;mso-wrap-distance-top:0pt;mso-wrap-distance-bottom:0pt;margin-top:409.5pt;mso-position-vertical-relative:page;margin-left:50.9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48" w:leader="none"/>
                        </w:tabs>
                        <w:spacing w:lineRule="exact" w:line="254" w:before="0" w:after="0"/>
                        <w:ind w:left="1320" w:right="720" w:firstLine="1980"/>
                        <w:jc w:val="left"/>
                        <w:rPr/>
                      </w:pPr>
                      <w:r>
                        <w:rPr/>
                        <w:t>СОЦИАЛЬНЫЕ ЛЬГОТЫ,</w:t>
                        <w:br/>
                        <w:t>на которые работник имеет право в соответствии с законодательств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80720</wp:posOffset>
                </wp:positionH>
                <wp:positionV relativeFrom="page">
                  <wp:posOffset>5643245</wp:posOffset>
                </wp:positionV>
                <wp:extent cx="6110605" cy="1476375"/>
                <wp:effectExtent l="0" t="0" r="0" b="0"/>
                <wp:wrapSquare wrapText="largest"/>
                <wp:docPr id="1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48"/>
                              <w:gridCol w:w="1838"/>
                              <w:gridCol w:w="1550"/>
                              <w:gridCol w:w="1987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льготы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16.25pt;mso-wrap-distance-left:0pt;mso-wrap-distance-right:0pt;mso-wrap-distance-top:0pt;mso-wrap-distance-bottom:0pt;margin-top:444.35pt;mso-position-vertical-relative:page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48"/>
                        <w:gridCol w:w="1838"/>
                        <w:gridCol w:w="1550"/>
                        <w:gridCol w:w="1987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льготы</w:t>
                            </w:r>
                          </w:p>
                        </w:tc>
                        <w:tc>
                          <w:tcPr>
                            <w:tcW w:w="3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</w:t>
                            </w:r>
                          </w:p>
                        </w:tc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47065</wp:posOffset>
                </wp:positionH>
                <wp:positionV relativeFrom="page">
                  <wp:posOffset>7223760</wp:posOffset>
                </wp:positionV>
                <wp:extent cx="6266815" cy="181610"/>
                <wp:effectExtent l="0" t="0" r="0" b="0"/>
                <wp:wrapSquare wrapText="largest"/>
                <wp:docPr id="1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539" w:leader="none"/>
                              </w:tabs>
                              <w:spacing w:lineRule="exact" w:line="22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ДОПОЛНИТЕЛЬНЫЕ С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4.3pt;mso-wrap-distance-left:0pt;mso-wrap-distance-right:0pt;mso-wrap-distance-top:0pt;mso-wrap-distance-bottom:0pt;margin-top:568.8pt;mso-position-vertical-relative:page;margin-left:50.9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539" w:leader="none"/>
                        </w:tabs>
                        <w:spacing w:lineRule="exact" w:line="220" w:before="0" w:after="0"/>
                        <w:ind w:left="280" w:hanging="0"/>
                        <w:rPr/>
                      </w:pPr>
                      <w:r>
                        <w:rPr/>
                        <w:t>ДОПОЛНИТЕЛЬНЫЕ С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47065</wp:posOffset>
                </wp:positionH>
                <wp:positionV relativeFrom="page">
                  <wp:posOffset>8222615</wp:posOffset>
                </wp:positionV>
                <wp:extent cx="6266815" cy="1804035"/>
                <wp:effectExtent l="0" t="0" r="0" b="0"/>
                <wp:wrapSquare wrapText="largest"/>
                <wp:docPr id="1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2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СНОВАНИЕ ПРЕКРАЩЕНИЯ</w:t>
                            </w:r>
                          </w:p>
                          <w:p>
                            <w:pPr>
                              <w:pStyle w:val="101"/>
                              <w:tabs>
                                <w:tab w:val="clear" w:pos="708"/>
                                <w:tab w:val="left" w:pos="9133" w:leader="underscore"/>
                              </w:tabs>
                              <w:spacing w:lineRule="exact" w:line="47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ТРУДОВОГО ДОГОВОРА (УВОЛЬНЕНИЯ)</w:t>
                              <w:tab/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2336" w:leader="underscore"/>
                                <w:tab w:val="left" w:pos="3603" w:leader="underscore"/>
                                <w:tab w:val="left" w:pos="4165" w:leader="underscore"/>
                              </w:tabs>
                              <w:spacing w:lineRule="exact" w:line="47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Дата увольнения 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3325" w:leader="underscore"/>
                                <w:tab w:val="left" w:pos="4429" w:leader="underscore"/>
                                <w:tab w:val="left" w:pos="5586" w:leader="underscore"/>
                                <w:tab w:val="left" w:pos="6147" w:leader="underscore"/>
                              </w:tabs>
                              <w:spacing w:lineRule="exact" w:line="470" w:before="0" w:after="42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иказ (распоряжение) №</w:t>
                              <w:tab/>
                              <w:t>от 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4602" w:leader="underscore"/>
                                <w:tab w:val="left" w:pos="6718" w:leader="underscore"/>
                                <w:tab w:val="left" w:pos="9128" w:leader="underscore"/>
                              </w:tabs>
                              <w:spacing w:lineRule="exact" w:line="170" w:before="0" w:after="39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 xml:space="preserve">Работник кадровой службы </w:t>
                              <w:tab/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83"/>
                              <w:tabs>
                                <w:tab w:val="clear" w:pos="708"/>
                                <w:tab w:val="left" w:pos="5273" w:leader="none"/>
                                <w:tab w:val="left" w:pos="7586" w:leader="none"/>
                              </w:tabs>
                              <w:spacing w:lineRule="exact" w:line="140" w:before="0" w:after="250"/>
                              <w:ind w:left="1320" w:firstLine="1980"/>
                              <w:jc w:val="left"/>
                              <w:rPr/>
                            </w:pPr>
                            <w:r>
                              <w:rPr/>
                              <w:t>должность</w:t>
                              <w:tab/>
                              <w:t>личная подпись</w:t>
                              <w:tab/>
                              <w:t>расшифровка подписи</w:t>
                            </w:r>
                          </w:p>
                          <w:p>
                            <w:pPr>
                              <w:pStyle w:val="101"/>
                              <w:spacing w:lineRule="exact" w:line="22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Работ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42.05pt;mso-wrap-distance-left:0pt;mso-wrap-distance-right:0pt;mso-wrap-distance-top:0pt;mso-wrap-distance-bottom:0pt;margin-top:647.45pt;mso-position-vertical-relative:page;margin-left:50.9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35" w:leader="none"/>
                        </w:tabs>
                        <w:spacing w:lineRule="exact" w:line="220" w:before="0" w:after="0"/>
                        <w:ind w:left="80" w:hanging="0"/>
                        <w:jc w:val="left"/>
                        <w:rPr/>
                      </w:pPr>
                      <w:r>
                        <w:rPr/>
                        <w:t>ОСНОВАНИЕ ПРЕКРАЩЕНИЯ</w:t>
                      </w:r>
                    </w:p>
                    <w:p>
                      <w:pPr>
                        <w:pStyle w:val="101"/>
                        <w:tabs>
                          <w:tab w:val="clear" w:pos="708"/>
                          <w:tab w:val="left" w:pos="9133" w:leader="underscore"/>
                        </w:tabs>
                        <w:spacing w:lineRule="exact" w:line="470" w:before="0" w:after="0"/>
                        <w:ind w:left="80" w:hanging="0"/>
                        <w:jc w:val="left"/>
                        <w:rPr/>
                      </w:pPr>
                      <w:r>
                        <w:rPr/>
                        <w:t>ТРУДОВОГО ДОГОВОРА (УВОЛЬНЕНИЯ)</w:t>
                        <w:tab/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2336" w:leader="underscore"/>
                          <w:tab w:val="left" w:pos="3603" w:leader="underscore"/>
                          <w:tab w:val="left" w:pos="4165" w:leader="underscore"/>
                        </w:tabs>
                        <w:spacing w:lineRule="exact" w:line="470" w:before="0" w:after="0"/>
                        <w:ind w:left="80" w:hanging="0"/>
                        <w:jc w:val="left"/>
                        <w:rPr/>
                      </w:pPr>
                      <w:r>
                        <w:rPr/>
                        <w:t>Дата увольнения 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3325" w:leader="underscore"/>
                          <w:tab w:val="left" w:pos="4429" w:leader="underscore"/>
                          <w:tab w:val="left" w:pos="5586" w:leader="underscore"/>
                          <w:tab w:val="left" w:pos="6147" w:leader="underscore"/>
                        </w:tabs>
                        <w:spacing w:lineRule="exact" w:line="470" w:before="0" w:after="420"/>
                        <w:ind w:left="80" w:hanging="0"/>
                        <w:jc w:val="left"/>
                        <w:rPr/>
                      </w:pPr>
                      <w:r>
                        <w:rPr/>
                        <w:t>Приказ (распоряжение) №</w:t>
                        <w:tab/>
                        <w:t>от 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4602" w:leader="underscore"/>
                          <w:tab w:val="left" w:pos="6718" w:leader="underscore"/>
                          <w:tab w:val="left" w:pos="9128" w:leader="underscore"/>
                        </w:tabs>
                        <w:spacing w:lineRule="exact" w:line="170" w:before="0" w:after="39"/>
                        <w:ind w:left="80" w:hanging="0"/>
                        <w:jc w:val="left"/>
                        <w:rPr/>
                      </w:pPr>
                      <w:r>
                        <w:rPr/>
                        <w:t xml:space="preserve">Работник кадровой службы </w:t>
                        <w:tab/>
                        <w:t xml:space="preserve"> </w:t>
                        <w:tab/>
                        <w:tab/>
                      </w:r>
                    </w:p>
                    <w:p>
                      <w:pPr>
                        <w:pStyle w:val="83"/>
                        <w:tabs>
                          <w:tab w:val="clear" w:pos="708"/>
                          <w:tab w:val="left" w:pos="5273" w:leader="none"/>
                          <w:tab w:val="left" w:pos="7586" w:leader="none"/>
                        </w:tabs>
                        <w:spacing w:lineRule="exact" w:line="140" w:before="0" w:after="250"/>
                        <w:ind w:left="1320" w:firstLine="1980"/>
                        <w:jc w:val="left"/>
                        <w:rPr/>
                      </w:pPr>
                      <w:r>
                        <w:rPr/>
                        <w:t>должность</w:t>
                        <w:tab/>
                        <w:t>личная подпись</w:t>
                        <w:tab/>
                        <w:t>расшифровка подписи</w:t>
                      </w:r>
                    </w:p>
                    <w:p>
                      <w:pPr>
                        <w:pStyle w:val="101"/>
                        <w:spacing w:lineRule="exact" w:line="220" w:before="0" w:after="0"/>
                        <w:ind w:left="80" w:hanging="0"/>
                        <w:jc w:val="left"/>
                        <w:rPr/>
                      </w:pPr>
                      <w:r>
                        <w:rPr/>
                        <w:t>Работ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06930</wp:posOffset>
                </wp:positionH>
                <wp:positionV relativeFrom="page">
                  <wp:posOffset>10019665</wp:posOffset>
                </wp:positionV>
                <wp:extent cx="716280" cy="125730"/>
                <wp:effectExtent l="0" t="0" r="0" b="0"/>
                <wp:wrapSquare wrapText="largest"/>
                <wp:docPr id="1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20" w:hanging="0"/>
                              <w:rPr/>
                            </w:pPr>
                            <w:r>
                              <w:rPr/>
                              <w:t>личная 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9.9pt;mso-wrap-distance-left:0pt;mso-wrap-distance-right:0pt;mso-wrap-distance-top:0pt;mso-wrap-distance-bottom:0pt;margin-top:788.95pt;mso-position-vertical-relative:page;margin-left:165.9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20" w:hanging="0"/>
                        <w:rPr/>
                      </w:pPr>
                      <w:r>
                        <w:rPr/>
                        <w:t>личная 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11245</wp:posOffset>
                </wp:positionH>
                <wp:positionV relativeFrom="page">
                  <wp:posOffset>437515</wp:posOffset>
                </wp:positionV>
                <wp:extent cx="3148330" cy="170815"/>
                <wp:effectExtent l="0" t="0" r="0" b="0"/>
                <wp:wrapSquare wrapText="largest"/>
                <wp:docPr id="1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317"/>
                              <w:ind w:left="40" w:hanging="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3.45pt;mso-wrap-distance-left:0pt;mso-wrap-distance-right:0pt;mso-wrap-distance-top:0pt;mso-wrap-distance-bottom:0pt;margin-top:34.45pt;mso-position-vertical-relative:page;margin-left:284.3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317"/>
                        <w:ind w:left="40" w:hanging="0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57860</wp:posOffset>
                </wp:positionH>
                <wp:positionV relativeFrom="page">
                  <wp:posOffset>606425</wp:posOffset>
                </wp:positionV>
                <wp:extent cx="6245225" cy="425450"/>
                <wp:effectExtent l="0" t="0" r="0" b="0"/>
                <wp:wrapSquare wrapText="largest"/>
                <wp:docPr id="1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17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Приложение № 6</w:t>
                              <w:br/>
                              <w:t>к Методическим рекомендациям (п. 2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3.5pt;mso-wrap-distance-left:0pt;mso-wrap-distance-right:0pt;mso-wrap-distance-top:0pt;mso-wrap-distance-bottom:0pt;margin-top:47.7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17"/>
                        <w:ind w:right="340" w:hanging="0"/>
                        <w:jc w:val="right"/>
                        <w:rPr/>
                      </w:pPr>
                      <w:r>
                        <w:rPr/>
                        <w:t>Приложение № 6</w:t>
                        <w:br/>
                        <w:t>к Методическим рекомендациям (п. 2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57860</wp:posOffset>
                </wp:positionH>
                <wp:positionV relativeFrom="page">
                  <wp:posOffset>1092835</wp:posOffset>
                </wp:positionV>
                <wp:extent cx="6245225" cy="645160"/>
                <wp:effectExtent l="0" t="0" r="0" b="0"/>
                <wp:wrapSquare wrapText="largest"/>
                <wp:docPr id="1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pacing w:lineRule="exact" w:line="187"/>
                              <w:ind w:left="5840" w:hanging="0"/>
                              <w:jc w:val="left"/>
                              <w:rPr/>
                            </w:pPr>
                            <w:r>
                              <w:rPr/>
                              <w:t>Унифицированная форма № Т-2ГС(МС)</w:t>
                            </w:r>
                          </w:p>
                          <w:p>
                            <w:pPr>
                              <w:pStyle w:val="83"/>
                              <w:spacing w:lineRule="exact" w:line="187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  <w:br/>
                              <w:t>постановлением</w:t>
                              <w:br/>
                              <w:t>Г оскомстата России</w:t>
                              <w:br/>
                            </w:r>
                            <w:r>
                              <w:rPr>
                                <w:rStyle w:val="81"/>
                              </w:rPr>
                              <w:t>от 5 января 2004 г. №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50.8pt;mso-wrap-distance-left:0pt;mso-wrap-distance-right:0pt;mso-wrap-distance-top:0pt;mso-wrap-distance-bottom:0pt;margin-top:86.0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pacing w:lineRule="exact" w:line="187"/>
                        <w:ind w:left="5840" w:hanging="0"/>
                        <w:jc w:val="left"/>
                        <w:rPr/>
                      </w:pPr>
                      <w:r>
                        <w:rPr/>
                        <w:t>Унифицированная форма № Т-2ГС(МС)</w:t>
                      </w:r>
                    </w:p>
                    <w:p>
                      <w:pPr>
                        <w:pStyle w:val="83"/>
                        <w:spacing w:lineRule="exact" w:line="187"/>
                        <w:ind w:right="340" w:hanging="0"/>
                        <w:jc w:val="right"/>
                        <w:rPr/>
                      </w:pPr>
                      <w:r>
                        <w:rPr/>
                        <w:t>Утверждена</w:t>
                        <w:br/>
                        <w:t>постановлением</w:t>
                        <w:br/>
                        <w:t>Г оскомстата России</w:t>
                        <w:br/>
                      </w:r>
                      <w:r>
                        <w:rPr>
                          <w:rStyle w:val="81"/>
                        </w:rPr>
                        <w:t>от 5 января 2004 г. №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57860</wp:posOffset>
                </wp:positionH>
                <wp:positionV relativeFrom="page">
                  <wp:posOffset>1739265</wp:posOffset>
                </wp:positionV>
                <wp:extent cx="6245225" cy="134620"/>
                <wp:effectExtent l="0" t="0" r="0" b="0"/>
                <wp:wrapSquare wrapText="largest"/>
                <wp:docPr id="1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10.6pt;mso-wrap-distance-left:0pt;mso-wrap-distance-right:0pt;mso-wrap-distance-top:0pt;mso-wrap-distance-bottom:0pt;margin-top:136.9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right="340" w:hanging="0"/>
                        <w:jc w:val="right"/>
                        <w:rPr/>
                      </w:pPr>
                      <w:r>
                        <w:rPr/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949315</wp:posOffset>
                </wp:positionH>
                <wp:positionV relativeFrom="page">
                  <wp:posOffset>1891665</wp:posOffset>
                </wp:positionV>
                <wp:extent cx="530225" cy="131445"/>
                <wp:effectExtent l="0" t="0" r="0" b="0"/>
                <wp:wrapSquare wrapText="largest"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0301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0.35pt;mso-wrap-distance-left:0pt;mso-wrap-distance-right:0pt;mso-wrap-distance-top:0pt;mso-wrap-distance-bottom:0pt;margin-top:148.95pt;mso-position-vertical-relative:page;margin-left:468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0301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279015</wp:posOffset>
                </wp:positionH>
                <wp:positionV relativeFrom="page">
                  <wp:posOffset>2197735</wp:posOffset>
                </wp:positionV>
                <wp:extent cx="1025525" cy="88900"/>
                <wp:effectExtent l="0" t="0" r="0" b="0"/>
                <wp:wrapSquare wrapText="largest"/>
                <wp:docPr id="1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7pt;mso-wrap-distance-left:0pt;mso-wrap-distance-right:0pt;mso-wrap-distance-top:0pt;mso-wrap-distance-bottom:0pt;margin-top:173.05pt;mso-position-vertical-relative:page;margin-left:179.4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наименование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61035</wp:posOffset>
                </wp:positionH>
                <wp:positionV relativeFrom="page">
                  <wp:posOffset>2327275</wp:posOffset>
                </wp:positionV>
                <wp:extent cx="6099175" cy="984885"/>
                <wp:effectExtent l="0" t="0" r="0" b="0"/>
                <wp:wrapSquare wrapText="largest"/>
                <wp:docPr id="1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989"/>
                              <w:gridCol w:w="1834"/>
                              <w:gridCol w:w="1411"/>
                              <w:gridCol w:w="840"/>
                              <w:gridCol w:w="845"/>
                              <w:gridCol w:w="1694"/>
                              <w:gridCol w:w="854"/>
                            </w:tblGrid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оставлени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Табельны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Идентификационны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логоплательщ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раховог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видетельств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сударственног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енсионног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рахова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Алфави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Характер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Вид работы</w:t>
                                    <w:br/>
                                    <w:t>(основная,</w:t>
                                    <w:br/>
                                    <w:t>по совместительству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л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6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(мужской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6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женск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7.55pt;mso-wrap-distance-left:0pt;mso-wrap-distance-right:0pt;mso-wrap-distance-top:0pt;mso-wrap-distance-bottom:0pt;margin-top:183.25pt;mso-position-vertical-relative:page;margin-left:5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989"/>
                        <w:gridCol w:w="1834"/>
                        <w:gridCol w:w="1411"/>
                        <w:gridCol w:w="840"/>
                        <w:gridCol w:w="845"/>
                        <w:gridCol w:w="1694"/>
                        <w:gridCol w:w="854"/>
                      </w:tblGrid>
                      <w:tr>
                        <w:trPr>
                          <w:trHeight w:val="1291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оставлени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Табельный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Идентификационный</w:t>
                            </w:r>
                          </w:p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логоплательщ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рахового</w:t>
                            </w:r>
                          </w:p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видетельства</w:t>
                            </w:r>
                          </w:p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сударственного</w:t>
                            </w:r>
                          </w:p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енсионного</w:t>
                            </w:r>
                          </w:p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рахова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Алфави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Характер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Вид работы</w:t>
                              <w:br/>
                              <w:t>(основная,</w:t>
                              <w:br/>
                              <w:t>по совместительству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л</w:t>
                            </w:r>
                          </w:p>
                          <w:p>
                            <w:pPr>
                              <w:pStyle w:val="110"/>
                              <w:spacing w:lineRule="exact" w:line="226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(мужской,</w:t>
                            </w:r>
                          </w:p>
                          <w:p>
                            <w:pPr>
                              <w:pStyle w:val="110"/>
                              <w:spacing w:lineRule="exact" w:line="226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женский)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57860</wp:posOffset>
                </wp:positionH>
                <wp:positionV relativeFrom="page">
                  <wp:posOffset>3340100</wp:posOffset>
                </wp:positionV>
                <wp:extent cx="6245225" cy="795020"/>
                <wp:effectExtent l="0" t="0" r="0" b="0"/>
                <wp:wrapSquare wrapText="largest"/>
                <wp:docPr id="1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ind w:left="2151" w:right="2376" w:hanging="0"/>
                              <w:rPr/>
                            </w:pPr>
                            <w:r>
                              <w:rPr>
                                <w:rStyle w:val="1510pt"/>
                                <w:b w:val="false"/>
                                <w:bCs w:val="false"/>
                              </w:rPr>
                              <w:t>ЛИЧНАЯ КАРТОЧКА</w:t>
                              <w:br/>
                            </w:r>
                            <w:r>
                              <w:rPr/>
                              <w:t>государственного (муниципального) служащего</w:t>
                            </w:r>
                          </w:p>
                          <w:p>
                            <w:pPr>
                              <w:pStyle w:val="13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2353" w:leader="none"/>
                              </w:tabs>
                              <w:spacing w:lineRule="exact" w:line="180" w:before="0" w:after="78"/>
                              <w:ind w:left="2151" w:right="2376" w:hanging="0"/>
                              <w:jc w:val="center"/>
                              <w:rPr/>
                            </w:pPr>
                            <w:r>
                              <w:rPr/>
                              <w:t>ОБЩИЕ СВЕДЕНИЯ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0"/>
                              <w:ind w:left="5840" w:hanging="0"/>
                              <w:jc w:val="left"/>
                              <w:rPr/>
                            </w:pPr>
                            <w:r>
                              <w:rPr/>
                              <w:t>Трудовой догов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62.6pt;mso-wrap-distance-left:0pt;mso-wrap-distance-right:0pt;mso-wrap-distance-top:0pt;mso-wrap-distance-bottom:0pt;margin-top:263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ind w:left="2151" w:right="2376" w:hanging="0"/>
                        <w:rPr/>
                      </w:pPr>
                      <w:r>
                        <w:rPr>
                          <w:rStyle w:val="1510pt"/>
                          <w:b w:val="false"/>
                          <w:bCs w:val="false"/>
                        </w:rPr>
                        <w:t>ЛИЧНАЯ КАРТОЧКА</w:t>
                        <w:br/>
                      </w:r>
                      <w:r>
                        <w:rPr/>
                        <w:t>государственного (муниципального) служащего</w:t>
                      </w:r>
                    </w:p>
                    <w:p>
                      <w:pPr>
                        <w:pStyle w:val="131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2353" w:leader="none"/>
                        </w:tabs>
                        <w:spacing w:lineRule="exact" w:line="180" w:before="0" w:after="78"/>
                        <w:ind w:left="2151" w:right="2376" w:hanging="0"/>
                        <w:jc w:val="center"/>
                        <w:rPr/>
                      </w:pPr>
                      <w:r>
                        <w:rPr/>
                        <w:t>ОБЩИЕ СВЕДЕНИЯ</w:t>
                      </w:r>
                    </w:p>
                    <w:p>
                      <w:pPr>
                        <w:pStyle w:val="64"/>
                        <w:spacing w:lineRule="exact" w:line="170" w:before="0" w:after="0"/>
                        <w:ind w:left="5840" w:hanging="0"/>
                        <w:jc w:val="left"/>
                        <w:rPr/>
                      </w:pPr>
                      <w:r>
                        <w:rPr/>
                        <w:t>Трудовой догов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412740</wp:posOffset>
                </wp:positionH>
                <wp:positionV relativeFrom="page">
                  <wp:posOffset>3964305</wp:posOffset>
                </wp:positionV>
                <wp:extent cx="1356360" cy="329565"/>
                <wp:effectExtent l="0" t="0" r="0" b="0"/>
                <wp:wrapSquare wrapText="largest"/>
                <wp:docPr id="1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1416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5.95pt;mso-wrap-distance-left:0pt;mso-wrap-distance-right:0pt;mso-wrap-distance-top:0pt;mso-wrap-distance-bottom:0pt;margin-top:312.15pt;mso-position-vertical-relative:page;margin-left:426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1416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39775</wp:posOffset>
                </wp:positionH>
                <wp:positionV relativeFrom="page">
                  <wp:posOffset>4364990</wp:posOffset>
                </wp:positionV>
                <wp:extent cx="536575" cy="107950"/>
                <wp:effectExtent l="0" t="0" r="0" b="0"/>
                <wp:wrapSquare wrapText="largest"/>
                <wp:docPr id="1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182" w:leader="none"/>
                              </w:tabs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8.5pt;mso-wrap-distance-left:0pt;mso-wrap-distance-right:0pt;mso-wrap-distance-top:0pt;mso-wrap-distance-bottom:0pt;margin-top:343.7pt;mso-position-vertical-relative:page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36"/>
                        </w:numPr>
                        <w:tabs>
                          <w:tab w:val="clear" w:pos="708"/>
                          <w:tab w:val="left" w:pos="182" w:leader="none"/>
                        </w:tabs>
                        <w:spacing w:lineRule="exact" w:line="170" w:before="0" w:after="0"/>
                        <w:jc w:val="left"/>
                        <w:rPr/>
                      </w:pPr>
                      <w:r>
                        <w:rPr/>
                        <w:t>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242310</wp:posOffset>
                </wp:positionH>
                <wp:positionV relativeFrom="page">
                  <wp:posOffset>4359275</wp:posOffset>
                </wp:positionV>
                <wp:extent cx="323215" cy="141605"/>
                <wp:effectExtent l="0" t="0" r="0" b="0"/>
                <wp:wrapSquare wrapText="largest"/>
                <wp:docPr id="1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1.15pt;mso-wrap-distance-left:0pt;mso-wrap-distance-right:0pt;mso-wrap-distance-top:0pt;mso-wrap-distance-bottom:0pt;margin-top:343.25pt;mso-position-vertical-relative:page;margin-left:255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И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479925</wp:posOffset>
                </wp:positionH>
                <wp:positionV relativeFrom="page">
                  <wp:posOffset>4360545</wp:posOffset>
                </wp:positionV>
                <wp:extent cx="585470" cy="137160"/>
                <wp:effectExtent l="0" t="0" r="0" b="0"/>
                <wp:wrapSquare wrapText="largest"/>
                <wp:docPr id="1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0.8pt;mso-wrap-distance-left:0pt;mso-wrap-distance-right:0pt;mso-wrap-distance-top:0pt;mso-wrap-distance-bottom:0pt;margin-top:343.35pt;mso-position-vertical-relative:page;margin-left:352.7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Отч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24535</wp:posOffset>
                </wp:positionH>
                <wp:positionV relativeFrom="page">
                  <wp:posOffset>4732020</wp:posOffset>
                </wp:positionV>
                <wp:extent cx="829310" cy="107950"/>
                <wp:effectExtent l="0" t="0" r="0" b="0"/>
                <wp:wrapSquare wrapText="largest"/>
                <wp:docPr id="1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211" w:leader="none"/>
                              </w:tabs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8.5pt;mso-wrap-distance-left:0pt;mso-wrap-distance-right:0pt;mso-wrap-distance-top:0pt;mso-wrap-distance-bottom:0pt;margin-top:372.6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36"/>
                        </w:numPr>
                        <w:tabs>
                          <w:tab w:val="clear" w:pos="708"/>
                          <w:tab w:val="left" w:pos="211" w:leader="none"/>
                        </w:tabs>
                        <w:spacing w:lineRule="exact" w:line="170" w:before="0" w:after="0"/>
                        <w:jc w:val="left"/>
                        <w:rPr/>
                      </w:pPr>
                      <w:r>
                        <w:rPr/>
                        <w:t>Дата р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406775</wp:posOffset>
                </wp:positionH>
                <wp:positionV relativeFrom="page">
                  <wp:posOffset>4898390</wp:posOffset>
                </wp:positionV>
                <wp:extent cx="798830" cy="113665"/>
                <wp:effectExtent l="0" t="0" r="0" b="0"/>
                <wp:wrapSquare wrapText="largest"/>
                <wp:docPr id="1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день, месяц,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8.95pt;mso-wrap-distance-left:0pt;mso-wrap-distance-right:0pt;mso-wrap-distance-top:0pt;mso-wrap-distance-bottom:0pt;margin-top:385.7pt;mso-position-vertical-relative:page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100" w:hanging="0"/>
                        <w:jc w:val="left"/>
                        <w:rPr/>
                      </w:pPr>
                      <w:r>
                        <w:rPr/>
                        <w:t>день, месяц,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990</wp:posOffset>
                </wp:positionH>
                <wp:positionV relativeFrom="page">
                  <wp:posOffset>5036820</wp:posOffset>
                </wp:positionV>
                <wp:extent cx="1164590" cy="396240"/>
                <wp:effectExtent l="0" t="0" r="0" b="0"/>
                <wp:wrapSquare wrapText="largest"/>
                <wp:docPr id="1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59" w:leader="none"/>
                              </w:tabs>
                              <w:spacing w:lineRule="exact" w:line="170" w:before="0" w:after="149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торождения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06" w:leader="none"/>
                                <w:tab w:val="left" w:pos="1857" w:leader="underscore"/>
                              </w:tabs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 xml:space="preserve">Гражданство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31.2pt;mso-wrap-distance-left:0pt;mso-wrap-distance-right:0pt;mso-wrap-distance-top:0pt;mso-wrap-distance-bottom:0pt;margin-top:396.6pt;mso-position-vertical-relative:page;margin-left:53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59" w:leader="none"/>
                        </w:tabs>
                        <w:spacing w:lineRule="exact" w:line="170" w:before="0" w:after="149"/>
                        <w:ind w:left="100" w:hanging="0"/>
                        <w:jc w:val="left"/>
                        <w:rPr/>
                      </w:pPr>
                      <w:r>
                        <w:rPr/>
                        <w:t>Месторождения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06" w:leader="none"/>
                          <w:tab w:val="left" w:pos="1857" w:leader="underscore"/>
                        </w:tabs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 xml:space="preserve">Гражданство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88340</wp:posOffset>
                </wp:positionH>
                <wp:positionV relativeFrom="page">
                  <wp:posOffset>5530850</wp:posOffset>
                </wp:positionV>
                <wp:extent cx="1725295" cy="146050"/>
                <wp:effectExtent l="0" t="0" r="0" b="0"/>
                <wp:wrapSquare wrapText="largest"/>
                <wp:docPr id="17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5. Знание иностранного язы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1.5pt;mso-wrap-distance-left:0pt;mso-wrap-distance-right:0pt;mso-wrap-distance-top:0pt;mso-wrap-distance-bottom:0pt;margin-top:435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5. Знание иностранного язы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94055</wp:posOffset>
                </wp:positionH>
                <wp:positionV relativeFrom="page">
                  <wp:posOffset>6042660</wp:posOffset>
                </wp:positionV>
                <wp:extent cx="756285" cy="107950"/>
                <wp:effectExtent l="0" t="0" r="0" b="0"/>
                <wp:wrapSquare wrapText="largest"/>
                <wp:docPr id="17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/>
                              <w:t>6. Образование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5pt;mso-wrap-distance-left:0pt;mso-wrap-distance-right:0pt;mso-wrap-distance-top:0pt;mso-wrap-distance-bottom:0pt;margin-top:475.8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/>
                        <w:t>6. Образование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736215</wp:posOffset>
                </wp:positionH>
                <wp:positionV relativeFrom="page">
                  <wp:posOffset>5685155</wp:posOffset>
                </wp:positionV>
                <wp:extent cx="701040" cy="113665"/>
                <wp:effectExtent l="0" t="0" r="0" b="0"/>
                <wp:wrapSquare wrapText="largest"/>
                <wp:docPr id="1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8.95pt;mso-wrap-distance-left:0pt;mso-wrap-distance-right:0pt;mso-wrap-distance-top:0pt;mso-wrap-distance-bottom:0pt;margin-top:447.65pt;mso-position-vertical-relative:page;margin-left:215.4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100" w:hanging="0"/>
                        <w:jc w:val="left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32580</wp:posOffset>
                </wp:positionH>
                <wp:positionV relativeFrom="page">
                  <wp:posOffset>5685155</wp:posOffset>
                </wp:positionV>
                <wp:extent cx="749935" cy="113665"/>
                <wp:effectExtent l="0" t="0" r="0" b="0"/>
                <wp:wrapSquare wrapText="largest"/>
                <wp:docPr id="18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степень 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8.95pt;mso-wrap-distance-left:0pt;mso-wrap-distance-right:0pt;mso-wrap-distance-top:0pt;mso-wrap-distance-bottom:0pt;margin-top:447.6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100" w:hanging="0"/>
                        <w:jc w:val="left"/>
                        <w:rPr/>
                      </w:pPr>
                      <w:r>
                        <w:rPr/>
                        <w:t>степень зн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205095</wp:posOffset>
                </wp:positionH>
                <wp:positionV relativeFrom="page">
                  <wp:posOffset>4916805</wp:posOffset>
                </wp:positionV>
                <wp:extent cx="652145" cy="1301750"/>
                <wp:effectExtent l="0" t="0" r="0" b="0"/>
                <wp:wrapSquare wrapText="largest"/>
                <wp:docPr id="18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398" w:before="0" w:after="0"/>
                              <w:ind w:left="100" w:right="200" w:hanging="0"/>
                              <w:rPr/>
                            </w:pPr>
                            <w:r>
                              <w:rPr/>
                              <w:t>по СЖАТО</w:t>
                              <w:br/>
                              <w:t>по ОКИН</w:t>
                              <w:br/>
                              <w:t>поОКИН</w:t>
                              <w:br/>
                              <w:t>по ОКИН</w:t>
                              <w:br/>
                              <w:t>по О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2.5pt;mso-wrap-distance-left:0pt;mso-wrap-distance-right:0pt;mso-wrap-distance-top:0pt;mso-wrap-distance-bottom:0pt;margin-top:387.15pt;mso-position-vertical-relative:page;margin-left:409.8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398" w:before="0" w:after="0"/>
                        <w:ind w:left="100" w:right="200" w:hanging="0"/>
                        <w:rPr/>
                      </w:pPr>
                      <w:r>
                        <w:rPr/>
                        <w:t>по СЖАТО</w:t>
                        <w:br/>
                        <w:t>по ОКИН</w:t>
                        <w:br/>
                        <w:t>поОКИН</w:t>
                        <w:br/>
                        <w:t>по ОКИН</w:t>
                        <w:br/>
                        <w:t>по О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541780</wp:posOffset>
                </wp:positionH>
                <wp:positionV relativeFrom="page">
                  <wp:posOffset>6243955</wp:posOffset>
                </wp:positionV>
                <wp:extent cx="3823970" cy="88900"/>
                <wp:effectExtent l="0" t="0" r="0" b="0"/>
                <wp:wrapSquare wrapText="largest"/>
                <wp:docPr id="1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полное среднее, начальное профессиональное, среднее профессиональное, высшее [фофеосиональ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7pt;mso-wrap-distance-left:0pt;mso-wrap-distance-right:0pt;mso-wrap-distance-top:0pt;mso-wrap-distance-bottom:0pt;margin-top:491.65pt;mso-position-vertical-relative:page;margin-left:121.4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полное среднее, начальное профессиональное, среднее профессиональное, высшее [фофеосиональ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214110</wp:posOffset>
                </wp:positionH>
                <wp:positionV relativeFrom="page">
                  <wp:posOffset>4561205</wp:posOffset>
                </wp:positionV>
                <wp:extent cx="181610" cy="107950"/>
                <wp:effectExtent l="0" t="0" r="0" b="0"/>
                <wp:wrapSquare wrapText="largest"/>
                <wp:docPr id="18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5pt;mso-wrap-distance-left:0pt;mso-wrap-distance-right:0pt;mso-wrap-distance-top:0pt;mso-wrap-distance-bottom:0pt;margin-top:359.15pt;mso-position-vertical-relative:page;margin-left:489.3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left"/>
                        <w:rPr/>
                      </w:pPr>
                      <w:r>
                        <w:rPr/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85165</wp:posOffset>
                </wp:positionH>
                <wp:positionV relativeFrom="page">
                  <wp:posOffset>6414770</wp:posOffset>
                </wp:positionV>
                <wp:extent cx="6113780" cy="2322195"/>
                <wp:effectExtent l="0" t="0" r="0" b="0"/>
                <wp:wrapSquare wrapText="largest"/>
                <wp:docPr id="18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82"/>
                              <w:gridCol w:w="1411"/>
                              <w:gridCol w:w="926"/>
                              <w:gridCol w:w="1267"/>
                              <w:gridCol w:w="912"/>
                              <w:gridCol w:w="1430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образовательного</w:t>
                                    <w:br/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об образовании, о квалификации</w:t>
                                    <w:br/>
                                    <w:t>или наличии специальных знаний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валификация по документу об образовании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правление или специальность по докумен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 по ОКС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образовательного</w:t>
                                    <w:br/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0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об образовании, о квалификации</w:t>
                                    <w:br/>
                                    <w:t>или наличии специальных знаний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валификация по документу об образовании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правление или специальность по докумен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 по ОКС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19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Послевузовское профессиональное образование Код по ОКИН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82.85pt;mso-wrap-distance-left:0pt;mso-wrap-distance-right:0pt;mso-wrap-distance-top:0pt;mso-wrap-distance-bottom:0pt;margin-top:505.1pt;mso-position-vertical-relative:page;margin-left:53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82"/>
                        <w:gridCol w:w="1411"/>
                        <w:gridCol w:w="926"/>
                        <w:gridCol w:w="1267"/>
                        <w:gridCol w:w="912"/>
                        <w:gridCol w:w="1430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образовательного</w:t>
                              <w:br/>
                              <w:t>учреждени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об образовании, о квалификации</w:t>
                              <w:br/>
                              <w:t>или наличии специальных знаний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валификация по документу об образовании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правление или специальность по документу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 по ОКСО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образовательного</w:t>
                              <w:br/>
                              <w:t>учреждени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0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об образовании, о квалификации</w:t>
                              <w:br/>
                              <w:t>или наличии специальных знаний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валификация по документу об образовании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правление или специальность по документу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 по ОКСО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198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Послевузовское профессиональное образование Код по ОКИН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297555</wp:posOffset>
                </wp:positionH>
                <wp:positionV relativeFrom="page">
                  <wp:posOffset>8733155</wp:posOffset>
                </wp:positionV>
                <wp:extent cx="1510030" cy="88900"/>
                <wp:effectExtent l="0" t="0" r="0" b="0"/>
                <wp:wrapSquare wrapText="largest"/>
                <wp:docPr id="1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аспирантура, адъюнктура, докторан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7pt;mso-wrap-distance-left:0pt;mso-wrap-distance-right:0pt;mso-wrap-distance-top:0pt;mso-wrap-distance-bottom:0pt;margin-top:687.65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аспирантура, адъюнктура, докторан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00405</wp:posOffset>
                </wp:positionH>
                <wp:positionV relativeFrom="page">
                  <wp:posOffset>8944610</wp:posOffset>
                </wp:positionV>
                <wp:extent cx="6110605" cy="1191260"/>
                <wp:effectExtent l="0" t="0" r="0" b="0"/>
                <wp:wrapSquare wrapText="largest"/>
                <wp:docPr id="1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82"/>
                              <w:gridCol w:w="3504"/>
                              <w:gridCol w:w="1051"/>
                              <w:gridCol w:w="1286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именование образовательного,</w:t>
                                    <w:br/>
                                    <w:t>научного учреждения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Документ об образовании,</w:t>
                                    <w:br/>
                                    <w:t>номер, дата выдачи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Направление или специальность по документу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Код по ОКСО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833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7. Ученая степень Код по ОКИН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93.8pt;mso-wrap-distance-left:0pt;mso-wrap-distance-right:0pt;mso-wrap-distance-top:0pt;mso-wrap-distance-bottom:0pt;margin-top:704.3pt;mso-position-vertical-relative:page;margin-left:55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82"/>
                        <w:gridCol w:w="3504"/>
                        <w:gridCol w:w="1051"/>
                        <w:gridCol w:w="1286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именование образовательного,</w:t>
                              <w:br/>
                              <w:t>научного учреждения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Документ об образовании,</w:t>
                              <w:br/>
                              <w:t>номер, дата выдачи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Направление или специальность по документу</w:t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Код по ОКСО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833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7. Ученая степень Код по ОКИН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797175</wp:posOffset>
                </wp:positionH>
                <wp:positionV relativeFrom="page">
                  <wp:posOffset>10135235</wp:posOffset>
                </wp:positionV>
                <wp:extent cx="1031240" cy="88900"/>
                <wp:effectExtent l="0" t="0" r="0" b="0"/>
                <wp:wrapSquare wrapText="largest"/>
                <wp:docPr id="1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exact" w:line="140"/>
                              <w:rPr/>
                            </w:pPr>
                            <w:r>
                              <w:rPr/>
                              <w:t>кандидат наук, доктор на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7pt;mso-wrap-distance-left:0pt;mso-wrap-distance-right:0pt;mso-wrap-distance-top:0pt;mso-wrap-distance-bottom:0pt;margin-top:798.05pt;mso-position-vertical-relative:page;margin-left:220.2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pacing w:lineRule="exact" w:line="140"/>
                        <w:rPr/>
                      </w:pPr>
                      <w:r>
                        <w:rPr/>
                        <w:t>кандидат наук, доктор на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30295</wp:posOffset>
                </wp:positionH>
                <wp:positionV relativeFrom="page">
                  <wp:posOffset>327025</wp:posOffset>
                </wp:positionV>
                <wp:extent cx="176530" cy="166370"/>
                <wp:effectExtent l="0" t="0" r="0" b="0"/>
                <wp:wrapSquare wrapText="largest"/>
                <wp:docPr id="1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1pt;mso-wrap-distance-left:0pt;mso-wrap-distance-right:0pt;mso-wrap-distance-top:0pt;mso-wrap-distance-bottom:0pt;margin-top:25.75pt;mso-position-vertical-relative:page;margin-left:285.8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1555</wp:posOffset>
                </wp:positionH>
                <wp:positionV relativeFrom="page">
                  <wp:posOffset>598170</wp:posOffset>
                </wp:positionV>
                <wp:extent cx="1974850" cy="158750"/>
                <wp:effectExtent l="0" t="0" r="0" b="0"/>
                <wp:wrapSquare wrapText="largest"/>
                <wp:docPr id="1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/>
                              <w:t>2-я страница формы № Т-2ГС(М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2.5pt;mso-wrap-distance-left:0pt;mso-wrap-distance-right:0pt;mso-wrap-distance-top:0pt;mso-wrap-distance-bottom:0pt;margin-top:47.1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80"/>
                        <w:ind w:left="80" w:hanging="0"/>
                        <w:rPr/>
                      </w:pPr>
                      <w:r>
                        <w:rPr/>
                        <w:t>2-я страница формы № Т-2ГС(М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52145</wp:posOffset>
                </wp:positionH>
                <wp:positionV relativeFrom="page">
                  <wp:posOffset>884555</wp:posOffset>
                </wp:positionV>
                <wp:extent cx="2377440" cy="831850"/>
                <wp:effectExtent l="0" t="0" r="0" b="0"/>
                <wp:wrapSquare wrapText="largest"/>
                <wp:docPr id="19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3609" w:leader="underscore"/>
                              </w:tabs>
                              <w:spacing w:lineRule="exact" w:line="170" w:before="0" w:after="17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8. Стаж работы (по состоянию на «</w:t>
                              <w:tab/>
                              <w:t>» _</w:t>
                            </w:r>
                          </w:p>
                          <w:p>
                            <w:pPr>
                              <w:pStyle w:val="64"/>
                              <w:spacing w:lineRule="exact" w:line="283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  <w:p>
                            <w:pPr>
                              <w:pStyle w:val="64"/>
                              <w:spacing w:lineRule="exact" w:line="283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Непрерывный</w:t>
                            </w:r>
                          </w:p>
                          <w:p>
                            <w:pPr>
                              <w:pStyle w:val="64"/>
                              <w:spacing w:lineRule="exact" w:line="283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Дающий право на надбавку за выслугу 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65.5pt;mso-wrap-distance-left:0pt;mso-wrap-distance-right:0pt;mso-wrap-distance-top:0pt;mso-wrap-distance-bottom:0pt;margin-top:69.6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3609" w:leader="underscore"/>
                        </w:tabs>
                        <w:spacing w:lineRule="exact" w:line="170" w:before="0" w:after="174"/>
                        <w:ind w:left="100" w:hanging="0"/>
                        <w:jc w:val="left"/>
                        <w:rPr/>
                      </w:pPr>
                      <w:r>
                        <w:rPr/>
                        <w:t>8. Стаж работы (по состоянию на «</w:t>
                        <w:tab/>
                        <w:t>» _</w:t>
                      </w:r>
                    </w:p>
                    <w:p>
                      <w:pPr>
                        <w:pStyle w:val="64"/>
                        <w:spacing w:lineRule="exact" w:line="283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Общий</w:t>
                      </w:r>
                    </w:p>
                    <w:p>
                      <w:pPr>
                        <w:pStyle w:val="64"/>
                        <w:spacing w:lineRule="exact" w:line="283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Непрерывный</w:t>
                      </w:r>
                    </w:p>
                    <w:p>
                      <w:pPr>
                        <w:pStyle w:val="64"/>
                        <w:spacing w:lineRule="exact" w:line="283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Дающий право на надбавку за выслугу л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52145</wp:posOffset>
                </wp:positionH>
                <wp:positionV relativeFrom="page">
                  <wp:posOffset>2042795</wp:posOffset>
                </wp:positionV>
                <wp:extent cx="1249680" cy="460375"/>
                <wp:effectExtent l="0" t="0" r="0" b="0"/>
                <wp:wrapSquare wrapText="largest"/>
                <wp:docPr id="1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370" w:leader="none"/>
                              </w:tabs>
                              <w:spacing w:lineRule="exact" w:line="180" w:before="0" w:after="272"/>
                              <w:ind w:left="120" w:hanging="0"/>
                              <w:rPr/>
                            </w:pPr>
                            <w:r>
                              <w:rPr/>
                              <w:t>Состояние в браке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spacing w:lineRule="exact" w:line="17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остав семь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6.25pt;mso-wrap-distance-left:0pt;mso-wrap-distance-right:0pt;mso-wrap-distance-top:0pt;mso-wrap-distance-bottom:0pt;margin-top:160.8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370" w:leader="none"/>
                        </w:tabs>
                        <w:spacing w:lineRule="exact" w:line="180" w:before="0" w:after="272"/>
                        <w:ind w:left="120" w:hanging="0"/>
                        <w:rPr/>
                      </w:pPr>
                      <w:r>
                        <w:rPr/>
                        <w:t>Состояние в браке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398" w:leader="none"/>
                        </w:tabs>
                        <w:spacing w:lineRule="exact" w:line="170" w:before="0" w:after="0"/>
                        <w:ind w:left="120" w:hanging="0"/>
                        <w:jc w:val="left"/>
                        <w:rPr/>
                      </w:pPr>
                      <w:r>
                        <w:rPr/>
                        <w:t>Состав семь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749040</wp:posOffset>
                </wp:positionH>
                <wp:positionV relativeFrom="page">
                  <wp:posOffset>897255</wp:posOffset>
                </wp:positionV>
                <wp:extent cx="646430" cy="152400"/>
                <wp:effectExtent l="0" t="0" r="0" b="0"/>
                <wp:wrapSquare wrapText="largest"/>
                <wp:docPr id="1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594" w:leader="underscore"/>
                              </w:tabs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  <w:tab/>
                              <w:t xml:space="preserve"> г.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2pt;mso-wrap-distance-left:0pt;mso-wrap-distance-right:0pt;mso-wrap-distance-top:0pt;mso-wrap-distance-bottom:0pt;margin-top:70.6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594" w:leader="underscore"/>
                        </w:tabs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20</w:t>
                        <w:tab/>
                        <w:t xml:space="preserve"> г.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199890</wp:posOffset>
                </wp:positionH>
                <wp:positionV relativeFrom="page">
                  <wp:posOffset>1158240</wp:posOffset>
                </wp:positionV>
                <wp:extent cx="353695" cy="744220"/>
                <wp:effectExtent l="0" t="0" r="0" b="0"/>
                <wp:wrapSquare wrapText="largest"/>
                <wp:docPr id="19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д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58.6pt;mso-wrap-distance-left:0pt;mso-wrap-distance-right:0pt;mso-wrap-distance-top:0pt;mso-wrap-distance-bottom:0pt;margin-top:91.2pt;mso-position-vertical-relative:page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right="100" w:hanging="0"/>
                        <w:jc w:val="right"/>
                        <w:rPr/>
                      </w:pPr>
                      <w:r>
                        <w:rPr/>
                        <w:t>дн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278755</wp:posOffset>
                </wp:positionH>
                <wp:positionV relativeFrom="page">
                  <wp:posOffset>1158240</wp:posOffset>
                </wp:positionV>
                <wp:extent cx="524510" cy="749935"/>
                <wp:effectExtent l="0" t="0" r="0" b="0"/>
                <wp:wrapSquare wrapText="largest"/>
                <wp:docPr id="19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spacing w:lineRule="exact" w:line="278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сяц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59.05pt;mso-wrap-distance-left:0pt;mso-wrap-distance-right:0pt;mso-wrap-distance-top:0pt;mso-wrap-distance-bottom:0pt;margin-top:91.2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spacing w:lineRule="exact" w:line="278" w:before="0" w:after="0"/>
                        <w:ind w:left="100" w:hanging="0"/>
                        <w:rPr/>
                      </w:pPr>
                      <w:r>
                        <w:rPr/>
                        <w:t>месяцев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месяц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541135</wp:posOffset>
                </wp:positionH>
                <wp:positionV relativeFrom="page">
                  <wp:posOffset>1163955</wp:posOffset>
                </wp:positionV>
                <wp:extent cx="255905" cy="741045"/>
                <wp:effectExtent l="0" t="0" r="0" b="0"/>
                <wp:wrapSquare wrapText="largest"/>
                <wp:docPr id="1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64"/>
                              <w:spacing w:lineRule="exact" w:line="2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58.35pt;mso-wrap-distance-left:0pt;mso-wrap-distance-right:0pt;mso-wrap-distance-top:0pt;mso-wrap-distance-bottom:0pt;margin-top:91.65pt;mso-position-vertical-relative:page;margin-left:515.0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  <w:p>
                      <w:pPr>
                        <w:pStyle w:val="64"/>
                        <w:spacing w:lineRule="exact" w:line="278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л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968240</wp:posOffset>
                </wp:positionH>
                <wp:positionV relativeFrom="page">
                  <wp:posOffset>2049145</wp:posOffset>
                </wp:positionV>
                <wp:extent cx="847090" cy="160020"/>
                <wp:effectExtent l="0" t="0" r="0" b="0"/>
                <wp:wrapSquare wrapText="largest"/>
                <wp:docPr id="1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spacing w:lineRule="exact" w:line="18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Код по О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2.6pt;mso-wrap-distance-left:0pt;mso-wrap-distance-right:0pt;mso-wrap-distance-top:0pt;mso-wrap-distance-bottom:0pt;margin-top:161.3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spacing w:lineRule="exact" w:line="180" w:before="0" w:after="0"/>
                        <w:ind w:left="100" w:hanging="0"/>
                        <w:rPr/>
                      </w:pPr>
                      <w:r>
                        <w:rPr/>
                        <w:t>Код по О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0560</wp:posOffset>
                </wp:positionH>
                <wp:positionV relativeFrom="page">
                  <wp:posOffset>2637155</wp:posOffset>
                </wp:positionV>
                <wp:extent cx="6098540" cy="1585595"/>
                <wp:effectExtent l="0" t="0" r="0" b="0"/>
                <wp:wrapSquare wrapText="largest"/>
                <wp:docPr id="1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4939"/>
                              <w:gridCol w:w="1838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Степень родства</w:t>
                                    <w:br/>
                                    <w:t>(ближайшие родственники)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Г од р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24.85pt;mso-wrap-distance-left:0pt;mso-wrap-distance-right:0pt;mso-wrap-distance-top:0pt;mso-wrap-distance-bottom:0pt;margin-top:207.65pt;mso-position-vertical-relative:page;margin-left:52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4939"/>
                        <w:gridCol w:w="1838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Степень родства</w:t>
                              <w:br/>
                              <w:t>(ближайшие родственники)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Г од рождения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52145</wp:posOffset>
                </wp:positionH>
                <wp:positionV relativeFrom="page">
                  <wp:posOffset>4314190</wp:posOffset>
                </wp:positionV>
                <wp:extent cx="709295" cy="311150"/>
                <wp:effectExtent l="0" t="0" r="0" b="0"/>
                <wp:wrapSquare wrapText="largest"/>
                <wp:docPr id="1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245" w:before="0" w:after="0"/>
                              <w:jc w:val="center"/>
                              <w:rPr/>
                            </w:pPr>
                            <w:r>
                              <w:rPr/>
                              <w:t>11. Паспорт: №</w:t>
                              <w:br/>
                              <w:t>Вы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4.5pt;mso-wrap-distance-left:0pt;mso-wrap-distance-right:0pt;mso-wrap-distance-top:0pt;mso-wrap-distance-bottom:0pt;margin-top:339.7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245" w:before="0" w:after="0"/>
                        <w:jc w:val="center"/>
                        <w:rPr/>
                      </w:pPr>
                      <w:r>
                        <w:rPr/>
                        <w:t>11. Паспорт: №</w:t>
                        <w:br/>
                        <w:t>Выд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023235</wp:posOffset>
                </wp:positionH>
                <wp:positionV relativeFrom="page">
                  <wp:posOffset>4358005</wp:posOffset>
                </wp:positionV>
                <wp:extent cx="744855" cy="107950"/>
                <wp:effectExtent l="0" t="0" r="0" b="0"/>
                <wp:wrapSquare wrapText="largest"/>
                <wp:docPr id="2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/>
                              <w:t>Дата выдачи «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8.5pt;mso-wrap-distance-left:0pt;mso-wrap-distance-right:0pt;mso-wrap-distance-top:0pt;mso-wrap-distance-bottom:0pt;margin-top:343.15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/>
                        <w:t>Дата выдачи «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67385</wp:posOffset>
                </wp:positionH>
                <wp:positionV relativeFrom="page">
                  <wp:posOffset>4660265</wp:posOffset>
                </wp:positionV>
                <wp:extent cx="6226810" cy="126365"/>
                <wp:effectExtent l="0" t="0" r="0" b="0"/>
                <wp:wrapSquare wrapText="largest"/>
                <wp:docPr id="2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2900" w:hanging="0"/>
                              <w:jc w:val="left"/>
                              <w:rPr/>
                            </w:pPr>
                            <w:r>
                              <w:rPr/>
                              <w:t>наименование органа, выдавшего паспо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9.95pt;mso-wrap-distance-left:0pt;mso-wrap-distance-right:0pt;mso-wrap-distance-top:0pt;mso-wrap-distance-bottom:0pt;margin-top:366.9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2900" w:hanging="0"/>
                        <w:jc w:val="left"/>
                        <w:rPr/>
                      </w:pPr>
                      <w:r>
                        <w:rPr/>
                        <w:t>наименование органа, выдавшего паспо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547360</wp:posOffset>
                </wp:positionH>
                <wp:positionV relativeFrom="page">
                  <wp:posOffset>4396105</wp:posOffset>
                </wp:positionV>
                <wp:extent cx="68580" cy="76200"/>
                <wp:effectExtent l="0" t="0" r="0" b="0"/>
                <wp:wrapSquare wrapText="largest"/>
                <wp:docPr id="20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7"/>
                              <w:spacing w:lineRule="exact" w:line="12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0pt;mso-wrap-distance-right:0pt;mso-wrap-distance-top:0pt;mso-wrap-distance-bottom:0pt;margin-top:346.1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47"/>
                        <w:spacing w:lineRule="exact" w:line="120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67385</wp:posOffset>
                </wp:positionH>
                <wp:positionV relativeFrom="page">
                  <wp:posOffset>5257165</wp:posOffset>
                </wp:positionV>
                <wp:extent cx="6226810" cy="938530"/>
                <wp:effectExtent l="0" t="0" r="0" b="0"/>
                <wp:wrapSquare wrapText="largest"/>
                <wp:docPr id="2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706" w:before="0" w:after="0"/>
                              <w:ind w:left="20" w:right="100" w:hanging="0"/>
                              <w:jc w:val="left"/>
                              <w:rPr/>
                            </w:pPr>
                            <w:r>
                              <w:rPr/>
                              <w:t>12. Адрес места жительства:</w:t>
                            </w:r>
                          </w:p>
                          <w:p>
                            <w:pPr>
                              <w:pStyle w:val="64"/>
                              <w:spacing w:lineRule="exact" w:line="706" w:before="0" w:after="0"/>
                              <w:ind w:left="20" w:right="100" w:hanging="0"/>
                              <w:jc w:val="left"/>
                              <w:rPr/>
                            </w:pPr>
                            <w:r>
                              <w:rPr/>
                              <w:t>По па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73.9pt;mso-wrap-distance-left:0pt;mso-wrap-distance-right:0pt;mso-wrap-distance-top:0pt;mso-wrap-distance-bottom:0pt;margin-top:413.9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706" w:before="0" w:after="0"/>
                        <w:ind w:left="20" w:right="100" w:hanging="0"/>
                        <w:jc w:val="left"/>
                        <w:rPr/>
                      </w:pPr>
                      <w:r>
                        <w:rPr/>
                        <w:t>12. Адрес места жительства:</w:t>
                      </w:r>
                    </w:p>
                    <w:p>
                      <w:pPr>
                        <w:pStyle w:val="64"/>
                        <w:spacing w:lineRule="exact" w:line="706" w:before="0" w:after="0"/>
                        <w:ind w:left="20" w:right="100" w:hanging="0"/>
                        <w:jc w:val="left"/>
                        <w:rPr/>
                      </w:pPr>
                      <w:r>
                        <w:rPr/>
                        <w:t>По па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529715</wp:posOffset>
                </wp:positionH>
                <wp:positionV relativeFrom="page">
                  <wp:posOffset>5839460</wp:posOffset>
                </wp:positionV>
                <wp:extent cx="999490" cy="139065"/>
                <wp:effectExtent l="0" t="0" r="0" b="0"/>
                <wp:wrapSquare wrapText="largest"/>
                <wp:docPr id="2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очтовый ин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0.95pt;mso-wrap-distance-left:0pt;mso-wrap-distance-right:0pt;mso-wrap-distance-top:0pt;mso-wrap-distance-bottom:0pt;margin-top:459.8pt;mso-position-vertical-relative:page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Почтовый ин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67385</wp:posOffset>
                </wp:positionH>
                <wp:positionV relativeFrom="page">
                  <wp:posOffset>6583045</wp:posOffset>
                </wp:positionV>
                <wp:extent cx="6226810" cy="138430"/>
                <wp:effectExtent l="0" t="0" r="0" b="0"/>
                <wp:wrapSquare wrapText="largest"/>
                <wp:docPr id="2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Фак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0.9pt;mso-wrap-distance-left:0pt;mso-wrap-distance-right:0pt;mso-wrap-distance-top:0pt;mso-wrap-distance-bottom:0pt;margin-top:518.3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Факт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67385</wp:posOffset>
                </wp:positionH>
                <wp:positionV relativeFrom="page">
                  <wp:posOffset>6436995</wp:posOffset>
                </wp:positionV>
                <wp:extent cx="6226810" cy="135890"/>
                <wp:effectExtent l="0" t="0" r="0" b="0"/>
                <wp:wrapSquare wrapText="largest"/>
                <wp:docPr id="2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/>
                              <w:t>Почтовый ин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0.7pt;mso-wrap-distance-left:0pt;mso-wrap-distance-right:0pt;mso-wrap-distance-top:0pt;mso-wrap-distance-bottom:0pt;margin-top:506.8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400" w:hanging="0"/>
                        <w:jc w:val="left"/>
                        <w:rPr/>
                      </w:pPr>
                      <w:r>
                        <w:rPr/>
                        <w:t>Почтовый ин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67385</wp:posOffset>
                </wp:positionH>
                <wp:positionV relativeFrom="page">
                  <wp:posOffset>7029450</wp:posOffset>
                </wp:positionV>
                <wp:extent cx="6226810" cy="292735"/>
                <wp:effectExtent l="0" t="0" r="0" b="0"/>
                <wp:wrapSquare wrapText="largest"/>
                <wp:docPr id="2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tabs>
                                <w:tab w:val="clear" w:pos="708"/>
                                <w:tab w:val="left" w:pos="4326" w:leader="underscore"/>
                              </w:tabs>
                              <w:spacing w:lineRule="exact" w:line="180" w:before="0" w:after="18"/>
                              <w:ind w:left="20" w:hanging="0"/>
                              <w:rPr/>
                            </w:pPr>
                            <w:r>
                              <w:rPr/>
                              <w:t>Дата регистрации по месту жительства «</w:t>
                              <w:tab/>
                              <w:t>»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3908" w:leader="underscore"/>
                              </w:tabs>
                              <w:spacing w:lineRule="exact" w:line="17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Номер телефона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23.05pt;mso-wrap-distance-left:0pt;mso-wrap-distance-right:0pt;mso-wrap-distance-top:0pt;mso-wrap-distance-bottom:0pt;margin-top:553.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tabs>
                          <w:tab w:val="clear" w:pos="708"/>
                          <w:tab w:val="left" w:pos="4326" w:leader="underscore"/>
                        </w:tabs>
                        <w:spacing w:lineRule="exact" w:line="180" w:before="0" w:after="18"/>
                        <w:ind w:left="20" w:hanging="0"/>
                        <w:rPr/>
                      </w:pPr>
                      <w:r>
                        <w:rPr/>
                        <w:t>Дата регистрации по месту жительства «</w:t>
                        <w:tab/>
                        <w:t>»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3908" w:leader="underscore"/>
                        </w:tabs>
                        <w:spacing w:lineRule="exact" w:line="17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Номер телефона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14545</wp:posOffset>
                </wp:positionH>
                <wp:positionV relativeFrom="page">
                  <wp:posOffset>7059295</wp:posOffset>
                </wp:positionV>
                <wp:extent cx="170815" cy="132080"/>
                <wp:effectExtent l="0" t="0" r="0" b="0"/>
                <wp:wrapSquare wrapText="largest"/>
                <wp:docPr id="2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0.4pt;mso-wrap-distance-left:0pt;mso-wrap-distance-right:0pt;mso-wrap-distance-top:0pt;mso-wrap-distance-bottom:0pt;margin-top:555.8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67385</wp:posOffset>
                </wp:positionH>
                <wp:positionV relativeFrom="page">
                  <wp:posOffset>7466965</wp:posOffset>
                </wp:positionV>
                <wp:extent cx="6226810" cy="169545"/>
                <wp:effectExtent l="0" t="0" r="0" b="0"/>
                <wp:wrapSquare wrapText="largest"/>
                <wp:docPr id="20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8" w:leader="none"/>
                              </w:tabs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СВЕДЕНИЯ О ВОИНСКОМ УЧЕ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3.35pt;mso-wrap-distance-left:0pt;mso-wrap-distance-right:0pt;mso-wrap-distance-top:0pt;mso-wrap-distance-bottom:0pt;margin-top:587.9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8" w:leader="none"/>
                        </w:tabs>
                        <w:spacing w:lineRule="exact" w:line="200" w:before="0" w:after="0"/>
                        <w:ind w:left="140" w:hanging="0"/>
                        <w:rPr/>
                      </w:pPr>
                      <w:r>
                        <w:rPr/>
                        <w:t>СВЕДЕНИЯ О ВОИНСКОМ УЧЕ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09930</wp:posOffset>
                </wp:positionH>
                <wp:positionV relativeFrom="page">
                  <wp:posOffset>7847330</wp:posOffset>
                </wp:positionV>
                <wp:extent cx="2133600" cy="968375"/>
                <wp:effectExtent l="0" t="0" r="0" b="0"/>
                <wp:wrapSquare wrapText="largest"/>
                <wp:docPr id="21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183" w:leader="none"/>
                                <w:tab w:val="left" w:pos="3346" w:leader="underscore"/>
                              </w:tabs>
                              <w:spacing w:lineRule="exact" w:line="293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Категория запаса </w:t>
                              <w:tab/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198" w:leader="none"/>
                                <w:tab w:val="left" w:pos="3370" w:leader="underscore"/>
                              </w:tabs>
                              <w:spacing w:lineRule="exact" w:line="293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Воинское звание </w:t>
                              <w:tab/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198" w:leader="none"/>
                                <w:tab w:val="left" w:pos="3366" w:leader="underscore"/>
                              </w:tabs>
                              <w:spacing w:lineRule="exact" w:line="293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Состав (профиль) </w:t>
                              <w:tab/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170" w:before="0" w:after="84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Полное кодовое обозначение ВУС</w:t>
                            </w:r>
                          </w:p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7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Категория годности к военной служб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6.25pt;mso-wrap-distance-left:0pt;mso-wrap-distance-right:0pt;mso-wrap-distance-top:0pt;mso-wrap-distance-bottom:0pt;margin-top:617.9pt;mso-position-vertical-relative:page;margin-left:55.9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183" w:leader="none"/>
                          <w:tab w:val="left" w:pos="3346" w:leader="underscore"/>
                        </w:tabs>
                        <w:spacing w:lineRule="exact" w:line="293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Категория запаса </w:t>
                        <w:tab/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198" w:leader="none"/>
                          <w:tab w:val="left" w:pos="3370" w:leader="underscore"/>
                        </w:tabs>
                        <w:spacing w:lineRule="exact" w:line="293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Воинское звание </w:t>
                        <w:tab/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198" w:leader="none"/>
                          <w:tab w:val="left" w:pos="3366" w:leader="underscore"/>
                        </w:tabs>
                        <w:spacing w:lineRule="exact" w:line="293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 xml:space="preserve">Состав (профиль) </w:t>
                        <w:tab/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207" w:leader="none"/>
                        </w:tabs>
                        <w:spacing w:lineRule="exact" w:line="170" w:before="0" w:after="84"/>
                        <w:ind w:left="20" w:hanging="0"/>
                        <w:jc w:val="left"/>
                        <w:rPr/>
                      </w:pPr>
                      <w:r>
                        <w:rPr/>
                        <w:t>Полное кодовое обозначение ВУС</w:t>
                      </w:r>
                    </w:p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202" w:leader="none"/>
                        </w:tabs>
                        <w:spacing w:lineRule="exact" w:line="17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Категория годности к военной служб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886200</wp:posOffset>
                </wp:positionH>
                <wp:positionV relativeFrom="page">
                  <wp:posOffset>7747635</wp:posOffset>
                </wp:positionV>
                <wp:extent cx="2145665" cy="318135"/>
                <wp:effectExtent l="0" t="0" r="0" b="0"/>
                <wp:wrapSquare wrapText="largest"/>
                <wp:docPr id="21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1486" w:leader="none"/>
                                <w:tab w:val="left" w:pos="3450" w:leader="underscore"/>
                              </w:tabs>
                              <w:spacing w:before="0" w:after="0"/>
                              <w:ind w:left="80" w:right="40" w:hanging="0"/>
                              <w:rPr/>
                            </w:pPr>
                            <w:r>
                              <w:rPr/>
                              <w:t>Наименование военного комиссариата</w:t>
                              <w:br/>
                              <w:t xml:space="preserve">по месту жительства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25.05pt;mso-wrap-distance-left:0pt;mso-wrap-distance-right:0pt;mso-wrap-distance-top:0pt;mso-wrap-distance-bottom:0pt;margin-top:610.05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1486" w:leader="none"/>
                          <w:tab w:val="left" w:pos="3450" w:leader="underscore"/>
                        </w:tabs>
                        <w:spacing w:before="0" w:after="0"/>
                        <w:ind w:left="80" w:right="40" w:hanging="0"/>
                        <w:rPr/>
                      </w:pPr>
                      <w:r>
                        <w:rPr/>
                        <w:t>Наименование военного комиссариата</w:t>
                        <w:br/>
                        <w:t xml:space="preserve">по месту жительства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886200</wp:posOffset>
                </wp:positionH>
                <wp:positionV relativeFrom="page">
                  <wp:posOffset>8296275</wp:posOffset>
                </wp:positionV>
                <wp:extent cx="2145665" cy="732790"/>
                <wp:effectExtent l="0" t="0" r="0" b="0"/>
                <wp:wrapSquare wrapText="largest"/>
                <wp:docPr id="21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238" w:leader="none"/>
                              </w:tabs>
                              <w:spacing w:lineRule="exact" w:line="170" w:before="0" w:after="0"/>
                              <w:ind w:left="80" w:hanging="0"/>
                              <w:rPr/>
                            </w:pPr>
                            <w:r>
                              <w:rPr/>
                              <w:t>Состоит на воинском учете: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293" w:before="0" w:after="0"/>
                              <w:ind w:left="80" w:hanging="0"/>
                              <w:rPr/>
                            </w:pPr>
                            <w:r>
                              <w:rPr/>
                              <w:t>а)</w:t>
                              <w:tab/>
                              <w:t>общем (номер команды, партии)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exact" w:line="293" w:before="0" w:after="0"/>
                              <w:ind w:left="80" w:hanging="0"/>
                              <w:rPr/>
                            </w:pPr>
                            <w:r>
                              <w:rPr/>
                              <w:t>б)</w:t>
                              <w:tab/>
                              <w:t>специальном</w:t>
                            </w:r>
                          </w:p>
                          <w:p>
                            <w:pPr>
                              <w:pStyle w:val="161"/>
                              <w:ind w:left="80" w:hanging="0"/>
                              <w:rPr/>
                            </w:pPr>
                            <w:r>
                              <w:rPr>
                                <w:rStyle w:val="16AngsanaUPC125pt"/>
                              </w:rPr>
                              <w:t>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57.7pt;mso-wrap-distance-left:0pt;mso-wrap-distance-right:0pt;mso-wrap-distance-top:0pt;mso-wrap-distance-bottom:0pt;margin-top:653.25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238" w:leader="none"/>
                        </w:tabs>
                        <w:spacing w:lineRule="exact" w:line="170" w:before="0" w:after="0"/>
                        <w:ind w:left="80" w:hanging="0"/>
                        <w:rPr/>
                      </w:pPr>
                      <w:r>
                        <w:rPr/>
                        <w:t>Состоит на воинском учете: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267" w:leader="none"/>
                        </w:tabs>
                        <w:spacing w:lineRule="exact" w:line="293" w:before="0" w:after="0"/>
                        <w:ind w:left="80" w:hanging="0"/>
                        <w:rPr/>
                      </w:pPr>
                      <w:r>
                        <w:rPr/>
                        <w:t>а)</w:t>
                        <w:tab/>
                        <w:t>общем (номер команды, партии)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286" w:leader="none"/>
                        </w:tabs>
                        <w:spacing w:lineRule="exact" w:line="293" w:before="0" w:after="0"/>
                        <w:ind w:left="80" w:hanging="0"/>
                        <w:rPr/>
                      </w:pPr>
                      <w:r>
                        <w:rPr/>
                        <w:t>б)</w:t>
                        <w:tab/>
                        <w:t>специальном</w:t>
                      </w:r>
                    </w:p>
                    <w:p>
                      <w:pPr>
                        <w:pStyle w:val="161"/>
                        <w:ind w:left="80" w:hanging="0"/>
                        <w:rPr/>
                      </w:pPr>
                      <w:r>
                        <w:rPr>
                          <w:rStyle w:val="16AngsanaUPC125pt"/>
                        </w:rPr>
                        <w:t>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577715</wp:posOffset>
                </wp:positionH>
                <wp:positionV relativeFrom="page">
                  <wp:posOffset>9018905</wp:posOffset>
                </wp:positionV>
                <wp:extent cx="1633855" cy="120015"/>
                <wp:effectExtent l="0" t="0" r="0" b="0"/>
                <wp:wrapSquare wrapText="largest"/>
                <wp:docPr id="21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1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метка о снятии с воинского 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9.45pt;mso-wrap-distance-left:0pt;mso-wrap-distance-right:0pt;mso-wrap-distance-top:0pt;mso-wrap-distance-bottom:0pt;margin-top:710.15pt;mso-position-vertical-relative:page;margin-left:360.4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140"/>
                        <w:ind w:left="100" w:hanging="0"/>
                        <w:jc w:val="left"/>
                        <w:rPr/>
                      </w:pPr>
                      <w:r>
                        <w:rPr/>
                        <w:t>отметка о снятии с воинского уч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88975</wp:posOffset>
                </wp:positionH>
                <wp:positionV relativeFrom="page">
                  <wp:posOffset>9039225</wp:posOffset>
                </wp:positionV>
                <wp:extent cx="1603375" cy="844550"/>
                <wp:effectExtent l="0" t="0" r="0" b="0"/>
                <wp:wrapSquare wrapText="largest"/>
                <wp:docPr id="21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pacing w:lineRule="exact" w:line="634"/>
                              <w:ind w:right="60" w:hanging="0"/>
                              <w:rPr/>
                            </w:pPr>
                            <w:r>
                              <w:rPr/>
                              <w:t>Работник кадровой службы</w:t>
                              <w:br/>
                              <w:t>Работ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6.5pt;mso-wrap-distance-left:0pt;mso-wrap-distance-right:0pt;mso-wrap-distance-top:0pt;mso-wrap-distance-bottom:0pt;margin-top:711.7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pacing w:lineRule="exact" w:line="634"/>
                        <w:ind w:right="60" w:hanging="0"/>
                        <w:rPr/>
                      </w:pPr>
                      <w:r>
                        <w:rPr/>
                        <w:t>Работник кадровой службы</w:t>
                        <w:br/>
                        <w:t>Работ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785745</wp:posOffset>
                </wp:positionH>
                <wp:positionV relativeFrom="page">
                  <wp:posOffset>9427210</wp:posOffset>
                </wp:positionV>
                <wp:extent cx="554990" cy="113030"/>
                <wp:effectExtent l="0" t="0" r="0" b="0"/>
                <wp:wrapSquare wrapText="largest"/>
                <wp:docPr id="2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8.9pt;mso-wrap-distance-left:0pt;mso-wrap-distance-right:0pt;mso-wrap-distance-top:0pt;mso-wrap-distance-bottom:0pt;margin-top:742.3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80" w:hanging="0"/>
                        <w:rPr/>
                      </w:pPr>
                      <w:r>
                        <w:rPr/>
                        <w:t>дол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75760</wp:posOffset>
                </wp:positionH>
                <wp:positionV relativeFrom="page">
                  <wp:posOffset>9436735</wp:posOffset>
                </wp:positionV>
                <wp:extent cx="774065" cy="115570"/>
                <wp:effectExtent l="0" t="0" r="0" b="0"/>
                <wp:wrapSquare wrapText="largest"/>
                <wp:docPr id="2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/>
                              <w:t>личная 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9.1pt;mso-wrap-distance-left:0pt;mso-wrap-distance-right:0pt;mso-wrap-distance-top:0pt;mso-wrap-distance-bottom:0pt;margin-top:743.05pt;mso-position-vertical-relative:page;margin-left:328.8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80" w:hanging="0"/>
                        <w:rPr/>
                      </w:pPr>
                      <w:r>
                        <w:rPr/>
                        <w:t>личная 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528945</wp:posOffset>
                </wp:positionH>
                <wp:positionV relativeFrom="page">
                  <wp:posOffset>9436100</wp:posOffset>
                </wp:positionV>
                <wp:extent cx="1060450" cy="116840"/>
                <wp:effectExtent l="0" t="0" r="0" b="0"/>
                <wp:wrapSquare wrapText="largest"/>
                <wp:docPr id="21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8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/>
                              <w:t>расшифровка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9.2pt;mso-wrap-distance-left:0pt;mso-wrap-distance-right:0pt;mso-wrap-distance-top:0pt;mso-wrap-distance-bottom:0pt;margin-top:743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58"/>
                        <w:spacing w:lineRule="exact" w:line="140"/>
                        <w:ind w:left="80" w:hanging="0"/>
                        <w:rPr/>
                      </w:pPr>
                      <w:r>
                        <w:rPr/>
                        <w:t>расшифровка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88975</wp:posOffset>
                </wp:positionH>
                <wp:positionV relativeFrom="page">
                  <wp:posOffset>9683750</wp:posOffset>
                </wp:positionV>
                <wp:extent cx="1603375" cy="596900"/>
                <wp:effectExtent l="0" t="0" r="0" b="0"/>
                <wp:wrapSquare wrapText="largest"/>
                <wp:docPr id="2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pacing w:lineRule="exact" w:line="446"/>
                              <w:ind w:left="1340" w:right="60" w:hanging="0"/>
                              <w:jc w:val="right"/>
                              <w:rPr/>
                            </w:pPr>
                            <w:r>
                              <w:rPr/>
                              <w:t>личная подпись</w:t>
                              <w:br/>
                            </w:r>
                            <w:r>
                              <w:rPr>
                                <w:rStyle w:val="885pt0pt"/>
                              </w:rPr>
                              <w:t xml:space="preserve">20 </w:t>
                            </w:r>
                            <w:r>
                              <w:rPr>
                                <w:rStyle w:val="86pt0pt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47pt;mso-wrap-distance-left:0pt;mso-wrap-distance-right:0pt;mso-wrap-distance-top:0pt;mso-wrap-distance-bottom:0pt;margin-top:762.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pacing w:lineRule="exact" w:line="446"/>
                        <w:ind w:left="1340" w:right="60" w:hanging="0"/>
                        <w:jc w:val="right"/>
                        <w:rPr/>
                      </w:pPr>
                      <w:r>
                        <w:rPr/>
                        <w:t>личная подпись</w:t>
                        <w:br/>
                      </w:r>
                      <w:r>
                        <w:rPr>
                          <w:rStyle w:val="885pt0pt"/>
                        </w:rPr>
                        <w:t xml:space="preserve">20 </w:t>
                      </w:r>
                      <w:r>
                        <w:rPr>
                          <w:rStyle w:val="86pt0pt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590290</wp:posOffset>
                </wp:positionH>
                <wp:positionV relativeFrom="page">
                  <wp:posOffset>248285</wp:posOffset>
                </wp:positionV>
                <wp:extent cx="173990" cy="170180"/>
                <wp:effectExtent l="0" t="0" r="0" b="0"/>
                <wp:wrapSquare wrapText="largest"/>
                <wp:docPr id="2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295pt0pt"/>
                                <w:b w:val="false"/>
                                <w:bCs w:val="fals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4pt;mso-wrap-distance-left:0pt;mso-wrap-distance-right:0pt;mso-wrap-distance-top:0pt;mso-wrap-distance-bottom:0pt;margin-top:19.55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295pt0pt"/>
                          <w:b w:val="false"/>
                          <w:bCs w:val="false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818380</wp:posOffset>
                </wp:positionH>
                <wp:positionV relativeFrom="page">
                  <wp:posOffset>598805</wp:posOffset>
                </wp:positionV>
                <wp:extent cx="1923415" cy="161290"/>
                <wp:effectExtent l="0" t="0" r="0" b="0"/>
                <wp:wrapSquare wrapText="largest"/>
                <wp:docPr id="2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3-я страница формы № Т-2ГС(М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2.7pt;mso-wrap-distance-left:0pt;mso-wrap-distance-right:0pt;mso-wrap-distance-top:0pt;mso-wrap-distance-bottom:0pt;margin-top:47.15pt;mso-position-vertical-relative:page;margin-left:379.4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3-я страница формы № Т-2ГС(М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30555</wp:posOffset>
                </wp:positionH>
                <wp:positionV relativeFrom="page">
                  <wp:posOffset>897255</wp:posOffset>
                </wp:positionV>
                <wp:extent cx="6300470" cy="362585"/>
                <wp:effectExtent l="0" t="0" r="0" b="0"/>
                <wp:wrapSquare wrapText="largest"/>
                <wp:docPr id="2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906" w:leader="none"/>
                              </w:tabs>
                              <w:spacing w:lineRule="exact" w:line="259" w:before="0" w:after="0"/>
                              <w:ind w:left="2860" w:right="3120" w:firstLine="660"/>
                              <w:jc w:val="left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ПРИЕМ НА РАБОТУ</w:t>
                              <w:br/>
                              <w:t>И ПЕРЕВОДЫ НА ДРУГУЮ РАБО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8.55pt;mso-wrap-distance-left:0pt;mso-wrap-distance-right:0pt;mso-wrap-distance-top:0pt;mso-wrap-distance-bottom:0pt;margin-top:70.65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906" w:leader="none"/>
                        </w:tabs>
                        <w:spacing w:lineRule="exact" w:line="259" w:before="0" w:after="0"/>
                        <w:ind w:left="2860" w:right="3120" w:firstLine="660"/>
                        <w:jc w:val="left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ПРИЕМ НА РАБОТУ</w:t>
                        <w:br/>
                        <w:t>И ПЕРЕВОДЫ НА ДРУГУЮ РАБО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33730</wp:posOffset>
                </wp:positionH>
                <wp:positionV relativeFrom="page">
                  <wp:posOffset>1376045</wp:posOffset>
                </wp:positionV>
                <wp:extent cx="6116955" cy="2620010"/>
                <wp:effectExtent l="0" t="0" r="0" b="0"/>
                <wp:wrapSquare wrapText="largest"/>
                <wp:docPr id="22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262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47"/>
                              <w:gridCol w:w="1406"/>
                              <w:gridCol w:w="2266"/>
                              <w:gridCol w:w="1829"/>
                              <w:gridCol w:w="1555"/>
                              <w:gridCol w:w="1430"/>
                            </w:tblGrid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Структур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подразделение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клад, надбавка,</w:t>
                                    <w:b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left="340" w:hanging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Личная подпись</w:t>
                                    <w:br/>
                                    <w:t>владельца</w:t>
                                    <w:br/>
                                    <w:t>трудовой</w:t>
                                    <w:br/>
                                    <w:t>книж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206.3pt;mso-wrap-distance-left:0pt;mso-wrap-distance-right:0pt;mso-wrap-distance-top:0pt;mso-wrap-distance-bottom:0pt;margin-top:108.35pt;mso-position-vertical-relative:page;margin-left:49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47"/>
                        <w:gridCol w:w="1406"/>
                        <w:gridCol w:w="2266"/>
                        <w:gridCol w:w="1829"/>
                        <w:gridCol w:w="1555"/>
                        <w:gridCol w:w="1430"/>
                      </w:tblGrid>
                      <w:tr>
                        <w:trPr>
                          <w:trHeight w:val="898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Структурное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подразделение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клад, надбавка,</w:t>
                              <w:br/>
                              <w:t>руб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left="340" w:hanging="30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Личная подпись</w:t>
                              <w:br/>
                              <w:t>владельца</w:t>
                              <w:br/>
                              <w:t>трудовой</w:t>
                              <w:br/>
                              <w:t>книжки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30555</wp:posOffset>
                </wp:positionH>
                <wp:positionV relativeFrom="page">
                  <wp:posOffset>4086225</wp:posOffset>
                </wp:positionV>
                <wp:extent cx="6300470" cy="347345"/>
                <wp:effectExtent l="0" t="0" r="0" b="0"/>
                <wp:wrapSquare wrapText="largest"/>
                <wp:docPr id="22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exact" w:line="245" w:before="0" w:after="0"/>
                              <w:ind w:left="1860" w:right="1000" w:hanging="0"/>
                              <w:jc w:val="left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ПРИСВОЕНИЕ КВАЛИФИКАЦИОННОГО РАЗРЯДА, КЛАССНОГО ЧИНА,</w:t>
                              <w:br/>
                              <w:t>ДИПЛОМАТИЧЕСКОГО РАНГА, ВОИНСКОГО З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.35pt;mso-wrap-distance-left:0pt;mso-wrap-distance-right:0pt;mso-wrap-distance-top:0pt;mso-wrap-distance-bottom:0pt;margin-top:321.75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110" w:leader="none"/>
                        </w:tabs>
                        <w:spacing w:lineRule="exact" w:line="245" w:before="0" w:after="0"/>
                        <w:ind w:left="1860" w:right="1000" w:hanging="0"/>
                        <w:jc w:val="left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ПРИСВОЕНИЕ КВАЛИФИКАЦИОННОГО РАЗРЯДА, КЛАССНОГО ЧИНА,</w:t>
                        <w:br/>
                        <w:t>ДИПЛОМАТИЧЕСКОГО РАНГА, ВОИНСКОГО З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52145</wp:posOffset>
                </wp:positionH>
                <wp:positionV relativeFrom="page">
                  <wp:posOffset>4509135</wp:posOffset>
                </wp:positionV>
                <wp:extent cx="6108700" cy="1016000"/>
                <wp:effectExtent l="0" t="0" r="0" b="0"/>
                <wp:wrapSquare wrapText="largest"/>
                <wp:docPr id="22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3672"/>
                              <w:gridCol w:w="1834"/>
                              <w:gridCol w:w="1550"/>
                              <w:gridCol w:w="1426"/>
                            </w:tblGrid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Квалификационный разряд, классный чин,</w:t>
                                    <w:br/>
                                    <w:t>дипломатический ранг, воинское звание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Размер надбавки,</w:t>
                                    <w:b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left="340" w:hanging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Личная подпись</w:t>
                                    <w:br/>
                                    <w:t>владельца</w:t>
                                    <w:br/>
                                    <w:t>трудовой</w:t>
                                    <w:br/>
                                    <w:t>книж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80pt;mso-wrap-distance-left:0pt;mso-wrap-distance-right:0pt;mso-wrap-distance-top:0pt;mso-wrap-distance-bottom:0pt;margin-top:355.05pt;mso-position-vertical-relative:page;margin-left:51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3672"/>
                        <w:gridCol w:w="1834"/>
                        <w:gridCol w:w="1550"/>
                        <w:gridCol w:w="1426"/>
                      </w:tblGrid>
                      <w:tr>
                        <w:trPr>
                          <w:trHeight w:val="893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Квалификационный разряд, классный чин,</w:t>
                              <w:br/>
                              <w:t>дипломатический ранг, воинское звание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Размер надбавки,</w:t>
                              <w:br/>
                              <w:t>руб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left="340" w:hanging="30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Личная подпись</w:t>
                              <w:br/>
                              <w:t>владельца</w:t>
                              <w:br/>
                              <w:t>трудовой</w:t>
                              <w:br/>
                              <w:t>книжки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30555</wp:posOffset>
                </wp:positionH>
                <wp:positionV relativeFrom="page">
                  <wp:posOffset>5619115</wp:posOffset>
                </wp:positionV>
                <wp:extent cx="6300470" cy="173355"/>
                <wp:effectExtent l="0" t="0" r="0" b="0"/>
                <wp:wrapSquare wrapText="largest"/>
                <wp:docPr id="2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489" w:leader="none"/>
                              </w:tabs>
                              <w:spacing w:lineRule="exact" w:line="21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АТТЕСТ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.65pt;mso-wrap-distance-left:0pt;mso-wrap-distance-right:0pt;mso-wrap-distance-top:0pt;mso-wrap-distance-bottom:0pt;margin-top:442.45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489" w:leader="none"/>
                        </w:tabs>
                        <w:spacing w:lineRule="exact" w:line="210" w:before="0" w:after="0"/>
                        <w:ind w:left="220" w:hanging="0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АТТЕСТ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61035</wp:posOffset>
                </wp:positionH>
                <wp:positionV relativeFrom="page">
                  <wp:posOffset>5871845</wp:posOffset>
                </wp:positionV>
                <wp:extent cx="6104890" cy="1036955"/>
                <wp:effectExtent l="0" t="0" r="0" b="0"/>
                <wp:wrapSquare wrapText="largest"/>
                <wp:docPr id="2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77"/>
                              <w:gridCol w:w="4094"/>
                              <w:gridCol w:w="1406"/>
                              <w:gridCol w:w="1411"/>
                              <w:gridCol w:w="1426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Решение комиссии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окумент (протокол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81.65pt;mso-wrap-distance-left:0pt;mso-wrap-distance-right:0pt;mso-wrap-distance-top:0pt;mso-wrap-distance-bottom:0pt;margin-top:462.35pt;mso-position-vertical-relative:page;margin-left:5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77"/>
                        <w:gridCol w:w="4094"/>
                        <w:gridCol w:w="1406"/>
                        <w:gridCol w:w="1411"/>
                        <w:gridCol w:w="1426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Решение комиссии</w:t>
                            </w:r>
                          </w:p>
                        </w:tc>
                        <w:tc>
                          <w:tcPr>
                            <w:tcW w:w="2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окумент (протокол)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30555</wp:posOffset>
                </wp:positionH>
                <wp:positionV relativeFrom="page">
                  <wp:posOffset>7002780</wp:posOffset>
                </wp:positionV>
                <wp:extent cx="6300470" cy="170180"/>
                <wp:effectExtent l="0" t="0" r="0" b="0"/>
                <wp:wrapSquare wrapText="largest"/>
                <wp:docPr id="2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75" w:leader="none"/>
                              </w:tabs>
                              <w:spacing w:lineRule="exact" w:line="21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ПОВЫШЕНИЕ КВАЛИФИК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.4pt;mso-wrap-distance-left:0pt;mso-wrap-distance-right:0pt;mso-wrap-distance-top:0pt;mso-wrap-distance-bottom:0pt;margin-top:551.4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75" w:leader="none"/>
                        </w:tabs>
                        <w:spacing w:lineRule="exact" w:line="210" w:before="0" w:after="0"/>
                        <w:ind w:left="220" w:hanging="0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ПОВЫШЕНИЕ КВАЛИФИК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69925</wp:posOffset>
                </wp:positionH>
                <wp:positionV relativeFrom="page">
                  <wp:posOffset>7243445</wp:posOffset>
                </wp:positionV>
                <wp:extent cx="6111240" cy="1320165"/>
                <wp:effectExtent l="0" t="0" r="0" b="0"/>
                <wp:wrapSquare wrapText="largest"/>
                <wp:docPr id="2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8"/>
                              <w:gridCol w:w="984"/>
                              <w:gridCol w:w="1272"/>
                              <w:gridCol w:w="1978"/>
                              <w:gridCol w:w="1267"/>
                              <w:gridCol w:w="1272"/>
                              <w:gridCol w:w="634"/>
                              <w:gridCol w:w="1219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повышен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квалификации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именование</w:t>
                                    <w:br/>
                                    <w:t>образовательного</w:t>
                                    <w:br/>
                                    <w:t>учреждения,</w:t>
                                    <w:br/>
                                    <w:t>место его нахождения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окумент</w:t>
                                    <w:br/>
                                    <w:t>(удостоверение, свидетельство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чал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03.95pt;mso-wrap-distance-left:0pt;mso-wrap-distance-right:0pt;mso-wrap-distance-top:0pt;mso-wrap-distance-bottom:0pt;margin-top:570.35pt;mso-position-vertical-relative:page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8"/>
                        <w:gridCol w:w="984"/>
                        <w:gridCol w:w="1272"/>
                        <w:gridCol w:w="1978"/>
                        <w:gridCol w:w="1267"/>
                        <w:gridCol w:w="1272"/>
                        <w:gridCol w:w="634"/>
                        <w:gridCol w:w="1219"/>
                      </w:tblGrid>
                      <w:tr>
                        <w:trPr>
                          <w:trHeight w:val="456" w:hRule="exac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повышения</w:t>
                            </w:r>
                          </w:p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квалификации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именование</w:t>
                              <w:br/>
                              <w:t>образовательного</w:t>
                              <w:br/>
                              <w:t>учреждения,</w:t>
                              <w:br/>
                              <w:t>место его нахождения</w:t>
                            </w:r>
                          </w:p>
                        </w:tc>
                        <w:tc>
                          <w:tcPr>
                            <w:tcW w:w="31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окумент</w:t>
                              <w:br/>
                              <w:t>(удостоверение, свидетельство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серия, номер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30555</wp:posOffset>
                </wp:positionH>
                <wp:positionV relativeFrom="page">
                  <wp:posOffset>8703310</wp:posOffset>
                </wp:positionV>
                <wp:extent cx="6300470" cy="170180"/>
                <wp:effectExtent l="0" t="0" r="0" b="0"/>
                <wp:wrapSquare wrapText="largest"/>
                <wp:docPr id="2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21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ПРОФЕССИОНАЛЬНАЯ ПЕРЕПОДГОТ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.4pt;mso-wrap-distance-left:0pt;mso-wrap-distance-right:0pt;mso-wrap-distance-top:0pt;mso-wrap-distance-bottom:0pt;margin-top:685.3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662" w:leader="none"/>
                        </w:tabs>
                        <w:spacing w:lineRule="exact" w:line="210" w:before="0" w:after="0"/>
                        <w:ind w:left="220" w:hanging="0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ПРОФЕССИОНАЛЬНАЯ ПЕРЕПОДГОТО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76275</wp:posOffset>
                </wp:positionH>
                <wp:positionV relativeFrom="page">
                  <wp:posOffset>8968740</wp:posOffset>
                </wp:positionV>
                <wp:extent cx="6116955" cy="1185545"/>
                <wp:effectExtent l="0" t="0" r="0" b="0"/>
                <wp:wrapSquare wrapText="largest"/>
                <wp:docPr id="2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18"/>
                              <w:gridCol w:w="1109"/>
                              <w:gridCol w:w="2870"/>
                              <w:gridCol w:w="1411"/>
                              <w:gridCol w:w="1272"/>
                              <w:gridCol w:w="706"/>
                              <w:gridCol w:w="1147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Специальность</w:t>
                                    <w:br/>
                                    <w:t>(направление, профессия)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окумент (диплом, свидетельство)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чал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93.35pt;mso-wrap-distance-left:0pt;mso-wrap-distance-right:0pt;mso-wrap-distance-top:0pt;mso-wrap-distance-bottom:0pt;margin-top:706.2pt;mso-position-vertical-relative:page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18"/>
                        <w:gridCol w:w="1109"/>
                        <w:gridCol w:w="2870"/>
                        <w:gridCol w:w="1411"/>
                        <w:gridCol w:w="1272"/>
                        <w:gridCol w:w="706"/>
                        <w:gridCol w:w="1147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2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Специальность</w:t>
                              <w:br/>
                              <w:t>(направление, профессия)</w:t>
                            </w:r>
                          </w:p>
                        </w:tc>
                        <w:tc>
                          <w:tcPr>
                            <w:tcW w:w="3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окумент (диплом, свидетельство)</w:t>
                            </w:r>
                          </w:p>
                        </w:tc>
                        <w:tc>
                          <w:tcPr>
                            <w:tcW w:w="11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2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23310</wp:posOffset>
                </wp:positionH>
                <wp:positionV relativeFrom="page">
                  <wp:posOffset>544195</wp:posOffset>
                </wp:positionV>
                <wp:extent cx="176530" cy="161925"/>
                <wp:effectExtent l="0" t="0" r="0" b="0"/>
                <wp:wrapSquare wrapText="largest"/>
                <wp:docPr id="23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2.75pt;mso-wrap-distance-left:0pt;mso-wrap-distance-right:0pt;mso-wrap-distance-top:0pt;mso-wrap-distance-bottom:0pt;margin-top:42.85pt;mso-position-vertical-relative:page;margin-left:285.3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57860</wp:posOffset>
                </wp:positionH>
                <wp:positionV relativeFrom="page">
                  <wp:posOffset>818515</wp:posOffset>
                </wp:positionV>
                <wp:extent cx="6245225" cy="466090"/>
                <wp:effectExtent l="0" t="0" r="0" b="0"/>
                <wp:wrapSquare wrapText="largest"/>
                <wp:docPr id="2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336"/>
                              <w:ind w:left="380" w:right="220" w:firstLine="6240"/>
                              <w:jc w:val="left"/>
                              <w:rPr/>
                            </w:pPr>
                            <w:r>
                              <w:rPr>
                                <w:rStyle w:val="385pt0pt"/>
                              </w:rPr>
                              <w:t>4-я страница формы № Т-2ГС(МС)</w:t>
                              <w:br/>
                            </w:r>
                            <w:r>
                              <w:rPr>
                                <w:rStyle w:val="311pt0pt"/>
                              </w:rPr>
                              <w:t>VIII. ГОСУДАРСТВЕННЫЕ И ВЕДОМСТВЕННЫЕ НАГРАДЫ, ПОЧЕТНЫЕ З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6.7pt;mso-wrap-distance-left:0pt;mso-wrap-distance-right:0pt;mso-wrap-distance-top:0pt;mso-wrap-distance-bottom:0pt;margin-top:64.4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336"/>
                        <w:ind w:left="380" w:right="220" w:firstLine="6240"/>
                        <w:jc w:val="left"/>
                        <w:rPr/>
                      </w:pPr>
                      <w:r>
                        <w:rPr>
                          <w:rStyle w:val="385pt0pt"/>
                        </w:rPr>
                        <w:t>4-я страница формы № Т-2ГС(МС)</w:t>
                        <w:br/>
                      </w:r>
                      <w:r>
                        <w:rPr>
                          <w:rStyle w:val="311pt0pt"/>
                        </w:rPr>
                        <w:t>VIII. ГОСУДАРСТВЕННЫЕ И ВЕДОМСТВЕННЫЕ НАГРАДЫ, ПОЧЕТНЫЕ З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61035</wp:posOffset>
                </wp:positionH>
                <wp:positionV relativeFrom="page">
                  <wp:posOffset>1363980</wp:posOffset>
                </wp:positionV>
                <wp:extent cx="6098540" cy="1048385"/>
                <wp:effectExtent l="0" t="0" r="0" b="0"/>
                <wp:wrapSquare wrapText="largest"/>
                <wp:docPr id="2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82"/>
                              <w:gridCol w:w="2117"/>
                              <w:gridCol w:w="1694"/>
                              <w:gridCol w:w="1411"/>
                            </w:tblGrid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именование награды (поощрения)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82.55pt;mso-wrap-distance-left:0pt;mso-wrap-distance-right:0pt;mso-wrap-distance-top:0pt;mso-wrap-distance-bottom:0pt;margin-top:107.4pt;mso-position-vertical-relative:page;margin-left:5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82"/>
                        <w:gridCol w:w="2117"/>
                        <w:gridCol w:w="1694"/>
                        <w:gridCol w:w="1411"/>
                      </w:tblGrid>
                      <w:tr>
                        <w:trPr>
                          <w:trHeight w:val="254" w:hRule="exact"/>
                        </w:trPr>
                        <w:tc>
                          <w:tcPr>
                            <w:tcW w:w="4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именование награды (поощрения)</w:t>
                            </w:r>
                          </w:p>
                        </w:tc>
                        <w:tc>
                          <w:tcPr>
                            <w:tcW w:w="5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окумент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297555</wp:posOffset>
                </wp:positionH>
                <wp:positionV relativeFrom="page">
                  <wp:posOffset>2519045</wp:posOffset>
                </wp:positionV>
                <wp:extent cx="711200" cy="133350"/>
                <wp:effectExtent l="0" t="0" r="0" b="0"/>
                <wp:wrapSquare wrapText="largest"/>
                <wp:docPr id="2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9"/>
                              <w:spacing w:lineRule="exact" w:line="210"/>
                              <w:rPr/>
                            </w:pPr>
                            <w:r>
                              <w:rPr>
                                <w:rStyle w:val="5105pt0pt"/>
                                <w:b w:val="false"/>
                                <w:bCs w:val="false"/>
                              </w:rPr>
                              <w:t xml:space="preserve">IX. </w:t>
                            </w: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0.5pt;mso-wrap-distance-left:0pt;mso-wrap-distance-right:0pt;mso-wrap-distance-top:0pt;mso-wrap-distance-bottom:0pt;margin-top:198.35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59"/>
                        <w:spacing w:lineRule="exact" w:line="210"/>
                        <w:rPr/>
                      </w:pPr>
                      <w:r>
                        <w:rPr>
                          <w:rStyle w:val="5105pt0pt"/>
                          <w:b w:val="false"/>
                          <w:bCs w:val="false"/>
                        </w:rPr>
                        <w:t xml:space="preserve">IX. </w:t>
                      </w:r>
                      <w:r>
                        <w:rPr/>
                        <w:t>ОТПУ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64210</wp:posOffset>
                </wp:positionH>
                <wp:positionV relativeFrom="page">
                  <wp:posOffset>2787650</wp:posOffset>
                </wp:positionV>
                <wp:extent cx="6102350" cy="2344420"/>
                <wp:effectExtent l="0" t="0" r="0" b="0"/>
                <wp:wrapSquare wrapText="largest"/>
                <wp:docPr id="2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54"/>
                              <w:gridCol w:w="706"/>
                              <w:gridCol w:w="706"/>
                              <w:gridCol w:w="2117"/>
                              <w:gridCol w:w="845"/>
                              <w:gridCol w:w="984"/>
                              <w:gridCol w:w="998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6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Вид отпуска (ежегодный, учебный,</w:t>
                                    <w:br/>
                                    <w:t>без сохранения заработной платы и др.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Период работ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Количество календарных</w:t>
                                    <w:br/>
                                    <w:t>дней отпуск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ата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конча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84.6pt;mso-wrap-distance-left:0pt;mso-wrap-distance-right:0pt;mso-wrap-distance-top:0pt;mso-wrap-distance-bottom:0pt;margin-top:219.5pt;mso-position-vertical-relative:page;margin-left:52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54"/>
                        <w:gridCol w:w="706"/>
                        <w:gridCol w:w="706"/>
                        <w:gridCol w:w="2117"/>
                        <w:gridCol w:w="845"/>
                        <w:gridCol w:w="984"/>
                        <w:gridCol w:w="998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3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6"/>
                              <w:ind w:hanging="0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Вид отпуска (ежегодный, учебный,</w:t>
                              <w:br/>
                              <w:t>без сохранения заработной платы и др.)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Период работы</w:t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Количество календарных</w:t>
                              <w:br/>
                              <w:t>дней отпуск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ата</w:t>
                            </w:r>
                          </w:p>
                        </w:tc>
                        <w:tc>
                          <w:tcPr>
                            <w:tcW w:w="9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чал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кончания</w:t>
                            </w:r>
                          </w:p>
                        </w:tc>
                        <w:tc>
                          <w:tcPr>
                            <w:tcW w:w="9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57860</wp:posOffset>
                </wp:positionH>
                <wp:positionV relativeFrom="page">
                  <wp:posOffset>5221605</wp:posOffset>
                </wp:positionV>
                <wp:extent cx="6245225" cy="359410"/>
                <wp:effectExtent l="0" t="0" r="0" b="0"/>
                <wp:wrapSquare wrapText="largest"/>
                <wp:docPr id="2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23" w:leader="none"/>
                              </w:tabs>
                              <w:spacing w:lineRule="exact" w:line="254"/>
                              <w:ind w:left="1300" w:right="700" w:firstLine="1960"/>
                              <w:jc w:val="left"/>
                              <w:rPr/>
                            </w:pPr>
                            <w:r>
                              <w:rPr>
                                <w:rStyle w:val="151"/>
                                <w:b w:val="false"/>
                                <w:bCs w:val="false"/>
                              </w:rPr>
                              <w:t>СОЦИАЛЬНЫЕ ЛЬГОТЫ,</w:t>
                              <w:br/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</w:rPr>
                              <w:t>на которые работник имеет право в соответствии с законодательств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28.3pt;mso-wrap-distance-left:0pt;mso-wrap-distance-right:0pt;mso-wrap-distance-top:0pt;mso-wrap-distance-bottom:0pt;margin-top:411.1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3623" w:leader="none"/>
                        </w:tabs>
                        <w:spacing w:lineRule="exact" w:line="254"/>
                        <w:ind w:left="1300" w:right="700" w:firstLine="1960"/>
                        <w:jc w:val="left"/>
                        <w:rPr/>
                      </w:pPr>
                      <w:r>
                        <w:rPr>
                          <w:rStyle w:val="151"/>
                          <w:b w:val="false"/>
                          <w:bCs w:val="false"/>
                        </w:rPr>
                        <w:t>СОЦИАЛЬНЫЕ ЛЬГОТЫ,</w:t>
                        <w:br/>
                      </w:r>
                      <w:r>
                        <w:rPr>
                          <w:rStyle w:val="150pt"/>
                          <w:b w:val="false"/>
                          <w:bCs w:val="false"/>
                        </w:rPr>
                        <w:t>на которые работник имеет право в соответствии с законодательств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69925</wp:posOffset>
                </wp:positionH>
                <wp:positionV relativeFrom="page">
                  <wp:posOffset>5668010</wp:posOffset>
                </wp:positionV>
                <wp:extent cx="6101715" cy="1473200"/>
                <wp:effectExtent l="0" t="0" r="0" b="0"/>
                <wp:wrapSquare wrapText="largest"/>
                <wp:docPr id="23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43"/>
                              <w:gridCol w:w="1834"/>
                              <w:gridCol w:w="1550"/>
                              <w:gridCol w:w="1982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аименование льготы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окумен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116pt;mso-wrap-distance-left:0pt;mso-wrap-distance-right:0pt;mso-wrap-distance-top:0pt;mso-wrap-distance-bottom:0pt;margin-top:446.3pt;mso-position-vertical-relative:page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43"/>
                        <w:gridCol w:w="1834"/>
                        <w:gridCol w:w="1550"/>
                        <w:gridCol w:w="1982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4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аименование льготы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окумент</w:t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57860</wp:posOffset>
                </wp:positionH>
                <wp:positionV relativeFrom="page">
                  <wp:posOffset>7252335</wp:posOffset>
                </wp:positionV>
                <wp:extent cx="6245225" cy="173990"/>
                <wp:effectExtent l="0" t="0" r="0" b="0"/>
                <wp:wrapSquare wrapText="largest"/>
                <wp:docPr id="2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464" w:leader="none"/>
                              </w:tabs>
                              <w:spacing w:lineRule="exact" w:line="21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ДОПОЛНИТЕЛЬНЫЕ С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13.7pt;mso-wrap-distance-left:0pt;mso-wrap-distance-right:0pt;mso-wrap-distance-top:0pt;mso-wrap-distance-bottom:0pt;margin-top:571.0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464" w:leader="none"/>
                        </w:tabs>
                        <w:spacing w:lineRule="exact" w:line="210" w:before="0" w:after="0"/>
                        <w:ind w:left="200" w:hanging="0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ДОПОЛНИТЕЛЬНЫЕ С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57860</wp:posOffset>
                </wp:positionH>
                <wp:positionV relativeFrom="page">
                  <wp:posOffset>8205470</wp:posOffset>
                </wp:positionV>
                <wp:extent cx="6245225" cy="659765"/>
                <wp:effectExtent l="0" t="0" r="0" b="0"/>
                <wp:wrapSquare wrapText="largest"/>
                <wp:docPr id="23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254" w:before="0" w:after="248"/>
                              <w:ind w:left="40" w:right="700" w:hanging="0"/>
                              <w:jc w:val="left"/>
                              <w:rPr/>
                            </w:pPr>
                            <w:r>
                              <w:rPr>
                                <w:rStyle w:val="9105pt"/>
                                <w:b w:val="false"/>
                                <w:bCs w:val="false"/>
                              </w:rPr>
                              <w:t>ОСНОВАНИЕ ПРЕКРАЩЕНИЯ</w:t>
                              <w:br/>
                              <w:t>ТРУДОВОГО ДОГОВОРА (УВОЛЬНЕНИЯ)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2291" w:leader="underscore"/>
                                <w:tab w:val="left" w:pos="3563" w:leader="underscore"/>
                                <w:tab w:val="left" w:pos="4125" w:leader="underscore"/>
                              </w:tabs>
                              <w:spacing w:lineRule="exact" w:line="17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Дата увольнения 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51.95pt;mso-wrap-distance-left:0pt;mso-wrap-distance-right:0pt;mso-wrap-distance-top:0pt;mso-wrap-distance-bottom:0pt;margin-top:646.1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395" w:leader="none"/>
                        </w:tabs>
                        <w:spacing w:lineRule="exact" w:line="254" w:before="0" w:after="248"/>
                        <w:ind w:left="40" w:right="700" w:hanging="0"/>
                        <w:jc w:val="left"/>
                        <w:rPr/>
                      </w:pPr>
                      <w:r>
                        <w:rPr>
                          <w:rStyle w:val="9105pt"/>
                          <w:b w:val="false"/>
                          <w:bCs w:val="false"/>
                        </w:rPr>
                        <w:t>ОСНОВАНИЕ ПРЕКРАЩЕНИЯ</w:t>
                        <w:br/>
                        <w:t>ТРУДОВОГО ДОГОВОРА (УВОЛЬНЕНИЯ)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2291" w:leader="underscore"/>
                          <w:tab w:val="left" w:pos="3563" w:leader="underscore"/>
                          <w:tab w:val="left" w:pos="4125" w:leader="underscore"/>
                        </w:tabs>
                        <w:spacing w:lineRule="exact" w:line="170" w:before="0" w:after="0"/>
                        <w:ind w:left="4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Дата увольнения 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57860</wp:posOffset>
                </wp:positionH>
                <wp:positionV relativeFrom="page">
                  <wp:posOffset>9020810</wp:posOffset>
                </wp:positionV>
                <wp:extent cx="6245225" cy="152400"/>
                <wp:effectExtent l="0" t="0" r="0" b="0"/>
                <wp:wrapSquare wrapText="largest"/>
                <wp:docPr id="24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3275" w:leader="underscore"/>
                                <w:tab w:val="left" w:pos="4379" w:leader="underscore"/>
                                <w:tab w:val="left" w:pos="5536" w:leader="underscore"/>
                                <w:tab w:val="left" w:pos="6093" w:leader="underscore"/>
                              </w:tabs>
                              <w:spacing w:lineRule="exact" w:line="17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Приказ (распоряжение) №</w:t>
                              <w:tab/>
                              <w:t xml:space="preserve"> от 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12pt;mso-wrap-distance-left:0pt;mso-wrap-distance-right:0pt;mso-wrap-distance-top:0pt;mso-wrap-distance-bottom:0pt;margin-top:710.3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3275" w:leader="underscore"/>
                          <w:tab w:val="left" w:pos="4379" w:leader="underscore"/>
                          <w:tab w:val="left" w:pos="5536" w:leader="underscore"/>
                          <w:tab w:val="left" w:pos="6093" w:leader="underscore"/>
                        </w:tabs>
                        <w:spacing w:lineRule="exact" w:line="170" w:before="0" w:after="0"/>
                        <w:ind w:left="4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Приказ (распоряжение) №</w:t>
                        <w:tab/>
                        <w:t xml:space="preserve"> от 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57860</wp:posOffset>
                </wp:positionH>
                <wp:positionV relativeFrom="page">
                  <wp:posOffset>9459595</wp:posOffset>
                </wp:positionV>
                <wp:extent cx="6245225" cy="549910"/>
                <wp:effectExtent l="0" t="0" r="0" b="0"/>
                <wp:wrapSquare wrapText="largest"/>
                <wp:docPr id="24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tabs>
                                <w:tab w:val="clear" w:pos="708"/>
                                <w:tab w:val="left" w:pos="4547" w:leader="underscore"/>
                                <w:tab w:val="left" w:pos="6664" w:leader="underscore"/>
                                <w:tab w:val="left" w:pos="9069" w:leader="underscore"/>
                              </w:tabs>
                              <w:spacing w:lineRule="exact" w:line="180" w:before="0" w:after="18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 xml:space="preserve">Работник кадровой службы </w:t>
                              <w:tab/>
                              <w:t xml:space="preserve"> 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83"/>
                              <w:tabs>
                                <w:tab w:val="clear" w:pos="708"/>
                                <w:tab w:val="left" w:pos="5238" w:leader="none"/>
                                <w:tab w:val="left" w:pos="7551" w:leader="none"/>
                              </w:tabs>
                              <w:spacing w:lineRule="exact" w:line="140" w:before="0" w:after="258"/>
                              <w:ind w:left="1300" w:firstLine="1960"/>
                              <w:jc w:val="left"/>
                              <w:rPr/>
                            </w:pPr>
                            <w:r>
                              <w:rPr>
                                <w:rStyle w:val="80pt"/>
                              </w:rPr>
                              <w:t>должность</w:t>
                              <w:tab/>
                              <w:t>личная подпись</w:t>
                              <w:tab/>
                              <w:t>расшифровка подписи</w:t>
                            </w:r>
                          </w:p>
                          <w:p>
                            <w:pPr>
                              <w:pStyle w:val="131"/>
                              <w:spacing w:lineRule="exact" w:line="18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Работ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43.3pt;mso-wrap-distance-left:0pt;mso-wrap-distance-right:0pt;mso-wrap-distance-top:0pt;mso-wrap-distance-bottom:0pt;margin-top:744.8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tabs>
                          <w:tab w:val="clear" w:pos="708"/>
                          <w:tab w:val="left" w:pos="4547" w:leader="underscore"/>
                          <w:tab w:val="left" w:pos="6664" w:leader="underscore"/>
                          <w:tab w:val="left" w:pos="9069" w:leader="underscore"/>
                        </w:tabs>
                        <w:spacing w:lineRule="exact" w:line="180" w:before="0" w:after="18"/>
                        <w:ind w:left="40" w:hanging="0"/>
                        <w:jc w:val="left"/>
                        <w:rPr/>
                      </w:pPr>
                      <w:r>
                        <w:rPr/>
                        <w:t xml:space="preserve">Работник кадровой службы </w:t>
                        <w:tab/>
                        <w:t xml:space="preserve"> 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83"/>
                        <w:tabs>
                          <w:tab w:val="clear" w:pos="708"/>
                          <w:tab w:val="left" w:pos="5238" w:leader="none"/>
                          <w:tab w:val="left" w:pos="7551" w:leader="none"/>
                        </w:tabs>
                        <w:spacing w:lineRule="exact" w:line="140" w:before="0" w:after="258"/>
                        <w:ind w:left="1300" w:firstLine="1960"/>
                        <w:jc w:val="left"/>
                        <w:rPr/>
                      </w:pPr>
                      <w:r>
                        <w:rPr>
                          <w:rStyle w:val="80pt"/>
                        </w:rPr>
                        <w:t>должность</w:t>
                        <w:tab/>
                        <w:t>личная подпись</w:t>
                        <w:tab/>
                        <w:t>расшифровка подписи</w:t>
                      </w:r>
                    </w:p>
                    <w:p>
                      <w:pPr>
                        <w:pStyle w:val="131"/>
                        <w:spacing w:lineRule="exact" w:line="180"/>
                        <w:ind w:left="40" w:hanging="0"/>
                        <w:jc w:val="left"/>
                        <w:rPr/>
                      </w:pPr>
                      <w:r>
                        <w:rPr/>
                        <w:t>Работ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078355</wp:posOffset>
                </wp:positionH>
                <wp:positionV relativeFrom="page">
                  <wp:posOffset>10006330</wp:posOffset>
                </wp:positionV>
                <wp:extent cx="713105" cy="157480"/>
                <wp:effectExtent l="0" t="0" r="0" b="0"/>
                <wp:wrapSquare wrapText="largest"/>
                <wp:docPr id="24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личная 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4pt;mso-wrap-distance-left:0pt;mso-wrap-distance-right:0pt;mso-wrap-distance-top:0pt;mso-wrap-distance-bottom:0pt;margin-top:787.9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личная 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05485</wp:posOffset>
                </wp:positionH>
                <wp:positionV relativeFrom="page">
                  <wp:posOffset>455295</wp:posOffset>
                </wp:positionV>
                <wp:extent cx="6150610" cy="154940"/>
                <wp:effectExtent l="0" t="0" r="0" b="0"/>
                <wp:wrapSquare wrapText="largest"/>
                <wp:docPr id="24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2.2pt;mso-wrap-distance-left:0pt;mso-wrap-distance-right:0pt;mso-wrap-distance-top:0pt;mso-wrap-distance-bottom:0pt;margin-top:35.8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40" w:hanging="0"/>
                        <w:jc w:val="center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05485</wp:posOffset>
                </wp:positionH>
                <wp:positionV relativeFrom="page">
                  <wp:posOffset>743585</wp:posOffset>
                </wp:positionV>
                <wp:extent cx="6150610" cy="411480"/>
                <wp:effectExtent l="0" t="0" r="0" b="0"/>
                <wp:wrapSquare wrapText="largest"/>
                <wp:docPr id="24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ind w:left="6220" w:hanging="0"/>
                              <w:rPr/>
                            </w:pPr>
                            <w:r>
                              <w:rPr/>
                              <w:t>Приложение № 7</w:t>
                            </w:r>
                          </w:p>
                          <w:p>
                            <w:pPr>
                              <w:pStyle w:val="75"/>
                              <w:ind w:right="80" w:hanging="0"/>
                              <w:rPr/>
                            </w:pPr>
                            <w:r>
                              <w:rPr/>
                              <w:t>к Методическим рекомендациям (п. 2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32.4pt;mso-wrap-distance-left:0pt;mso-wrap-distance-right:0pt;mso-wrap-distance-top:0pt;mso-wrap-distance-bottom:0pt;margin-top:58.5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ind w:left="6220" w:hanging="0"/>
                        <w:rPr/>
                      </w:pPr>
                      <w:r>
                        <w:rPr/>
                        <w:t>Приложение № 7</w:t>
                      </w:r>
                    </w:p>
                    <w:p>
                      <w:pPr>
                        <w:pStyle w:val="75"/>
                        <w:ind w:right="80" w:hanging="0"/>
                        <w:rPr/>
                      </w:pPr>
                      <w:r>
                        <w:rPr/>
                        <w:t>к Методическим рекомендациям (п. 2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20725</wp:posOffset>
                </wp:positionH>
                <wp:positionV relativeFrom="page">
                  <wp:posOffset>1584325</wp:posOffset>
                </wp:positionV>
                <wp:extent cx="6117590" cy="8372475"/>
                <wp:effectExtent l="0" t="0" r="0" b="0"/>
                <wp:wrapSquare wrapText="largest"/>
                <wp:docPr id="24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837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ПОРЯДОК</w:t>
                            </w:r>
                          </w:p>
                          <w:p>
                            <w:pPr>
                              <w:pStyle w:val="57"/>
                              <w:spacing w:lineRule="exact" w:line="341" w:before="0" w:after="319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ведения и хранения личных карточек граждан,</w:t>
                              <w:br/>
                              <w:t>поставленных на воинский учет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Личные карточки на принятых на работу граждан, поставленных</w:t>
                              <w:br/>
                              <w:t>на воинский учет, помещаются в соответствующие разделы отдельной</w:t>
                              <w:br/>
                              <w:t>картотеки: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ервый раздел - личные карточки на офицеров запаса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торой раздел - личные карточки на солдат, матросов, сержантов,</w:t>
                              <w:br/>
                              <w:t>старшин, прапорщиков и мичманов запаса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третий раздел - личные карточки на военнообязанных запаса женского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hanging="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ла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четвертый раздел - личные карточки на призывников.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Картотека личных карточек граждан, поставленных на воинский учет,</w:t>
                              <w:br/>
                              <w:t>строится по алфавиту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и наличии в организации на воинском учете свыше 500 граждан,</w:t>
                              <w:br/>
                              <w:t>личные карточки военнообязанных, имеющих мобилизационные предписания</w:t>
                              <w:br/>
                              <w:t>и отметки в военных билетах о вручении мобилизационных предписаний,</w:t>
                              <w:br/>
                              <w:t>помещаются в пятый раздел отдельной картотеки.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ятый раздел отдельной картотеки личных карточек военнообязанных,</w:t>
                              <w:br/>
                              <w:t>имеющих мобилизационные предписания (отметки в военных билетах</w:t>
                              <w:br/>
                              <w:t>о вручении мобилизационных предписаний), строится по командам (партиям)</w:t>
                              <w:br/>
                              <w:t>на основании данных подпункта «а» пункта 7 «Состоит на воинском учете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17"/>
                              <w:ind w:left="20" w:right="20" w:hanging="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а)</w:t>
                              <w:tab/>
                              <w:t>общем (номер команды, партии)» раздела II «Сведения о воинском учете»</w:t>
                              <w:br/>
                              <w:t>личной карточки, а в командах - по алфавиту.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оенным комиссарам муниципальных образований предоставляется</w:t>
                              <w:br/>
                              <w:t>право устанавливать иной порядок построения пятого раздела отдельной</w:t>
                              <w:br/>
                              <w:t>картотеки личных карточек военнообязанных, имеющих мобилизационные</w:t>
                              <w:br/>
                              <w:t>предписания и отметки в военных билетах (справках взамен военного билета)</w:t>
                              <w:br/>
                              <w:t>о вручении мобилизационных предписаний, исходя из местных условий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Личные карточки на граждан, достигших предельного возраста</w:t>
                              <w:br/>
                              <w:t>пребывания в запасе, и граждан, признанных не годными к военной службе</w:t>
                              <w:br/>
                              <w:t>по состоянию здоровья, изымаются из соответствующего раздела отдельной</w:t>
                              <w:br/>
                              <w:t>картотеки граждан, пребывающих в запасе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009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 пункте 8 раздела II «Сведения о воинском учете» личных карточек</w:t>
                              <w:br/>
                              <w:t>граждан, достигших предельного возраста пребывания в запасе, производится</w:t>
                              <w:br/>
                              <w:t>отметка «Снят с воинского учета по возрасту», а в личных карточках граждан,</w:t>
                              <w:br/>
                              <w:t>признанных не годными к военной службе по состоянию здоровья, - «Снят</w:t>
                              <w:br/>
                              <w:t>с воинского учета по состоянию здоровья».</w:t>
                            </w:r>
                          </w:p>
                          <w:p>
                            <w:pPr>
                              <w:pStyle w:val="11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тметка производится на основании записи, сделанной в военном</w:t>
                              <w:br/>
                              <w:t>комиссариат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659.25pt;mso-wrap-distance-left:0pt;mso-wrap-distance-right:0pt;mso-wrap-distance-top:0pt;mso-wrap-distance-bottom:0pt;margin-top:124.7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250" w:before="0" w:after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ПОРЯДОК</w:t>
                      </w:r>
                    </w:p>
                    <w:p>
                      <w:pPr>
                        <w:pStyle w:val="57"/>
                        <w:spacing w:lineRule="exact" w:line="341" w:before="0" w:after="319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ведения и хранения личных карточек граждан,</w:t>
                        <w:br/>
                        <w:t>поставленных на воинский учет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018" w:leader="none"/>
                        </w:tabs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Личные карточки на принятых на работу граждан, поставленных</w:t>
                        <w:br/>
                        <w:t>на воинский учет, помещаются в соответствующие разделы отдельной</w:t>
                        <w:br/>
                        <w:t>картотеки: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20"/>
                        <w:rPr/>
                      </w:pPr>
                      <w:r>
                        <w:rPr>
                          <w:rStyle w:val="WW13pt0pt"/>
                        </w:rPr>
                        <w:t>первый раздел - личные карточки на офицеров запаса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второй раздел - личные карточки на солдат, матросов, сержантов,</w:t>
                        <w:br/>
                        <w:t>старшин, прапорщиков и мичманов запаса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20"/>
                        <w:rPr/>
                      </w:pPr>
                      <w:r>
                        <w:rPr>
                          <w:rStyle w:val="WW13pt0pt"/>
                        </w:rPr>
                        <w:t>третий раздел - личные карточки на военнообязанных запаса женского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hanging="0"/>
                        <w:rPr/>
                      </w:pPr>
                      <w:r>
                        <w:rPr>
                          <w:rStyle w:val="WW13pt0pt"/>
                        </w:rPr>
                        <w:t>пола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20"/>
                        <w:rPr/>
                      </w:pPr>
                      <w:r>
                        <w:rPr>
                          <w:rStyle w:val="WW13pt0pt"/>
                        </w:rPr>
                        <w:t>четвертый раздел - личные карточки на призывников.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Картотека личных карточек граждан, поставленных на воинский учет,</w:t>
                        <w:br/>
                        <w:t>строится по алфавиту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При наличии в организации на воинском учете свыше 500 граждан,</w:t>
                        <w:br/>
                        <w:t>личные карточки военнообязанных, имеющих мобилизационные предписания</w:t>
                        <w:br/>
                        <w:t>и отметки в военных билетах о вручении мобилизационных предписаний,</w:t>
                        <w:br/>
                        <w:t>помещаются в пятый раздел отдельной картотеки.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Пятый раздел отдельной картотеки личных карточек военнообязанных,</w:t>
                        <w:br/>
                        <w:t>имеющих мобилизационные предписания (отметки в военных билетах</w:t>
                        <w:br/>
                        <w:t>о вручении мобилизационных предписаний), строится по командам (партиям)</w:t>
                        <w:br/>
                        <w:t>на основании данных подпункта «а» пункта 7 «Состоит на воинском учете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356" w:leader="none"/>
                        </w:tabs>
                        <w:spacing w:lineRule="exact" w:line="317"/>
                        <w:ind w:left="20" w:right="20" w:hanging="0"/>
                        <w:rPr/>
                      </w:pPr>
                      <w:r>
                        <w:rPr>
                          <w:rStyle w:val="WW13pt0pt"/>
                        </w:rPr>
                        <w:t>а)</w:t>
                        <w:tab/>
                        <w:t>общем (номер команды, партии)» раздела II «Сведения о воинском учете»</w:t>
                        <w:br/>
                        <w:t>личной карточки, а в командах - по алфавиту.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Военным комиссарам муниципальных образований предоставляется</w:t>
                        <w:br/>
                        <w:t>право устанавливать иной порядок построения пятого раздела отдельной</w:t>
                        <w:br/>
                        <w:t>картотеки личных карточек военнообязанных, имеющих мобилизационные</w:t>
                        <w:br/>
                        <w:t>предписания и отметки в военных билетах (справках взамен военного билета)</w:t>
                        <w:br/>
                        <w:t>о вручении мобилизационных предписаний, исходя из местных условий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Личные карточки на граждан, достигших предельного возраста</w:t>
                        <w:br/>
                        <w:t>пребывания в запасе, и граждан, признанных не годными к военной службе</w:t>
                        <w:br/>
                        <w:t>по состоянию здоровья, изымаются из соответствующего раздела отдельной</w:t>
                        <w:br/>
                        <w:t>картотеки граждан, пребывающих в запасе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009" w:leader="none"/>
                        </w:tabs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В пункте 8 раздела II «Сведения о воинском учете» личных карточек</w:t>
                        <w:br/>
                        <w:t>граждан, достигших предельного возраста пребывания в запасе, производится</w:t>
                        <w:br/>
                        <w:t>отметка «Снят с воинского учета по возрасту», а в личных карточках граждан,</w:t>
                        <w:br/>
                        <w:t>признанных не годными к военной службе по состоянию здоровья, - «Снят</w:t>
                        <w:br/>
                        <w:t>с воинского учета по состоянию здоровья».</w:t>
                      </w:r>
                    </w:p>
                    <w:p>
                      <w:pPr>
                        <w:pStyle w:val="110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Отметка производится на основании записи, сделанной в военном</w:t>
                        <w:br/>
                        <w:t>комиссариат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70300</wp:posOffset>
                </wp:positionH>
                <wp:positionV relativeFrom="page">
                  <wp:posOffset>593090</wp:posOffset>
                </wp:positionV>
                <wp:extent cx="176530" cy="167640"/>
                <wp:effectExtent l="0" t="0" r="0" b="0"/>
                <wp:wrapSquare wrapText="largest"/>
                <wp:docPr id="2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2pt;mso-wrap-distance-left:0pt;mso-wrap-distance-right:0pt;mso-wrap-distance-top:0pt;mso-wrap-distance-bottom:0pt;margin-top:46.7pt;mso-position-vertical-relative:page;margin-left:289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16915</wp:posOffset>
                </wp:positionH>
                <wp:positionV relativeFrom="page">
                  <wp:posOffset>838835</wp:posOffset>
                </wp:positionV>
                <wp:extent cx="6135370" cy="9260205"/>
                <wp:effectExtent l="0" t="0" r="0" b="0"/>
                <wp:wrapSquare wrapText="largest"/>
                <wp:docPr id="2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6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13pt1"/>
                              </w:rPr>
                              <w:t xml:space="preserve">в военном билете офицера запаса - в пункте </w:t>
                            </w:r>
                            <w:r>
                              <w:rPr>
                                <w:rStyle w:val="WW13pt0pt"/>
                              </w:rPr>
                              <w:t xml:space="preserve">26 </w:t>
                            </w:r>
                            <w:r>
                              <w:rPr>
                                <w:rStyle w:val="13pt1"/>
                              </w:rPr>
                              <w:t>«Отметки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об освобождении от исполнения воинской обязанности» и в пункте 27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567" w:leader="underscore"/>
                                <w:tab w:val="left" w:pos="2036" w:leader="underscore"/>
                                <w:tab w:val="left" w:pos="2842" w:leader="underscore"/>
                              </w:tabs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. снят с воинского учета по достижении предельного</w:t>
                            </w:r>
                          </w:p>
                          <w:p>
                            <w:pPr>
                              <w:pStyle w:val="11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озраста пребывания в запасе» (стр. 36);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 военном билете солдата, матроса, сержанта, старшины, прапорщика</w:t>
                              <w:br/>
                              <w:t>и мичмана - в разделе X «Отметки об освобождении от исполнения воинской</w:t>
                              <w:br/>
                              <w:t>обязанности» (стр. 30)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009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едельный возраст пребывания гражданина в запасе указан</w:t>
                              <w:br/>
                              <w:t>в приложении к настоящему Порядку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before="0" w:after="29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и увольнении граждан с работы (отчислении из образовательных</w:t>
                              <w:br/>
                              <w:t>организаций) личные карточки уволенных (отчисленных из образовательных</w:t>
                              <w:br/>
                              <w:t>организаций) военнообязанных и призывников изымаются из картотеки</w:t>
                              <w:br/>
                              <w:t>организаций и сдаются в архив.</w:t>
                            </w:r>
                          </w:p>
                          <w:p>
                            <w:pPr>
                              <w:pStyle w:val="57"/>
                              <w:spacing w:lineRule="exact" w:line="250" w:before="0" w:after="0"/>
                              <w:ind w:left="40" w:hanging="0"/>
                              <w:jc w:val="center"/>
                              <w:rPr/>
                            </w:pPr>
                            <w:bookmarkStart w:id="40" w:name="bookmark20"/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ПОРЯДОК</w:t>
                            </w:r>
                            <w:bookmarkEnd w:id="40"/>
                          </w:p>
                          <w:p>
                            <w:pPr>
                              <w:pStyle w:val="110"/>
                              <w:spacing w:before="0" w:after="240"/>
                              <w:ind w:left="1420" w:right="14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 xml:space="preserve">заполнения раздела </w:t>
                            </w:r>
                            <w:r>
                              <w:rPr>
                                <w:rStyle w:val="11pt0pt"/>
                              </w:rPr>
                              <w:t xml:space="preserve">II </w:t>
                            </w:r>
                            <w:r>
                              <w:rPr>
                                <w:rStyle w:val="WW13pt0pt"/>
                              </w:rPr>
                              <w:t>«Сведения о воинском учете»</w:t>
                              <w:br/>
                              <w:t>личных карточек на военнообязанных и призывников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994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дел II «Сведения о воинском учете» (далее — раздел II) личных</w:t>
                              <w:br/>
                              <w:t>карточек на военнообязанных заполняется на основании военных билетов</w:t>
                              <w:br/>
                              <w:t>(справок взамен военных билетов, временных удостоверений, выданных взамен</w:t>
                              <w:br/>
                              <w:t>военных билетов), а на призывников - на основании удостоверений граждан,</w:t>
                              <w:br/>
                              <w:t>подлежащих призыву на военную службу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 xml:space="preserve">Раздел </w:t>
                            </w:r>
                            <w:r>
                              <w:rPr>
                                <w:rStyle w:val="11pt0pt1"/>
                              </w:rPr>
                              <w:t xml:space="preserve">II </w:t>
                            </w:r>
                            <w:r>
                              <w:rPr>
                                <w:rStyle w:val="WW13pt0pt"/>
                              </w:rPr>
                              <w:t>личных карточек должен вестись аккуратно, без помарок</w:t>
                              <w:br/>
                              <w:t>и неустановленных сокращений, четким и разборчивым почерком. Записи</w:t>
                              <w:br/>
                              <w:t>должны производиться чернилами, шариковыми, гелиевыми и другими</w:t>
                              <w:br/>
                              <w:t>ручками черного или синего цветов, а отметки о проведении сверки</w:t>
                              <w:br/>
                              <w:t>с документами воинского учета военных комиссариатов (органов местного</w:t>
                              <w:br/>
                              <w:t>самоуправления) - простым карандашо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999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 xml:space="preserve">При заполнении раздела </w:t>
                            </w:r>
                            <w:r>
                              <w:rPr>
                                <w:rStyle w:val="11pt0pt1"/>
                              </w:rPr>
                              <w:t xml:space="preserve">II </w:t>
                            </w:r>
                            <w:r>
                              <w:rPr>
                                <w:rStyle w:val="WW13pt0pt"/>
                              </w:rPr>
                              <w:t>личных карточек на офицеров запаса</w:t>
                              <w:br/>
                              <w:t>должны соблюдаться следующие требования:</w:t>
                            </w:r>
                          </w:p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1003" w:leader="none"/>
                              </w:tabs>
                              <w:ind w:left="20" w:firstLine="70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а)</w:t>
                              <w:tab/>
                              <w:t>пункт 1 «Категория запаса» не заполняется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3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б)</w:t>
                              <w:tab/>
                              <w:t>пункт 2 «Воинское звание» заполняется на основании пунктов 6</w:t>
                              <w:br/>
                              <w:t>«Воинское звание» (стр. 3) и 14 «Последующее присвоение очередных</w:t>
                              <w:br/>
                              <w:t>воинских званий» (стр. 9 и 10) военного билета офицера запаса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)</w:t>
                              <w:tab/>
                              <w:t>пункт 3 «Состав (профиль)» заполняется в соответствии с пунктом 8</w:t>
                              <w:br/>
                              <w:t>«Наименование профиля» (стр. 3) военного билета офицера запаса.</w:t>
                              <w:br/>
                              <w:t>Наименование профиля записывается без сокращений («командный»,</w:t>
                              <w:br/>
                              <w:t>«медицинский» и т.д.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94" w:leader="none"/>
                              </w:tabs>
                              <w:spacing w:lineRule="exact" w:line="317"/>
                              <w:ind w:left="20" w:right="40" w:firstLine="70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)</w:t>
                              <w:tab/>
                              <w:t>пункт 4 «Полное кодовое обозначение ВУС» заполняется</w:t>
                              <w:br/>
                              <w:t>в соответствии с пунктом 7 «ВУС №» (стр. 3) военного билета офицера запаса.</w:t>
                              <w:br/>
                              <w:t>Записывается полное кодовое обозначение ВУС (шесть цифр, например</w:t>
                              <w:br/>
                            </w:r>
                            <w:r>
                              <w:rPr>
                                <w:rStyle w:val="9pt1pt"/>
                              </w:rPr>
                              <w:t>«021</w:t>
                            </w:r>
                            <w:r>
                              <w:rPr>
                                <w:rStyle w:val="115pt0pt"/>
                              </w:rPr>
                              <w:t xml:space="preserve"> </w:t>
                            </w:r>
                            <w:r>
                              <w:rPr>
                                <w:rStyle w:val="9pt1pt"/>
                              </w:rPr>
                              <w:t>101</w:t>
                            </w:r>
                            <w:r>
                              <w:rPr>
                                <w:rStyle w:val="115pt0pt"/>
                              </w:rPr>
                              <w:t>»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3" w:leader="none"/>
                              </w:tabs>
                              <w:spacing w:lineRule="exact" w:line="355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)</w:t>
                              <w:tab/>
                              <w:t>пункт 5 «Категория годности к военной службе» заполняется</w:t>
                              <w:br/>
                              <w:t>на основании записи в пункте 17 «Сведения о медицинск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29.15pt;mso-wrap-distance-left:0pt;mso-wrap-distance-right:0pt;mso-wrap-distance-top:0pt;mso-wrap-distance-bottom:0pt;margin-top:66.05pt;mso-position-vertical-relative:page;margin-left:56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13pt1"/>
                        </w:rPr>
                        <w:t xml:space="preserve">в военном билете офицера запаса - в пункте </w:t>
                      </w:r>
                      <w:r>
                        <w:rPr>
                          <w:rStyle w:val="WW13pt0pt"/>
                        </w:rPr>
                        <w:t xml:space="preserve">26 </w:t>
                      </w:r>
                      <w:r>
                        <w:rPr>
                          <w:rStyle w:val="13pt1"/>
                        </w:rPr>
                        <w:t>«Отметки</w:t>
                        <w:br/>
                      </w:r>
                      <w:r>
                        <w:rPr>
                          <w:rStyle w:val="WW13pt0pt"/>
                        </w:rPr>
                        <w:t>об освобождении от исполнения воинской обязанности» и в пункте 27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567" w:leader="underscore"/>
                          <w:tab w:val="left" w:pos="2036" w:leader="underscore"/>
                          <w:tab w:val="left" w:pos="2842" w:leader="underscore"/>
                        </w:tabs>
                        <w:ind w:left="2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«</w:t>
                        <w:tab/>
                        <w:t>»</w:t>
                        <w:tab/>
                        <w:t>20</w:t>
                        <w:tab/>
                        <w:t>г. снят с воинского учета по достижении предельного</w:t>
                      </w:r>
                    </w:p>
                    <w:p>
                      <w:pPr>
                        <w:pStyle w:val="110"/>
                        <w:ind w:left="2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возраста пребывания в запасе» (стр. 36);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 военном билете солдата, матроса, сержанта, старшины, прапорщика</w:t>
                        <w:br/>
                        <w:t>и мичмана - в разделе X «Отметки об освобождении от исполнения воинской</w:t>
                        <w:br/>
                        <w:t>обязанности» (стр. 30)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009" w:leader="none"/>
                        </w:tabs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Предельный возраст пребывания гражданина в запасе указан</w:t>
                        <w:br/>
                        <w:t>в приложении к настоящему Порядку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before="0" w:after="29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При увольнении граждан с работы (отчислении из образовательных</w:t>
                        <w:br/>
                        <w:t>организаций) личные карточки уволенных (отчисленных из образовательных</w:t>
                        <w:br/>
                        <w:t>организаций) военнообязанных и призывников изымаются из картотеки</w:t>
                        <w:br/>
                        <w:t>организаций и сдаются в архив.</w:t>
                      </w:r>
                    </w:p>
                    <w:p>
                      <w:pPr>
                        <w:pStyle w:val="57"/>
                        <w:spacing w:lineRule="exact" w:line="250" w:before="0" w:after="0"/>
                        <w:ind w:left="40" w:hanging="0"/>
                        <w:jc w:val="center"/>
                        <w:rPr/>
                      </w:pPr>
                      <w:bookmarkStart w:id="41" w:name="bookmark20"/>
                      <w:r>
                        <w:rPr>
                          <w:rStyle w:val="54"/>
                          <w:b w:val="false"/>
                          <w:bCs w:val="false"/>
                        </w:rPr>
                        <w:t>ПОРЯДОК</w:t>
                      </w:r>
                      <w:bookmarkEnd w:id="41"/>
                    </w:p>
                    <w:p>
                      <w:pPr>
                        <w:pStyle w:val="110"/>
                        <w:spacing w:before="0" w:after="240"/>
                        <w:ind w:left="1420" w:right="148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 xml:space="preserve">заполнения раздела </w:t>
                      </w:r>
                      <w:r>
                        <w:rPr>
                          <w:rStyle w:val="11pt0pt"/>
                        </w:rPr>
                        <w:t xml:space="preserve">II </w:t>
                      </w:r>
                      <w:r>
                        <w:rPr>
                          <w:rStyle w:val="WW13pt0pt"/>
                        </w:rPr>
                        <w:t>«Сведения о воинском учете»</w:t>
                        <w:br/>
                        <w:t>личных карточек на военнообязанных и призывников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994" w:leader="none"/>
                        </w:tabs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Раздел II «Сведения о воинском учете» (далее — раздел II) личных</w:t>
                        <w:br/>
                        <w:t>карточек на военнообязанных заполняется на основании военных билетов</w:t>
                        <w:br/>
                        <w:t>(справок взамен военных билетов, временных удостоверений, выданных взамен</w:t>
                        <w:br/>
                        <w:t>военных билетов), а на призывников - на основании удостоверений граждан,</w:t>
                        <w:br/>
                        <w:t>подлежащих призыву на военную службу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 xml:space="preserve">Раздел </w:t>
                      </w:r>
                      <w:r>
                        <w:rPr>
                          <w:rStyle w:val="11pt0pt1"/>
                        </w:rPr>
                        <w:t xml:space="preserve">II </w:t>
                      </w:r>
                      <w:r>
                        <w:rPr>
                          <w:rStyle w:val="WW13pt0pt"/>
                        </w:rPr>
                        <w:t>личных карточек должен вестись аккуратно, без помарок</w:t>
                        <w:br/>
                        <w:t>и неустановленных сокращений, четким и разборчивым почерком. Записи</w:t>
                        <w:br/>
                        <w:t>должны производиться чернилами, шариковыми, гелиевыми и другими</w:t>
                        <w:br/>
                        <w:t>ручками черного или синего цветов, а отметки о проведении сверки</w:t>
                        <w:br/>
                        <w:t>с документами воинского учета военных комиссариатов (органов местного</w:t>
                        <w:br/>
                        <w:t>самоуправления) - простым карандашо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999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 xml:space="preserve">При заполнении раздела </w:t>
                      </w:r>
                      <w:r>
                        <w:rPr>
                          <w:rStyle w:val="11pt0pt1"/>
                        </w:rPr>
                        <w:t xml:space="preserve">II </w:t>
                      </w:r>
                      <w:r>
                        <w:rPr>
                          <w:rStyle w:val="WW13pt0pt"/>
                        </w:rPr>
                        <w:t>личных карточек на офицеров запаса</w:t>
                        <w:br/>
                        <w:t>должны соблюдаться следующие требования:</w:t>
                      </w:r>
                    </w:p>
                    <w:p>
                      <w:pPr>
                        <w:pStyle w:val="37"/>
                        <w:tabs>
                          <w:tab w:val="clear" w:pos="708"/>
                          <w:tab w:val="left" w:pos="1003" w:leader="none"/>
                        </w:tabs>
                        <w:ind w:left="20" w:firstLine="700"/>
                        <w:rPr/>
                      </w:pPr>
                      <w:r>
                        <w:rPr>
                          <w:rStyle w:val="311pt0pt"/>
                        </w:rPr>
                        <w:t>а)</w:t>
                        <w:tab/>
                        <w:t>пункт 1 «Категория запаса» не заполняется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3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б)</w:t>
                        <w:tab/>
                        <w:t>пункт 2 «Воинское звание» заполняется на основании пунктов 6</w:t>
                        <w:br/>
                        <w:t>«Воинское звание» (стр. 3) и 14 «Последующее присвоение очередных</w:t>
                        <w:br/>
                        <w:t>воинских званий» (стр. 9 и 10) военного билета офицера запаса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8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)</w:t>
                        <w:tab/>
                        <w:t>пункт 3 «Состав (профиль)» заполняется в соответствии с пунктом 8</w:t>
                        <w:br/>
                        <w:t>«Наименование профиля» (стр. 3) военного билета офицера запаса.</w:t>
                        <w:br/>
                        <w:t>Наименование профиля записывается без сокращений («командный»,</w:t>
                        <w:br/>
                        <w:t>«медицинский» и т.д.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94" w:leader="none"/>
                        </w:tabs>
                        <w:spacing w:lineRule="exact" w:line="317"/>
                        <w:ind w:left="20" w:right="40" w:firstLine="70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г)</w:t>
                        <w:tab/>
                        <w:t>пункт 4 «Полное кодовое обозначение ВУС» заполняется</w:t>
                        <w:br/>
                        <w:t>в соответствии с пунктом 7 «ВУС №» (стр. 3) военного билета офицера запаса.</w:t>
                        <w:br/>
                        <w:t>Записывается полное кодовое обозначение ВУС (шесть цифр, например</w:t>
                        <w:br/>
                      </w:r>
                      <w:r>
                        <w:rPr>
                          <w:rStyle w:val="9pt1pt"/>
                        </w:rPr>
                        <w:t>«021</w:t>
                      </w:r>
                      <w:r>
                        <w:rPr>
                          <w:rStyle w:val="115pt0pt"/>
                        </w:rPr>
                        <w:t xml:space="preserve"> </w:t>
                      </w:r>
                      <w:r>
                        <w:rPr>
                          <w:rStyle w:val="9pt1pt"/>
                        </w:rPr>
                        <w:t>101</w:t>
                      </w:r>
                      <w:r>
                        <w:rPr>
                          <w:rStyle w:val="115pt0pt"/>
                        </w:rPr>
                        <w:t>»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3" w:leader="none"/>
                        </w:tabs>
                        <w:spacing w:lineRule="exact" w:line="355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д)</w:t>
                        <w:tab/>
                        <w:t>пункт 5 «Категория годности к военной службе» заполняется</w:t>
                        <w:br/>
                        <w:t>на основании записи в пункте 17 «Сведения о медицинск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74745</wp:posOffset>
                </wp:positionH>
                <wp:positionV relativeFrom="page">
                  <wp:posOffset>593090</wp:posOffset>
                </wp:positionV>
                <wp:extent cx="179705" cy="165100"/>
                <wp:effectExtent l="0" t="0" r="0" b="0"/>
                <wp:wrapSquare wrapText="largest"/>
                <wp:docPr id="2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pt;mso-wrap-distance-left:0pt;mso-wrap-distance-right:0pt;mso-wrap-distance-top:0pt;mso-wrap-distance-bottom:0pt;margin-top:46.7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18185</wp:posOffset>
                </wp:positionH>
                <wp:positionV relativeFrom="page">
                  <wp:posOffset>832485</wp:posOffset>
                </wp:positionV>
                <wp:extent cx="6132830" cy="9044940"/>
                <wp:effectExtent l="0" t="0" r="0" b="0"/>
                <wp:wrapSquare wrapText="largest"/>
                <wp:docPr id="24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904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13pt1"/>
                              </w:rPr>
                              <w:t xml:space="preserve">освидетельствованиях» (стр. </w:t>
                            </w:r>
                            <w:r>
                              <w:rPr>
                                <w:rStyle w:val="WW13pt0pt"/>
                              </w:rPr>
                              <w:t xml:space="preserve">17 и 18) </w:t>
                            </w:r>
                            <w:r>
                              <w:rPr>
                                <w:rStyle w:val="13pt1"/>
                              </w:rPr>
                              <w:t xml:space="preserve">военного билета офицера </w:t>
                            </w:r>
                            <w:r>
                              <w:rPr>
                                <w:rStyle w:val="WW13pt0pt"/>
                              </w:rPr>
                              <w:t>запаса.</w:t>
                              <w:br/>
                              <w:t>Категория годности записывается буквами: А (годен к военной службе),</w:t>
                              <w:br/>
                              <w:t>Б (годен к военной службе с незначительными ограничениями),</w:t>
                              <w:br/>
                              <w:t>В (ограниченно годен к военной службе), Г (временно не годен к военной</w:t>
                              <w:br/>
                              <w:t>службе) или Д (не годен к военной службе). При отсутствии записей</w:t>
                              <w:br/>
                              <w:t>в пункте 17 военного билета офицера запаса в пункте 5 личной карточки</w:t>
                              <w:br/>
                              <w:t>проставляется категория годности к военной службе «А»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4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е)</w:t>
                              <w:tab/>
                              <w:t>в пункте 6 «Наименование военного комиссариата по месту</w:t>
                              <w:br/>
                              <w:t>жительства» указывается наименование военного комиссариата, в котором</w:t>
                              <w:br/>
                              <w:t>гражданин состоит на воинском учете (пункт 25 «Отметки о приеме</w:t>
                              <w:br/>
                              <w:t>на воинский учет и снятии с воинского учета» военного билета офицера</w:t>
                              <w:br/>
                              <w:t>запаса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100" w:leader="none"/>
                              </w:tabs>
                              <w:ind w:lef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ж)</w:t>
                              <w:tab/>
                              <w:t>в пункте 7 «Состоит на воинском учете:» заполняются строки: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а) общем (№ команды, партии)» - в случаях наличия мобилизационного</w:t>
                              <w:br/>
                              <w:t>предписания и штампа о вручении мобилизационного предписания в пункте 18</w:t>
                              <w:br/>
                              <w:t>«Отметки о выдаче и изъятии мобилизационных предписаний» (стр. 19-23)</w:t>
                              <w:br/>
                              <w:t>военного билета офицера запаса. Номер команды (партии) указывается</w:t>
                              <w:br/>
                              <w:t>соответственно в пункте 1 мобилизационного предписания и в строке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2464" w:leader="underscore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в команду №</w:t>
                              <w:tab/>
                              <w:t>» штампа о вручении мобилизационного предписания.</w:t>
                            </w:r>
                          </w:p>
                          <w:p>
                            <w:pPr>
                              <w:pStyle w:val="11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ыдачу мобилизационных предписаний и производство отметок штампами</w:t>
                              <w:br/>
                              <w:t>о вручении мобилизационных предписаний в военном билете офицера запаса</w:t>
                              <w:br/>
                              <w:t>осуществляет военный комиссариат по месту жительства гражданина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б) специальном» - на граждан, забронированных в установленном</w:t>
                              <w:br/>
                              <w:t>порядке за организацией на период мобилизации и на военное время.</w:t>
                              <w:br/>
                              <w:t>Проставляются серия и номер удостоверения об отсрочке от призыва</w:t>
                              <w:br/>
                              <w:t>на военную службу в периоды мобилизации, военного положения и в военное</w:t>
                              <w:br/>
                              <w:t>время, номер Перечня должностей и профессий, по которым бронируются</w:t>
                              <w:br/>
                              <w:t>граждане, пребывающие в запасе (далее - Перечень), пункта и раздела Перечня</w:t>
                              <w:br/>
                              <w:t>(постановления Межведомственной комиссии по вопросам бронирования</w:t>
                              <w:br/>
                              <w:t>граждан, пребывающих в запасе), по которому оформлено бронирование</w:t>
                              <w:br/>
                              <w:t>граждан, пребывающих в запасе, а также дата оформления отсрочки военным</w:t>
                              <w:br/>
                            </w:r>
                            <w:r>
                              <w:rPr>
                                <w:rStyle w:val="11pt0pt1"/>
                              </w:rPr>
                              <w:t>комиссариатом.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Записи в пункте 7 личной карточки осуществляются простым</w:t>
                              <w:br/>
                              <w:t>карандашо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010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и заполнении раздела II личных карточек на солдат, матросов,</w:t>
                              <w:br/>
                              <w:t>сержантов, старшин, прапорщиков и мичманов запаса должны соблюдаться</w:t>
                              <w:br/>
                              <w:t>следующие требования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9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а)</w:t>
                              <w:tab/>
                              <w:t>пункт 1 «Категория запаса» заполняется на основании пункта 23</w:t>
                              <w:br/>
                              <w:t>«Категория запаса» раздела V «Пребывание в запасе» (стр. 11) военного билета</w:t>
                              <w:br/>
                              <w:t>(пункта 9 «Категория запаса» раздела IV «Пребывание в запасе» справки</w:t>
                              <w:br/>
                              <w:t>взамен военного билета) путем записи цифры 1 или 2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48" w:leader="none"/>
                              </w:tabs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б)</w:t>
                              <w:tab/>
                              <w:t>пункт 2 «Воинское звание» заполняется на основании пункта 20</w:t>
                              <w:br/>
                              <w:t>«Присвоение воинских званий и классной квалификации по специальности»</w:t>
                              <w:br/>
                              <w:t>(стр. 8) военного билет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712.2pt;mso-wrap-distance-left:0pt;mso-wrap-distance-right:0pt;mso-wrap-distance-top:0pt;mso-wrap-distance-bottom:0pt;margin-top:65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20" w:right="40" w:hanging="0"/>
                        <w:rPr/>
                      </w:pPr>
                      <w:r>
                        <w:rPr>
                          <w:rStyle w:val="13pt1"/>
                        </w:rPr>
                        <w:t xml:space="preserve">освидетельствованиях» (стр. </w:t>
                      </w:r>
                      <w:r>
                        <w:rPr>
                          <w:rStyle w:val="WW13pt0pt"/>
                        </w:rPr>
                        <w:t xml:space="preserve">17 и 18) </w:t>
                      </w:r>
                      <w:r>
                        <w:rPr>
                          <w:rStyle w:val="13pt1"/>
                        </w:rPr>
                        <w:t xml:space="preserve">военного билета офицера </w:t>
                      </w:r>
                      <w:r>
                        <w:rPr>
                          <w:rStyle w:val="WW13pt0pt"/>
                        </w:rPr>
                        <w:t>запаса.</w:t>
                        <w:br/>
                        <w:t>Категория годности записывается буквами: А (годен к военной службе),</w:t>
                        <w:br/>
                        <w:t>Б (годен к военной службе с незначительными ограничениями),</w:t>
                        <w:br/>
                        <w:t>В (ограниченно годен к военной службе), Г (временно не годен к военной</w:t>
                        <w:br/>
                        <w:t>службе) или Д (не годен к военной службе). При отсутствии записей</w:t>
                        <w:br/>
                        <w:t>в пункте 17 военного билета офицера запаса в пункте 5 личной карточки</w:t>
                        <w:br/>
                        <w:t>проставляется категория годности к военной службе «А»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4" w:leader="none"/>
                        </w:tabs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е)</w:t>
                        <w:tab/>
                        <w:t>в пункте 6 «Наименование военного комиссариата по месту</w:t>
                        <w:br/>
                        <w:t>жительства» указывается наименование военного комиссариата, в котором</w:t>
                        <w:br/>
                        <w:t>гражданин состоит на воинском учете (пункт 25 «Отметки о приеме</w:t>
                        <w:br/>
                        <w:t>на воинский учет и снятии с воинского учета» военного билета офицера</w:t>
                        <w:br/>
                        <w:t>запаса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100" w:leader="none"/>
                        </w:tabs>
                        <w:ind w:left="40" w:firstLine="700"/>
                        <w:rPr/>
                      </w:pPr>
                      <w:r>
                        <w:rPr>
                          <w:rStyle w:val="WW13pt0pt"/>
                        </w:rPr>
                        <w:t>ж)</w:t>
                        <w:tab/>
                        <w:t>в пункте 7 «Состоит на воинском учете:» заполняются строки: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«а) общем (№ команды, партии)» - в случаях наличия мобилизационного</w:t>
                        <w:br/>
                        <w:t>предписания и штампа о вручении мобилизационного предписания в пункте 18</w:t>
                        <w:br/>
                        <w:t>«Отметки о выдаче и изъятии мобилизационных предписаний» (стр. 19-23)</w:t>
                        <w:br/>
                        <w:t>военного билета офицера запаса. Номер команды (партии) указывается</w:t>
                        <w:br/>
                        <w:t>соответственно в пункте 1 мобилизационного предписания и в строке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2464" w:leader="underscore"/>
                        </w:tabs>
                        <w:ind w:left="40" w:hanging="0"/>
                        <w:rPr/>
                      </w:pPr>
                      <w:r>
                        <w:rPr>
                          <w:rStyle w:val="WW13pt0pt"/>
                        </w:rPr>
                        <w:t>«в команду №</w:t>
                        <w:tab/>
                        <w:t>» штампа о вручении мобилизационного предписания.</w:t>
                      </w:r>
                    </w:p>
                    <w:p>
                      <w:pPr>
                        <w:pStyle w:val="110"/>
                        <w:ind w:left="40" w:right="40" w:hanging="0"/>
                        <w:rPr/>
                      </w:pPr>
                      <w:r>
                        <w:rPr>
                          <w:rStyle w:val="WW13pt0pt"/>
                        </w:rPr>
                        <w:t>Выдачу мобилизационных предписаний и производство отметок штампами</w:t>
                        <w:br/>
                        <w:t>о вручении мобилизационных предписаний в военном билете офицера запаса</w:t>
                        <w:br/>
                        <w:t>осуществляет военный комиссариат по месту жительства гражданина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«б) специальном» - на граждан, забронированных в установленном</w:t>
                        <w:br/>
                        <w:t>порядке за организацией на период мобилизации и на военное время.</w:t>
                        <w:br/>
                        <w:t>Проставляются серия и номер удостоверения об отсрочке от призыва</w:t>
                        <w:br/>
                        <w:t>на военную службу в периоды мобилизации, военного положения и в военное</w:t>
                        <w:br/>
                        <w:t>время, номер Перечня должностей и профессий, по которым бронируются</w:t>
                        <w:br/>
                        <w:t>граждане, пребывающие в запасе (далее - Перечень), пункта и раздела Перечня</w:t>
                        <w:br/>
                        <w:t>(постановления Межведомственной комиссии по вопросам бронирования</w:t>
                        <w:br/>
                        <w:t>граждан, пребывающих в запасе), по которому оформлено бронирование</w:t>
                        <w:br/>
                        <w:t>граждан, пребывающих в запасе, а также дата оформления отсрочки военным</w:t>
                        <w:br/>
                      </w:r>
                      <w:r>
                        <w:rPr>
                          <w:rStyle w:val="11pt0pt1"/>
                        </w:rPr>
                        <w:t>комиссариатом.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Записи в пункте 7 личной карточки осуществляются простым</w:t>
                        <w:br/>
                        <w:t>карандашо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010" w:leader="none"/>
                        </w:tabs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При заполнении раздела II личных карточек на солдат, матросов,</w:t>
                        <w:br/>
                        <w:t>сержантов, старшин, прапорщиков и мичманов запаса должны соблюдаться</w:t>
                        <w:br/>
                        <w:t>следующие требования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9" w:leader="none"/>
                        </w:tabs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а)</w:t>
                        <w:tab/>
                        <w:t>пункт 1 «Категория запаса» заполняется на основании пункта 23</w:t>
                        <w:br/>
                        <w:t>«Категория запаса» раздела V «Пребывание в запасе» (стр. 11) военного билета</w:t>
                        <w:br/>
                        <w:t>(пункта 9 «Категория запаса» раздела IV «Пребывание в запасе» справки</w:t>
                        <w:br/>
                        <w:t>взамен военного билета) путем записи цифры 1 или 2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48" w:leader="none"/>
                        </w:tabs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б)</w:t>
                        <w:tab/>
                        <w:t>пункт 2 «Воинское звание» заполняется на основании пункта 20</w:t>
                        <w:br/>
                        <w:t>«Присвоение воинских званий и классной квалификации по специальности»</w:t>
                        <w:br/>
                        <w:t>(стр. 8) военного билет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76650</wp:posOffset>
                </wp:positionH>
                <wp:positionV relativeFrom="page">
                  <wp:posOffset>593090</wp:posOffset>
                </wp:positionV>
                <wp:extent cx="179705" cy="171450"/>
                <wp:effectExtent l="0" t="0" r="0" b="0"/>
                <wp:wrapSquare wrapText="largest"/>
                <wp:docPr id="25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4"/>
                              <w:spacing w:lineRule="exact" w:line="200"/>
                              <w:ind w:left="2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5pt;mso-wrap-distance-left:0pt;mso-wrap-distance-right:0pt;mso-wrap-distance-top:0pt;mso-wrap-distance-bottom:0pt;margin-top:46.7pt;mso-position-vertical-relative:page;margin-left:289.5pt;mso-position-horizontal-relative:page">
                <v:fill opacity="0f"/>
                <v:textbox inset="0in,0in,0in,0in">
                  <w:txbxContent>
                    <w:p>
                      <w:pPr>
                        <w:pStyle w:val="84"/>
                        <w:spacing w:lineRule="exact" w:line="200"/>
                        <w:ind w:left="20" w:hanging="0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16915</wp:posOffset>
                </wp:positionH>
                <wp:positionV relativeFrom="page">
                  <wp:posOffset>858520</wp:posOffset>
                </wp:positionV>
                <wp:extent cx="6135370" cy="9233535"/>
                <wp:effectExtent l="0" t="0" r="0" b="0"/>
                <wp:wrapSquare wrapText="largest"/>
                <wp:docPr id="25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3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3" w:leader="none"/>
                              </w:tabs>
                              <w:spacing w:lineRule="exact" w:line="317"/>
                              <w:ind w:left="20" w:right="60" w:firstLine="700"/>
                              <w:rPr/>
                            </w:pPr>
                            <w:r>
                              <w:rPr>
                                <w:rStyle w:val="13pt1"/>
                              </w:rPr>
                              <w:t>в)</w:t>
                              <w:tab/>
                              <w:t xml:space="preserve">пункт </w:t>
                            </w:r>
                            <w:r>
                              <w:rPr>
                                <w:rStyle w:val="WW13pt0pt"/>
                              </w:rPr>
                              <w:t xml:space="preserve">3 </w:t>
                            </w:r>
                            <w:r>
                              <w:rPr>
                                <w:rStyle w:val="13pt1"/>
                              </w:rPr>
                              <w:t xml:space="preserve">«Состав (профиль)» заполняется в соответствии с пунктом </w:t>
                            </w:r>
                            <w:r>
                              <w:rPr>
                                <w:rStyle w:val="WW13pt0pt"/>
                              </w:rPr>
                              <w:t>25</w:t>
                              <w:br/>
                              <w:t xml:space="preserve">«Состав» </w:t>
                            </w:r>
                            <w:r>
                              <w:rPr>
                                <w:rStyle w:val="13pt1"/>
                              </w:rPr>
                              <w:t xml:space="preserve">раздела </w:t>
                            </w:r>
                            <w:r>
                              <w:rPr>
                                <w:rStyle w:val="WW13pt0pt"/>
                              </w:rPr>
                              <w:t>V «Пребывание в запасе» (стр. 11) военного билета</w:t>
                              <w:br/>
                              <w:t>(раздела IV «Пребывание в запасе» справки взамен военного билета).</w:t>
                              <w:br/>
                              <w:t>Наименование состава записывается в соответствии с имеющимся воинским</w:t>
                              <w:br/>
                              <w:t>званием (приложение к настоящему Порядку) без сокращений («солдаты»,</w:t>
                              <w:br/>
                              <w:t>«матросы» и т.д.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8" w:leader="none"/>
                              </w:tabs>
                              <w:ind w:left="20" w:right="6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)</w:t>
                              <w:tab/>
                              <w:t>пункт 4 «Полное кодовое обозначение ВУС» заполняется</w:t>
                              <w:br/>
                              <w:t>в соответствии со второй графой «Полное кодовое обозначение ВУС»</w:t>
                              <w:br/>
                              <w:t>пункта 26 «Номер ВУС» (стр. 11) военного билета (пункта 12 «Номер ВУС»</w:t>
                              <w:br/>
                              <w:t>справки взамен военного билета). Записывается полное кодовое обозначение</w:t>
                              <w:br/>
                              <w:t>ВУС (шесть цифр и буквенный знак, например: «113194А»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28" w:leader="none"/>
                              </w:tabs>
                              <w:ind w:left="20" w:right="6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)</w:t>
                              <w:tab/>
                              <w:t>пункт 5 «Категория годности к военной службе» заполняется</w:t>
                              <w:br/>
                              <w:t>на основании записи в строке «Категория годности к военной службе»</w:t>
                              <w:br/>
                              <w:t>пунктов 6, 7 и 9 раздела III «Отношение к военной службе. Прохождение</w:t>
                              <w:br/>
                              <w:t>военной службы» (стр. 2 и 3) или пункта 30 раздела VI «Сведения</w:t>
                              <w:br/>
                              <w:t>о медицинских освидетельствованиях и прививках» (стр. 17-19) военного</w:t>
                              <w:br/>
                              <w:t>билета (пункта 6 раздела III «Отношение к военной службе. Прохождение</w:t>
                              <w:br/>
                              <w:t>военных сборов» справки взамен военного билета). Категория годности</w:t>
                              <w:br/>
                              <w:t>записывается буквами: А (годен к военной службе), Б (годен к военной службе</w:t>
                              <w:br/>
                              <w:t>с незначительными ограничениями), В (ограниченно годен к военной службе),</w:t>
                              <w:br/>
                              <w:t>Г (временно не годен к военной службе) или Д (не годен к военной службе).</w:t>
                              <w:br/>
                              <w:t>При отсутствии записей в указанных пунктах военного билета в пункте 5</w:t>
                              <w:br/>
                              <w:t>личной карточки проставляется категория годности к военной службе «А»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4" w:leader="none"/>
                              </w:tabs>
                              <w:ind w:left="20" w:right="6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е)</w:t>
                              <w:tab/>
                              <w:t>в пункте 6 «Наименование военного комиссариата по месту</w:t>
                              <w:br/>
                              <w:t>жительства» указывается наименование военного комиссариата, в котором</w:t>
                              <w:br/>
                              <w:t>гражданин состоит на воинском учете (заполняется на основании раздела IX</w:t>
                              <w:br/>
                              <w:t>«Отметки о приеме на воинский учет и снятии с воинского учета» (стр. 25-28)</w:t>
                              <w:br/>
                              <w:t>военного билета или раздела VII «Отметки о приеме на воинский учет и снятии</w:t>
                              <w:br/>
                              <w:t>с воинского учета» справки взамен военного билета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80" w:leader="none"/>
                              </w:tabs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ж)</w:t>
                              <w:tab/>
                              <w:t>в пункте 7 «Состоит на воинском учете:» заполняются строки:</w:t>
                            </w:r>
                          </w:p>
                          <w:p>
                            <w:pPr>
                              <w:pStyle w:val="110"/>
                              <w:ind w:left="20" w:right="6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а) общем (№ команды, партии)» — в случаях наличия мобилизационного</w:t>
                              <w:br/>
                              <w:t>предписания и штампа о вручении мобилизационного предписания</w:t>
                              <w:br/>
                              <w:t>в разделе VII «Отметки о выдаче и об изъятии мобилизационных предписаний»</w:t>
                              <w:br/>
                              <w:t>(стр. 20 и 21) военного билета (разделе VI «Отметки о выдаче</w:t>
                              <w:br/>
                              <w:t>и об изъятии мобилизационных предписаний» справки взамен военного</w:t>
                              <w:br/>
                              <w:t>билета). Номер команды (партии) указывается соответственно в пункте 1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8358" w:leader="underscore"/>
                              </w:tabs>
                              <w:ind w:left="20" w:hanging="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мобилизационного предписания и в строке «в команду №</w:t>
                              <w:tab/>
                              <w:t>» штампа</w:t>
                            </w:r>
                          </w:p>
                          <w:p>
                            <w:pPr>
                              <w:pStyle w:val="110"/>
                              <w:ind w:left="20" w:right="60" w:hanging="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 вручении мобилизационного предписания. Выдачу мобилизационных</w:t>
                              <w:br/>
                              <w:t>предписаний и производство отметок штампами о вручении мобилизационных</w:t>
                              <w:br/>
                              <w:t>предписаний в военном билете офицера запаса осуществляет военный</w:t>
                              <w:br/>
                              <w:t>комиссариат по месту жительства гражданина;</w:t>
                            </w:r>
                          </w:p>
                          <w:p>
                            <w:pPr>
                              <w:pStyle w:val="110"/>
                              <w:ind w:left="20" w:right="6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б) специальном» - на граждан, забронированных в установленном</w:t>
                              <w:br/>
                              <w:t>порядке за организацией на период мобилизации и на военное время.</w:t>
                              <w:br/>
                              <w:t>Проставляются серия и номер удостоверения об отсрочке от призыва</w:t>
                              <w:br/>
                              <w:t>на военную службу по мобилизации и в военное время, код ви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27.05pt;mso-wrap-distance-left:0pt;mso-wrap-distance-right:0pt;mso-wrap-distance-top:0pt;mso-wrap-distance-bottom:0pt;margin-top:67.6pt;mso-position-vertical-relative:page;margin-left:56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1023" w:leader="none"/>
                        </w:tabs>
                        <w:spacing w:lineRule="exact" w:line="317"/>
                        <w:ind w:left="20" w:right="60" w:firstLine="700"/>
                        <w:rPr/>
                      </w:pPr>
                      <w:r>
                        <w:rPr>
                          <w:rStyle w:val="13pt1"/>
                        </w:rPr>
                        <w:t>в)</w:t>
                        <w:tab/>
                        <w:t xml:space="preserve">пункт </w:t>
                      </w:r>
                      <w:r>
                        <w:rPr>
                          <w:rStyle w:val="WW13pt0pt"/>
                        </w:rPr>
                        <w:t xml:space="preserve">3 </w:t>
                      </w:r>
                      <w:r>
                        <w:rPr>
                          <w:rStyle w:val="13pt1"/>
                        </w:rPr>
                        <w:t xml:space="preserve">«Состав (профиль)» заполняется в соответствии с пунктом </w:t>
                      </w:r>
                      <w:r>
                        <w:rPr>
                          <w:rStyle w:val="WW13pt0pt"/>
                        </w:rPr>
                        <w:t>25</w:t>
                        <w:br/>
                        <w:t xml:space="preserve">«Состав» </w:t>
                      </w:r>
                      <w:r>
                        <w:rPr>
                          <w:rStyle w:val="13pt1"/>
                        </w:rPr>
                        <w:t xml:space="preserve">раздела </w:t>
                      </w:r>
                      <w:r>
                        <w:rPr>
                          <w:rStyle w:val="WW13pt0pt"/>
                        </w:rPr>
                        <w:t>V «Пребывание в запасе» (стр. 11) военного билета</w:t>
                        <w:br/>
                        <w:t>(раздела IV «Пребывание в запасе» справки взамен военного билета).</w:t>
                        <w:br/>
                        <w:t>Наименование состава записывается в соответствии с имеющимся воинским</w:t>
                        <w:br/>
                        <w:t>званием (приложение к настоящему Порядку) без сокращений («солдаты»,</w:t>
                        <w:br/>
                        <w:t>«матросы» и т.д.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8" w:leader="none"/>
                        </w:tabs>
                        <w:ind w:left="20" w:right="60" w:firstLine="700"/>
                        <w:rPr/>
                      </w:pPr>
                      <w:r>
                        <w:rPr>
                          <w:rStyle w:val="WW13pt0pt"/>
                        </w:rPr>
                        <w:t>г)</w:t>
                        <w:tab/>
                        <w:t>пункт 4 «Полное кодовое обозначение ВУС» заполняется</w:t>
                        <w:br/>
                        <w:t>в соответствии со второй графой «Полное кодовое обозначение ВУС»</w:t>
                        <w:br/>
                        <w:t>пункта 26 «Номер ВУС» (стр. 11) военного билета (пункта 12 «Номер ВУС»</w:t>
                        <w:br/>
                        <w:t>справки взамен военного билета). Записывается полное кодовое обозначение</w:t>
                        <w:br/>
                        <w:t>ВУС (шесть цифр и буквенный знак, например: «113194А»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28" w:leader="none"/>
                        </w:tabs>
                        <w:ind w:left="20" w:right="60" w:firstLine="700"/>
                        <w:rPr/>
                      </w:pPr>
                      <w:r>
                        <w:rPr>
                          <w:rStyle w:val="WW13pt0pt"/>
                        </w:rPr>
                        <w:t>д)</w:t>
                        <w:tab/>
                        <w:t>пункт 5 «Категория годности к военной службе» заполняется</w:t>
                        <w:br/>
                        <w:t>на основании записи в строке «Категория годности к военной службе»</w:t>
                        <w:br/>
                        <w:t>пунктов 6, 7 и 9 раздела III «Отношение к военной службе. Прохождение</w:t>
                        <w:br/>
                        <w:t>военной службы» (стр. 2 и 3) или пункта 30 раздела VI «Сведения</w:t>
                        <w:br/>
                        <w:t>о медицинских освидетельствованиях и прививках» (стр. 17-19) военного</w:t>
                        <w:br/>
                        <w:t>билета (пункта 6 раздела III «Отношение к военной службе. Прохождение</w:t>
                        <w:br/>
                        <w:t>военных сборов» справки взамен военного билета). Категория годности</w:t>
                        <w:br/>
                        <w:t>записывается буквами: А (годен к военной службе), Б (годен к военной службе</w:t>
                        <w:br/>
                        <w:t>с незначительными ограничениями), В (ограниченно годен к военной службе),</w:t>
                        <w:br/>
                        <w:t>Г (временно не годен к военной службе) или Д (не годен к военной службе).</w:t>
                        <w:br/>
                        <w:t>При отсутствии записей в указанных пунктах военного билета в пункте 5</w:t>
                        <w:br/>
                        <w:t>личной карточки проставляется категория годности к военной службе «А»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4" w:leader="none"/>
                        </w:tabs>
                        <w:ind w:left="20" w:right="60" w:firstLine="700"/>
                        <w:rPr/>
                      </w:pPr>
                      <w:r>
                        <w:rPr>
                          <w:rStyle w:val="WW13pt0pt"/>
                        </w:rPr>
                        <w:t>е)</w:t>
                        <w:tab/>
                        <w:t>в пункте 6 «Наименование военного комиссариата по месту</w:t>
                        <w:br/>
                        <w:t>жительства» указывается наименование военного комиссариата, в котором</w:t>
                        <w:br/>
                        <w:t>гражданин состоит на воинском учете (заполняется на основании раздела IX</w:t>
                        <w:br/>
                        <w:t>«Отметки о приеме на воинский учет и снятии с воинского учета» (стр. 25-28)</w:t>
                        <w:br/>
                        <w:t>военного билета или раздела VII «Отметки о приеме на воинский учет и снятии</w:t>
                        <w:br/>
                        <w:t>с воинского учета» справки взамен военного билета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80" w:leader="none"/>
                        </w:tabs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ж)</w:t>
                        <w:tab/>
                        <w:t>в пункте 7 «Состоит на воинском учете:» заполняются строки:</w:t>
                      </w:r>
                    </w:p>
                    <w:p>
                      <w:pPr>
                        <w:pStyle w:val="110"/>
                        <w:ind w:left="20" w:right="60" w:firstLine="700"/>
                        <w:rPr/>
                      </w:pPr>
                      <w:r>
                        <w:rPr>
                          <w:rStyle w:val="WW13pt0pt"/>
                        </w:rPr>
                        <w:t>«а) общем (№ команды, партии)» — в случаях наличия мобилизационного</w:t>
                        <w:br/>
                        <w:t>предписания и штампа о вручении мобилизационного предписания</w:t>
                        <w:br/>
                        <w:t>в разделе VII «Отметки о выдаче и об изъятии мобилизационных предписаний»</w:t>
                        <w:br/>
                        <w:t>(стр. 20 и 21) военного билета (разделе VI «Отметки о выдаче</w:t>
                        <w:br/>
                        <w:t>и об изъятии мобилизационных предписаний» справки взамен военного</w:t>
                        <w:br/>
                        <w:t>билета). Номер команды (партии) указывается соответственно в пункте 1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8358" w:leader="underscore"/>
                        </w:tabs>
                        <w:ind w:left="20" w:hanging="0"/>
                        <w:rPr/>
                      </w:pPr>
                      <w:r>
                        <w:rPr>
                          <w:rStyle w:val="WW13pt0pt"/>
                        </w:rPr>
                        <w:t>мобилизационного предписания и в строке «в команду №</w:t>
                        <w:tab/>
                        <w:t>» штампа</w:t>
                      </w:r>
                    </w:p>
                    <w:p>
                      <w:pPr>
                        <w:pStyle w:val="110"/>
                        <w:ind w:left="20" w:right="60" w:hanging="0"/>
                        <w:rPr/>
                      </w:pPr>
                      <w:r>
                        <w:rPr>
                          <w:rStyle w:val="WW13pt0pt"/>
                        </w:rPr>
                        <w:t>о вручении мобилизационного предписания. Выдачу мобилизационных</w:t>
                        <w:br/>
                        <w:t>предписаний и производство отметок штампами о вручении мобилизационных</w:t>
                        <w:br/>
                        <w:t>предписаний в военном билете офицера запаса осуществляет военный</w:t>
                        <w:br/>
                        <w:t>комиссариат по месту жительства гражданина;</w:t>
                      </w:r>
                    </w:p>
                    <w:p>
                      <w:pPr>
                        <w:pStyle w:val="110"/>
                        <w:ind w:left="20" w:right="60" w:firstLine="700"/>
                        <w:rPr/>
                      </w:pPr>
                      <w:r>
                        <w:rPr>
                          <w:rStyle w:val="WW13pt0pt"/>
                        </w:rPr>
                        <w:t>«б) специальном» - на граждан, забронированных в установленном</w:t>
                        <w:br/>
                        <w:t>порядке за организацией на период мобилизации и на военное время.</w:t>
                        <w:br/>
                        <w:t>Проставляются серия и номер удостоверения об отсрочке от призыва</w:t>
                        <w:br/>
                        <w:t>на военную службу по мобилизации и в военное время, код ви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84270</wp:posOffset>
                </wp:positionH>
                <wp:positionV relativeFrom="page">
                  <wp:posOffset>593090</wp:posOffset>
                </wp:positionV>
                <wp:extent cx="167640" cy="170180"/>
                <wp:effectExtent l="0" t="0" r="0" b="0"/>
                <wp:wrapSquare wrapText="largest"/>
                <wp:docPr id="25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3.4pt;mso-wrap-distance-left:0pt;mso-wrap-distance-right:0pt;mso-wrap-distance-top:0pt;mso-wrap-distance-bottom:0pt;margin-top:46.7pt;mso-position-vertical-relative:page;margin-left:290.1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30885</wp:posOffset>
                </wp:positionH>
                <wp:positionV relativeFrom="page">
                  <wp:posOffset>833120</wp:posOffset>
                </wp:positionV>
                <wp:extent cx="6108065" cy="6395720"/>
                <wp:effectExtent l="0" t="0" r="0" b="0"/>
                <wp:wrapSquare wrapText="largest"/>
                <wp:docPr id="25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639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26"/>
                              <w:ind w:left="20" w:right="60" w:hanging="0"/>
                              <w:rPr/>
                            </w:pPr>
                            <w:r>
                              <w:rPr>
                                <w:rStyle w:val="13pt1"/>
                              </w:rPr>
                              <w:t>экономической деятельности, код должности Перечня должностей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и профессий, по которым бронируются граждане, пребывающие в запасе</w:t>
                              <w:br/>
                              <w:t>(постановление Межведомственной комиссии по вопросам бронирования</w:t>
                              <w:br/>
                              <w:t>граждан, пребывающих в запасе), по которому оформлено бронирование</w:t>
                              <w:br/>
                              <w:t>граждан, пребывающих в запасе, а также дата оформления отсрочки военным</w:t>
                              <w:br/>
                              <w:t>комиссариатом.</w:t>
                            </w:r>
                          </w:p>
                          <w:p>
                            <w:pPr>
                              <w:pStyle w:val="110"/>
                              <w:spacing w:lineRule="exact" w:line="326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Записи в пункте 7 личной карточки осуществляются простым</w:t>
                              <w:br/>
                              <w:t>карандашо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138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и заполнении раздела II личных карточек на граждан, подлежащих</w:t>
                              <w:br/>
                              <w:t>призыву на военную службу, должны соблюдаться следующие требования: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08" w:leader="none"/>
                              </w:tabs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а)</w:t>
                              <w:tab/>
                              <w:t>пункт 1 «Категория запаса» не заполняется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2" w:leader="none"/>
                              </w:tabs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б)</w:t>
                              <w:tab/>
                              <w:t>в пункте 2 «Воинское звание» записывается: «подлежит призыву»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3" w:leader="none"/>
                              </w:tabs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)</w:t>
                              <w:tab/>
                              <w:t>пункт 3 «Состав (профиль)» не заполняется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98" w:leader="none"/>
                              </w:tabs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)</w:t>
                              <w:tab/>
                              <w:t>пункт 4 «Полное кодовое обозначение ВУС» не заполняется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38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)</w:t>
                              <w:tab/>
                              <w:t>пункт 5 «Категория годности к военной службе» заполняется</w:t>
                              <w:br/>
                              <w:t>на основании записи решения комиссии по постановке граждан на воинский</w:t>
                              <w:br/>
                              <w:t>учет после слова «признан» на стр. 1 удостоверения гражданина, подлежащего</w:t>
                              <w:br/>
                              <w:t>призыву на военную службу. Категория годности записывается буквами:</w:t>
                              <w:br/>
                              <w:t>А (годен к военной службе), Б (годен к военной службе с незначительными</w:t>
                              <w:br/>
                              <w:t>ограничениями), В (ограниченно годен к военной службе), Г (временно</w:t>
                              <w:br/>
                              <w:t>не годен к военной службе) или Д (не годен к военной службе).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е)</w:t>
                              <w:tab/>
                              <w:t>в пункте 6 «Наименование военного комиссариата по месту</w:t>
                              <w:br/>
                              <w:t>жительства» указывается наименование военного комиссариата, в котором</w:t>
                              <w:br/>
                              <w:t>гражданин состоит на воинском учете (раздел I «Прием на воинский учет</w:t>
                              <w:br/>
                              <w:t>и снятие с воинского учета» (стр. 2 и 3) удостоверения гражданина,</w:t>
                              <w:br/>
                              <w:t>подлежащего призыву на военную службу);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1075" w:leader="none"/>
                              </w:tabs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ж)</w:t>
                              <w:tab/>
                              <w:t>пункт 7 «Состоит на воинском учете:» не заполняется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 военных билетах граждан, пребывающих в запасе, и удостоверениях</w:t>
                              <w:br/>
                              <w:t>граждан, подлежащих призыву на военную службу, изданных до 2015 года,</w:t>
                              <w:br/>
                              <w:t>названия и нумерация разделов и пунктов могут отличаться от указанных</w:t>
                              <w:br/>
                              <w:t>в настоящих Методических рекомендаци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503.6pt;mso-wrap-distance-left:0pt;mso-wrap-distance-right:0pt;mso-wrap-distance-top:0pt;mso-wrap-distance-bottom:0pt;margin-top:65.6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26"/>
                        <w:ind w:left="20" w:right="60" w:hanging="0"/>
                        <w:rPr/>
                      </w:pPr>
                      <w:r>
                        <w:rPr>
                          <w:rStyle w:val="13pt1"/>
                        </w:rPr>
                        <w:t>экономической деятельности, код должности Перечня должностей</w:t>
                        <w:br/>
                      </w:r>
                      <w:r>
                        <w:rPr>
                          <w:rStyle w:val="WW13pt0pt"/>
                        </w:rPr>
                        <w:t>и профессий, по которым бронируются граждане, пребывающие в запасе</w:t>
                        <w:br/>
                        <w:t>(постановление Межведомственной комиссии по вопросам бронирования</w:t>
                        <w:br/>
                        <w:t>граждан, пребывающих в запасе), по которому оформлено бронирование</w:t>
                        <w:br/>
                        <w:t>граждан, пребывающих в запасе, а также дата оформления отсрочки военным</w:t>
                        <w:br/>
                        <w:t>комиссариатом.</w:t>
                      </w:r>
                    </w:p>
                    <w:p>
                      <w:pPr>
                        <w:pStyle w:val="110"/>
                        <w:spacing w:lineRule="exact" w:line="326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Записи в пункте 7 личной карточки осуществляются простым</w:t>
                        <w:br/>
                        <w:t>карандашо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138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При заполнении раздела II личных карточек на граждан, подлежащих</w:t>
                        <w:br/>
                        <w:t>призыву на военную службу, должны соблюдаться следующие требования: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08" w:leader="none"/>
                        </w:tabs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а)</w:t>
                        <w:tab/>
                        <w:t>пункт 1 «Категория запаса» не заполняется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2" w:leader="none"/>
                        </w:tabs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б)</w:t>
                        <w:tab/>
                        <w:t>в пункте 2 «Воинское звание» записывается: «подлежит призыву»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3" w:leader="none"/>
                        </w:tabs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в)</w:t>
                        <w:tab/>
                        <w:t>пункт 3 «Состав (профиль)» не заполняется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98" w:leader="none"/>
                        </w:tabs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г)</w:t>
                        <w:tab/>
                        <w:t>пункт 4 «Полное кодовое обозначение ВУС» не заполняется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38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д)</w:t>
                        <w:tab/>
                        <w:t>пункт 5 «Категория годности к военной службе» заполняется</w:t>
                        <w:br/>
                        <w:t>на основании записи решения комиссии по постановке граждан на воинский</w:t>
                        <w:br/>
                        <w:t>учет после слова «признан» на стр. 1 удостоверения гражданина, подлежащего</w:t>
                        <w:br/>
                        <w:t>призыву на военную службу. Категория годности записывается буквами:</w:t>
                        <w:br/>
                        <w:t>А (годен к военной службе), Б (годен к военной службе с незначительными</w:t>
                        <w:br/>
                        <w:t>ограничениями), В (ограниченно годен к военной службе), Г (временно</w:t>
                        <w:br/>
                        <w:t>не годен к военной службе) или Д (не годен к военной службе).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е)</w:t>
                        <w:tab/>
                        <w:t>в пункте 6 «Наименование военного комиссариата по месту</w:t>
                        <w:br/>
                        <w:t>жительства» указывается наименование военного комиссариата, в котором</w:t>
                        <w:br/>
                        <w:t>гражданин состоит на воинском учете (раздел I «Прием на воинский учет</w:t>
                        <w:br/>
                        <w:t>и снятие с воинского учета» (стр. 2 и 3) удостоверения гражданина,</w:t>
                        <w:br/>
                        <w:t>подлежащего призыву на военную службу);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1075" w:leader="none"/>
                        </w:tabs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ж)</w:t>
                        <w:tab/>
                        <w:t>пункт 7 «Состоит на воинском учете:» не заполняется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exact" w:line="317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В военных билетах граждан, пребывающих в запасе, и удостоверениях</w:t>
                        <w:br/>
                        <w:t>граждан, подлежащих призыву на военную службу, изданных до 2015 года,</w:t>
                        <w:br/>
                        <w:t>названия и нумерация разделов и пунктов могут отличаться от указанных</w:t>
                        <w:br/>
                        <w:t>в настоящих Методических рекомендаци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563620</wp:posOffset>
                </wp:positionH>
                <wp:positionV relativeFrom="page">
                  <wp:posOffset>345440</wp:posOffset>
                </wp:positionV>
                <wp:extent cx="179705" cy="161290"/>
                <wp:effectExtent l="0" t="0" r="0" b="0"/>
                <wp:wrapSquare wrapText="largest"/>
                <wp:docPr id="25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2.7pt;mso-wrap-distance-left:0pt;mso-wrap-distance-right:0pt;mso-wrap-distance-top:0pt;mso-wrap-distance-bottom:0pt;margin-top:27.2pt;mso-position-vertical-relative:page;margin-left:280.6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609725</wp:posOffset>
                </wp:positionH>
                <wp:positionV relativeFrom="page">
                  <wp:posOffset>690245</wp:posOffset>
                </wp:positionV>
                <wp:extent cx="5525770" cy="419735"/>
                <wp:effectExtent l="0" t="0" r="0" b="0"/>
                <wp:wrapSquare wrapText="largest"/>
                <wp:docPr id="25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17"/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75"/>
                              <w:spacing w:lineRule="exact" w:line="317"/>
                              <w:ind w:right="40" w:hanging="0"/>
                              <w:rPr/>
                            </w:pPr>
                            <w:r>
                              <w:rPr/>
                              <w:t>к Порядку (п. 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33.05pt;mso-wrap-distance-left:0pt;mso-wrap-distance-right:0pt;mso-wrap-distance-top:0pt;mso-wrap-distance-bottom:0pt;margin-top:54.35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17"/>
                        <w:ind w:right="40" w:hanging="0"/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75"/>
                        <w:spacing w:lineRule="exact" w:line="317"/>
                        <w:ind w:right="40" w:hanging="0"/>
                        <w:rPr/>
                      </w:pPr>
                      <w:r>
                        <w:rPr/>
                        <w:t>к Порядку (п. 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20115</wp:posOffset>
                </wp:positionH>
                <wp:positionV relativeFrom="page">
                  <wp:posOffset>1264920</wp:posOffset>
                </wp:positionV>
                <wp:extent cx="6251575" cy="874395"/>
                <wp:effectExtent l="0" t="0" r="0" b="0"/>
                <wp:wrapSquare wrapText="largest"/>
                <wp:docPr id="25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336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ТАБЛИЦА</w:t>
                              <w:br/>
                              <w:t>возрастов граждан, пребывающих в запасе,</w:t>
                              <w:br/>
                              <w:t>подлежащих снятию с воинского учета в связи с достижением</w:t>
                              <w:br/>
                              <w:t>предельного возраста пребывания в запа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68.85pt;mso-wrap-distance-left:0pt;mso-wrap-distance-right:0pt;mso-wrap-distance-top:0pt;mso-wrap-distance-bottom:0pt;margin-top:99.6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336" w:before="0" w:after="0"/>
                        <w:ind w:left="2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ТАБЛИЦА</w:t>
                        <w:br/>
                        <w:t>возрастов граждан, пребывающих в запасе,</w:t>
                        <w:br/>
                        <w:t>подлежащих снятию с воинского учета в связи с достижением</w:t>
                        <w:br/>
                        <w:t>предельного возраста пребывания в запа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50290</wp:posOffset>
                </wp:positionH>
                <wp:positionV relativeFrom="page">
                  <wp:posOffset>2184400</wp:posOffset>
                </wp:positionV>
                <wp:extent cx="6104890" cy="4265930"/>
                <wp:effectExtent l="0" t="0" r="0" b="0"/>
                <wp:wrapSquare wrapText="largest"/>
                <wp:docPr id="25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26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77"/>
                              <w:gridCol w:w="1262"/>
                              <w:gridCol w:w="989"/>
                              <w:gridCol w:w="1272"/>
                              <w:gridCol w:w="979"/>
                              <w:gridCol w:w="1555"/>
                              <w:gridCol w:w="1282"/>
                              <w:gridCol w:w="998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Подлежат</w:t>
                                    <w:br/>
                                    <w:t>снятию</w:t>
                                    <w:br/>
                                    <w:t>с воинского</w:t>
                                    <w:br/>
                                    <w:t>учета</w:t>
                                    <w:br/>
                                  </w:r>
                                  <w:r>
                                    <w:rPr>
                                      <w:rStyle w:val="95pt0pt1"/>
                                    </w:rPr>
                                    <w:t>(год снятия</w:t>
                                    <w:br/>
                                    <w:t>с воинского</w:t>
                                    <w:br/>
                                    <w:t>учета)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Женщины в возрасте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Мужчины в возра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45 л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50 л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50 лет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60 ле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65 ле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65 лет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70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exac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4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Солдаты,</w:t>
                                    <w:br/>
                                    <w:t>матросы,</w:t>
                                    <w:br/>
                                    <w:t>сержанты,</w:t>
                                    <w:br/>
                                    <w:t>старшины,</w:t>
                                    <w:br/>
                                    <w:t>прапорщики</w:t>
                                    <w:br/>
                                    <w:t>и мичманы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Офицеры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4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Солдаты,</w:t>
                                    <w:br/>
                                    <w:t>матросы,</w:t>
                                    <w:br/>
                                    <w:t>сержанты,</w:t>
                                    <w:br/>
                                    <w:t>старшины,</w:t>
                                    <w:br/>
                                    <w:t>прапорщики</w:t>
                                    <w:br/>
                                    <w:t>и мичманы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 w:before="0" w:after="6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Младш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90" w:before="6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офицер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Майоры,</w:t>
                                    <w:br/>
                                    <w:t>капитаны</w:t>
                                    <w:br/>
                                    <w:t>3 ранга,</w:t>
                                    <w:br/>
                                    <w:t>подполковники,</w:t>
                                    <w:br/>
                                    <w:t>капитаны</w:t>
                                    <w:br/>
                                    <w:t>2 ранг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4"/>
                                    <w:ind w:hanging="4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Полковники</w:t>
                                    <w:br/>
                                    <w:t>капитаны</w:t>
                                    <w:br/>
                                    <w:t>1 ранга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Высш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9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офиц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 6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</w:rPr>
                                    <w:t>19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335.9pt;mso-wrap-distance-left:0pt;mso-wrap-distance-right:0pt;mso-wrap-distance-top:0pt;mso-wrap-distance-bottom:0pt;margin-top:172pt;mso-position-vertical-relative:page;margin-left:82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77"/>
                        <w:gridCol w:w="1262"/>
                        <w:gridCol w:w="989"/>
                        <w:gridCol w:w="1272"/>
                        <w:gridCol w:w="979"/>
                        <w:gridCol w:w="1555"/>
                        <w:gridCol w:w="1282"/>
                        <w:gridCol w:w="998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Подлежат</w:t>
                              <w:br/>
                              <w:t>снятию</w:t>
                              <w:br/>
                              <w:t>с воинского</w:t>
                              <w:br/>
                              <w:t>учета</w:t>
                              <w:br/>
                            </w:r>
                            <w:r>
                              <w:rPr>
                                <w:rStyle w:val="95pt0pt1"/>
                              </w:rPr>
                              <w:t>(год снятия</w:t>
                              <w:br/>
                              <w:t>с воинского</w:t>
                              <w:br/>
                              <w:t>учета)</w:t>
                            </w:r>
                          </w:p>
                        </w:tc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Женщины в возрасте</w:t>
                            </w:r>
                          </w:p>
                        </w:tc>
                        <w:tc>
                          <w:tcPr>
                            <w:tcW w:w="60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Мужчины в возрасте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45 л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50 л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50 лет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60 ле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65 лет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65 лет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70 лет</w:t>
                            </w:r>
                          </w:p>
                        </w:tc>
                      </w:tr>
                      <w:tr>
                        <w:trPr>
                          <w:trHeight w:val="1536" w:hRule="exac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4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Солдаты,</w:t>
                              <w:br/>
                              <w:t>матросы,</w:t>
                              <w:br/>
                              <w:t>сержанты,</w:t>
                              <w:br/>
                              <w:t>старшины,</w:t>
                              <w:br/>
                              <w:t>прапорщики</w:t>
                              <w:br/>
                              <w:t>и мичманы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Офицеры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4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Солдаты,</w:t>
                              <w:br/>
                              <w:t>матросы,</w:t>
                              <w:br/>
                              <w:t>сержанты,</w:t>
                              <w:br/>
                              <w:t>старшины,</w:t>
                              <w:br/>
                              <w:t>прапорщики</w:t>
                              <w:br/>
                              <w:t>и мичманы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 w:before="0" w:after="6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Младшие</w:t>
                            </w:r>
                          </w:p>
                          <w:p>
                            <w:pPr>
                              <w:pStyle w:val="110"/>
                              <w:spacing w:lineRule="exact" w:line="190" w:before="6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офицер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4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Майоры,</w:t>
                              <w:br/>
                              <w:t>капитаны</w:t>
                              <w:br/>
                              <w:t>3 ранга,</w:t>
                              <w:br/>
                              <w:t>подполковники,</w:t>
                              <w:br/>
                              <w:t>капитаны</w:t>
                              <w:br/>
                              <w:t>2 ранг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4"/>
                              <w:ind w:hanging="4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Полковники</w:t>
                              <w:br/>
                              <w:t>капитаны</w:t>
                              <w:br/>
                              <w:t>1 ранга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Высшие</w:t>
                            </w:r>
                          </w:p>
                          <w:p>
                            <w:pPr>
                              <w:pStyle w:val="110"/>
                              <w:spacing w:lineRule="exact" w:line="19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офицеры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4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48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4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1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4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 6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6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8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5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0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firstLine="26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</w:rPr>
                              <w:t>196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72840</wp:posOffset>
                </wp:positionH>
                <wp:positionV relativeFrom="page">
                  <wp:posOffset>968375</wp:posOffset>
                </wp:positionV>
                <wp:extent cx="173990" cy="167640"/>
                <wp:effectExtent l="0" t="0" r="0" b="0"/>
                <wp:wrapSquare wrapText="largest"/>
                <wp:docPr id="25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2pt;mso-wrap-distance-left:0pt;mso-wrap-distance-right:0pt;mso-wrap-distance-top:0pt;mso-wrap-distance-bottom:0pt;margin-top:76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471160</wp:posOffset>
                </wp:positionH>
                <wp:positionV relativeFrom="page">
                  <wp:posOffset>1219200</wp:posOffset>
                </wp:positionV>
                <wp:extent cx="1325880" cy="447040"/>
                <wp:effectExtent l="0" t="0" r="0" b="0"/>
                <wp:wrapSquare wrapText="largest"/>
                <wp:docPr id="25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ind w:left="60" w:hanging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75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к Порядку (п. 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5.2pt;mso-wrap-distance-left:0pt;mso-wrap-distance-right:0pt;mso-wrap-distance-top:0pt;mso-wrap-distance-bottom:0pt;margin-top:96pt;mso-position-vertical-relative:page;margin-left:430.8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ind w:left="60" w:hanging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75"/>
                        <w:ind w:left="60" w:hanging="0"/>
                        <w:jc w:val="left"/>
                        <w:rPr/>
                      </w:pPr>
                      <w:r>
                        <w:rPr/>
                        <w:t>к Порядку (п. 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98195</wp:posOffset>
                </wp:positionH>
                <wp:positionV relativeFrom="page">
                  <wp:posOffset>2036445</wp:posOffset>
                </wp:positionV>
                <wp:extent cx="5952490" cy="438150"/>
                <wp:effectExtent l="0" t="0" r="0" b="0"/>
                <wp:wrapSquare wrapText="largest"/>
                <wp:docPr id="26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317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СОСТАВЫ И ВОИНСКИЕ ЗВАНИЯ</w:t>
                              <w:br/>
                              <w:t>граждан, пребывающих в запа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34.5pt;mso-wrap-distance-left:0pt;mso-wrap-distance-right:0pt;mso-wrap-distance-top:0pt;mso-wrap-distance-bottom:0pt;margin-top:160.35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317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СОСТАВЫ И ВОИНСКИЕ ЗВАНИЯ</w:t>
                        <w:br/>
                        <w:t>граждан, пребывающих в запа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01370</wp:posOffset>
                </wp:positionH>
                <wp:positionV relativeFrom="page">
                  <wp:posOffset>2656840</wp:posOffset>
                </wp:positionV>
                <wp:extent cx="5947410" cy="6141085"/>
                <wp:effectExtent l="0" t="0" r="0" b="0"/>
                <wp:wrapSquare wrapText="largest"/>
                <wp:docPr id="26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614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10"/>
                              <w:gridCol w:w="3682"/>
                              <w:gridCol w:w="3274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 w:before="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4"/>
                                      <w:szCs w:val="24"/>
                                    </w:rPr>
                                    <w:t>Составы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4"/>
                                      <w:szCs w:val="24"/>
                                    </w:rPr>
                                    <w:t>военнослужащих</w:t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4"/>
                                      <w:szCs w:val="24"/>
                                    </w:rPr>
                                    <w:t>Воинские з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4"/>
                                      <w:szCs w:val="24"/>
                                    </w:rPr>
                                    <w:t>войсковые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4"/>
                                      <w:szCs w:val="24"/>
                                    </w:rPr>
                                    <w:t>корабе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7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17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олдаты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317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атросы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317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ержанты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317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таршины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рядовой</w:t>
                                    <w:br/>
                                    <w:t>ефрейтор</w:t>
                                    <w:br/>
                                    <w:t>младший сержант</w:t>
                                    <w:br/>
                                    <w:t>сержант</w:t>
                                  </w:r>
                                </w:p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тарший сержант</w:t>
                                    <w:br/>
                                    <w:t>старшина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17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атрос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317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тарший матрос</w:t>
                                    <w:br/>
                                    <w:t xml:space="preserve">старшина </w:t>
                                  </w:r>
                                  <w:r>
                                    <w:rPr>
                                      <w:rStyle w:val="11pt0pt1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татьи</w:t>
                                    <w:br/>
                                    <w:t>старшина 1 статьи</w:t>
                                    <w:br/>
                                    <w:t>главный старшина</w:t>
                                    <w:br/>
                                    <w:t>главный корабельный</w:t>
                                    <w:br/>
                                    <w:t>старш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26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Прапорщики</w:t>
                                    <w:br/>
                                    <w:t>и мичманы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прапорщик</w:t>
                                    <w:br/>
                                    <w:t>старший прапорщик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 w:before="0" w:after="6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ичман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0" w:before="60" w:after="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тарший мич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Офицеры: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ладшие офицеры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ладший лейтенант</w:t>
                                    <w:br/>
                                    <w:t>лейтенант</w:t>
                                    <w:br/>
                                    <w:t>старший лейтенант</w:t>
                                    <w:br/>
                                    <w:t>капитан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ладший лейтенант</w:t>
                                    <w:br/>
                                    <w:t>лейтенант</w:t>
                                    <w:br/>
                                    <w:t>старший лейтенант</w:t>
                                    <w:br/>
                                    <w:t>капитан-лейтен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старшие офицеры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айор</w:t>
                                  </w:r>
                                </w:p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подполковник</w:t>
                                  </w:r>
                                </w:p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полковник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капитан 3 ранга</w:t>
                                    <w:br/>
                                    <w:t xml:space="preserve">капитан </w:t>
                                  </w:r>
                                  <w:r>
                                    <w:rPr>
                                      <w:rStyle w:val="11pt0pt1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ранга</w:t>
                                    <w:br/>
                                    <w:t>капитан 1 ран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высшие офицеры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17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генерал-майор</w:t>
                                    <w:br/>
                                    <w:t>генерал-лейтенант</w:t>
                                    <w:br/>
                                    <w:t>генерал-полковник</w:t>
                                    <w:br/>
                                    <w:t>генерал армии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pt0pt1"/>
                                      <w:sz w:val="28"/>
                                      <w:szCs w:val="28"/>
                                    </w:rPr>
                                    <w:t>контр-адмирал</w:t>
                                    <w:br/>
                                  </w: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вице-адмирал</w:t>
                                    <w:br/>
                                    <w:t>адмирал</w:t>
                                    <w:br/>
                                    <w:t>адмирал фл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13pt0pt"/>
                                      <w:sz w:val="28"/>
                                      <w:szCs w:val="28"/>
                                    </w:rPr>
                                    <w:t>Маршал 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483.55pt;mso-wrap-distance-left:0pt;mso-wrap-distance-right:0pt;mso-wrap-distance-top:0pt;mso-wrap-distance-bottom:0pt;margin-top:209.2pt;mso-position-vertical-relative:page;margin-left:6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10"/>
                        <w:gridCol w:w="3682"/>
                        <w:gridCol w:w="3274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 w:before="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pt0pt"/>
                                <w:sz w:val="24"/>
                                <w:szCs w:val="24"/>
                              </w:rPr>
                              <w:t>Составы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pt0pt"/>
                                <w:sz w:val="24"/>
                                <w:szCs w:val="24"/>
                              </w:rPr>
                              <w:t>военнослужащих</w:t>
                            </w:r>
                          </w:p>
                        </w:tc>
                        <w:tc>
                          <w:tcPr>
                            <w:tcW w:w="6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pt0pt"/>
                                <w:sz w:val="24"/>
                                <w:szCs w:val="24"/>
                              </w:rPr>
                              <w:t>Воинские звания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pt0pt"/>
                                <w:sz w:val="24"/>
                                <w:szCs w:val="24"/>
                              </w:rPr>
                              <w:t>войсковые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pt0pt"/>
                                <w:sz w:val="24"/>
                                <w:szCs w:val="24"/>
                              </w:rPr>
                              <w:t>корабельные</w:t>
                            </w:r>
                          </w:p>
                        </w:tc>
                      </w:tr>
                      <w:tr>
                        <w:trPr>
                          <w:trHeight w:val="2467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17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олдаты,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атросы,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ержанты,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таршины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рядовой</w:t>
                              <w:br/>
                              <w:t>ефрейтор</w:t>
                              <w:br/>
                              <w:t>младший сержант</w:t>
                              <w:br/>
                              <w:t>сержант</w:t>
                            </w:r>
                          </w:p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тарший сержант</w:t>
                              <w:br/>
                              <w:t>старшина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17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атрос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тарший матрос</w:t>
                              <w:br/>
                              <w:t xml:space="preserve">старшина </w:t>
                            </w:r>
                            <w:r>
                              <w:rPr>
                                <w:rStyle w:val="11pt0pt1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татьи</w:t>
                              <w:br/>
                              <w:t>старшина 1 статьи</w:t>
                              <w:br/>
                              <w:t>главный старшина</w:t>
                              <w:br/>
                              <w:t>главный корабельный</w:t>
                              <w:br/>
                              <w:t>старшина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26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Прапорщики</w:t>
                              <w:br/>
                              <w:t>и мичманы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прапорщик</w:t>
                              <w:br/>
                              <w:t>старший прапорщик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 w:before="0" w:after="6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ичман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6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тарший мичман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Офицеры: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2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ладшие офицеры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ладший лейтенант</w:t>
                              <w:br/>
                              <w:t>лейтенант</w:t>
                              <w:br/>
                              <w:t>старший лейтенант</w:t>
                              <w:br/>
                              <w:t>капитан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ладший лейтенант</w:t>
                              <w:br/>
                              <w:t>лейтенант</w:t>
                              <w:br/>
                              <w:t>старший лейтенант</w:t>
                              <w:br/>
                              <w:t>капитан-лейтенант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старшие офицеры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айор</w:t>
                            </w:r>
                          </w:p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подполковник</w:t>
                            </w:r>
                          </w:p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полковник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17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капитан 3 ранга</w:t>
                              <w:br/>
                              <w:t xml:space="preserve">капитан </w:t>
                            </w:r>
                            <w:r>
                              <w:rPr>
                                <w:rStyle w:val="11pt0pt1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ранга</w:t>
                              <w:br/>
                              <w:t>капитан 1 ранга</w:t>
                            </w:r>
                          </w:p>
                        </w:tc>
                      </w:tr>
                      <w:tr>
                        <w:trPr>
                          <w:trHeight w:val="1483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высшие офицеры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17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генерал-майор</w:t>
                              <w:br/>
                              <w:t>генерал-лейтенант</w:t>
                              <w:br/>
                              <w:t>генерал-полковник</w:t>
                              <w:br/>
                              <w:t>генерал армии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pt0pt1"/>
                                <w:sz w:val="28"/>
                                <w:szCs w:val="28"/>
                              </w:rPr>
                              <w:t>контр-адмирал</w:t>
                              <w:br/>
                            </w: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вице-адмирал</w:t>
                              <w:br/>
                              <w:t>адмирал</w:t>
                              <w:br/>
                              <w:t>адмирал флота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3pt0pt"/>
                                <w:sz w:val="28"/>
                                <w:szCs w:val="28"/>
                              </w:rPr>
                              <w:t>Маршал Российской 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17550</wp:posOffset>
                </wp:positionH>
                <wp:positionV relativeFrom="page">
                  <wp:posOffset>968375</wp:posOffset>
                </wp:positionV>
                <wp:extent cx="123825" cy="120650"/>
                <wp:effectExtent l="0" t="0" r="0" b="0"/>
                <wp:wrapSquare wrapText="largest"/>
                <wp:docPr id="26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jc w:val="center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9.5pt;mso-wrap-distance-left:0pt;mso-wrap-distance-right:0pt;mso-wrap-distance-top:0pt;mso-wrap-distance-bottom:0pt;margin-top:76.2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jc w:val="center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7550</wp:posOffset>
                </wp:positionH>
                <wp:positionV relativeFrom="page">
                  <wp:posOffset>1241425</wp:posOffset>
                </wp:positionV>
                <wp:extent cx="6114415" cy="409575"/>
                <wp:effectExtent l="0" t="0" r="0" b="0"/>
                <wp:wrapSquare wrapText="largest"/>
                <wp:docPr id="26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ind w:left="6220" w:hanging="0"/>
                              <w:jc w:val="left"/>
                              <w:rPr/>
                            </w:pPr>
                            <w:r>
                              <w:rPr/>
                              <w:t>Приложение № 8</w:t>
                            </w:r>
                          </w:p>
                          <w:p>
                            <w:pPr>
                              <w:pStyle w:val="75"/>
                              <w:ind w:right="40" w:hanging="0"/>
                              <w:rPr/>
                            </w:pPr>
                            <w:r>
                              <w:rPr/>
                              <w:t>к Методическим рекомендациям (п. 2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32.25pt;mso-wrap-distance-left:0pt;mso-wrap-distance-right:0pt;mso-wrap-distance-top:0pt;mso-wrap-distance-bottom:0pt;margin-top:97.7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ind w:left="6220" w:hanging="0"/>
                        <w:jc w:val="left"/>
                        <w:rPr/>
                      </w:pPr>
                      <w:r>
                        <w:rPr/>
                        <w:t>Приложение № 8</w:t>
                      </w:r>
                    </w:p>
                    <w:p>
                      <w:pPr>
                        <w:pStyle w:val="75"/>
                        <w:ind w:right="40" w:hanging="0"/>
                        <w:rPr/>
                      </w:pPr>
                      <w:r>
                        <w:rPr/>
                        <w:t>к Методическим рекомендациям (п. 2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32790</wp:posOffset>
                </wp:positionH>
                <wp:positionV relativeFrom="page">
                  <wp:posOffset>2059305</wp:posOffset>
                </wp:positionV>
                <wp:extent cx="6111240" cy="2307590"/>
                <wp:effectExtent l="0" t="0" r="0" b="0"/>
                <wp:wrapSquare wrapText="largest"/>
                <wp:docPr id="26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2"/>
                              <w:spacing w:before="0" w:after="315"/>
                              <w:rPr/>
                            </w:pPr>
                            <w:bookmarkStart w:id="42" w:name="bookmark21"/>
                            <w:r>
                              <w:rPr/>
                              <w:t>ОТМЕТКИ В ПАСПОРТАХ ГРАЖДАН РОССИЙСКОЙ ФЕДЕРАЦИИ</w:t>
                              <w:br/>
                              <w:t>ОБ ИХ ОТНОШЕНИИ К ВОИНСКОЙ ОБЯЗАННОСТИ</w:t>
                            </w:r>
                            <w:bookmarkEnd w:id="42"/>
                          </w:p>
                          <w:p>
                            <w:pPr>
                              <w:pStyle w:val="110"/>
                              <w:spacing w:lineRule="exact" w:line="312" w:before="0" w:after="292"/>
                              <w:ind w:left="60" w:right="60" w:firstLine="68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тметка об отношении к воинской обязанности производится</w:t>
                              <w:br/>
                              <w:t>на странице 13 паспорта гражданина Российской Федерации.</w:t>
                            </w:r>
                          </w:p>
                          <w:p>
                            <w:pPr>
                              <w:pStyle w:val="522"/>
                              <w:spacing w:lineRule="exact" w:line="322" w:before="0" w:after="0"/>
                              <w:rPr/>
                            </w:pPr>
                            <w:bookmarkStart w:id="43" w:name="bookmark22"/>
                            <w:r>
                              <w:rPr/>
                              <w:t>Образец</w:t>
                              <w:br/>
                              <w:t>штампа об отношении к воинской обязанности</w:t>
                            </w:r>
                            <w:bookmarkEnd w:id="43"/>
                          </w:p>
                          <w:p>
                            <w:pPr>
                              <w:pStyle w:val="110"/>
                              <w:spacing w:before="0" w:after="34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(вносимый военными комиссариатами муниципальных образований)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разец штампа для лиц мужского п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81.7pt;mso-wrap-distance-left:0pt;mso-wrap-distance-right:0pt;mso-wrap-distance-top:0pt;mso-wrap-distance-bottom:0pt;margin-top:162.1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522"/>
                        <w:spacing w:before="0" w:after="315"/>
                        <w:rPr/>
                      </w:pPr>
                      <w:bookmarkStart w:id="44" w:name="bookmark21"/>
                      <w:r>
                        <w:rPr/>
                        <w:t>ОТМЕТКИ В ПАСПОРТАХ ГРАЖДАН РОССИЙСКОЙ ФЕДЕРАЦИИ</w:t>
                        <w:br/>
                        <w:t>ОБ ИХ ОТНОШЕНИИ К ВОИНСКОЙ ОБЯЗАННОСТИ</w:t>
                      </w:r>
                      <w:bookmarkEnd w:id="44"/>
                    </w:p>
                    <w:p>
                      <w:pPr>
                        <w:pStyle w:val="110"/>
                        <w:spacing w:lineRule="exact" w:line="312" w:before="0" w:after="292"/>
                        <w:ind w:left="60" w:right="60" w:firstLine="680"/>
                        <w:rPr/>
                      </w:pPr>
                      <w:r>
                        <w:rPr>
                          <w:rStyle w:val="WW13pt0pt"/>
                        </w:rPr>
                        <w:t>Отметка об отношении к воинской обязанности производится</w:t>
                        <w:br/>
                        <w:t>на странице 13 паспорта гражданина Российской Федерации.</w:t>
                      </w:r>
                    </w:p>
                    <w:p>
                      <w:pPr>
                        <w:pStyle w:val="522"/>
                        <w:spacing w:lineRule="exact" w:line="322" w:before="0" w:after="0"/>
                        <w:rPr/>
                      </w:pPr>
                      <w:bookmarkStart w:id="45" w:name="bookmark22"/>
                      <w:r>
                        <w:rPr/>
                        <w:t>Образец</w:t>
                        <w:br/>
                        <w:t>штампа об отношении к воинской обязанности</w:t>
                      </w:r>
                      <w:bookmarkEnd w:id="45"/>
                    </w:p>
                    <w:p>
                      <w:pPr>
                        <w:pStyle w:val="110"/>
                        <w:spacing w:before="0" w:after="349"/>
                        <w:ind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(вносимый военными комиссариатами муниципальных образований)</w:t>
                      </w:r>
                    </w:p>
                    <w:p>
                      <w:pPr>
                        <w:pStyle w:val="110"/>
                        <w:spacing w:lineRule="exact" w:line="260"/>
                        <w:ind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Образец штампа для лиц мужского по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454910</wp:posOffset>
                </wp:positionH>
                <wp:positionV relativeFrom="page">
                  <wp:posOffset>4617085</wp:posOffset>
                </wp:positionV>
                <wp:extent cx="2673350" cy="896620"/>
                <wp:effectExtent l="0" t="0" r="0" b="0"/>
                <wp:wrapSquare wrapText="largest"/>
                <wp:docPr id="26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3125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Военнообяза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« 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left="17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70.6pt;mso-wrap-distance-left:0pt;mso-wrap-distance-right:0pt;mso-wrap-distance-top:0pt;mso-wrap-distance-bottom:0pt;margin-top:363.55pt;mso-position-vertical-relative:page;margin-left:19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3125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Военнообязанный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« 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left="1760" w:hanging="0"/>
                              <w:jc w:val="lef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20 г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32790</wp:posOffset>
                </wp:positionH>
                <wp:positionV relativeFrom="page">
                  <wp:posOffset>5780405</wp:posOffset>
                </wp:positionV>
                <wp:extent cx="2799715" cy="165100"/>
                <wp:effectExtent l="0" t="0" r="0" b="0"/>
                <wp:wrapSquare wrapText="largest"/>
                <wp:docPr id="26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разец штампа для лиц женского п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13pt;mso-wrap-distance-left:0pt;mso-wrap-distance-right:0pt;mso-wrap-distance-top:0pt;mso-wrap-distance-bottom:0pt;margin-top:455.1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Образец штампа для лиц женского по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461260</wp:posOffset>
                </wp:positionH>
                <wp:positionV relativeFrom="page">
                  <wp:posOffset>6241415</wp:posOffset>
                </wp:positionV>
                <wp:extent cx="2673350" cy="881380"/>
                <wp:effectExtent l="0" t="0" r="0" b="0"/>
                <wp:wrapSquare wrapText="largest"/>
                <wp:docPr id="26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3125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Военнообязан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« 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80"/>
                                    <w:ind w:left="17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urierNew9pt0pt"/>
                                    </w:rPr>
                                    <w:t>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69.4pt;mso-wrap-distance-left:0pt;mso-wrap-distance-right:0pt;mso-wrap-distance-top:0pt;mso-wrap-distance-bottom:0pt;margin-top:491.45pt;mso-position-vertical-relative:page;margin-left:19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3125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Военнообязанна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« 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80"/>
                              <w:ind w:left="1760" w:hanging="0"/>
                              <w:jc w:val="left"/>
                              <w:rPr/>
                            </w:pPr>
                            <w:r>
                              <w:rPr>
                                <w:rStyle w:val="CourierNew9pt0pt"/>
                              </w:rPr>
                              <w:t>20 г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32790</wp:posOffset>
                </wp:positionH>
                <wp:positionV relativeFrom="page">
                  <wp:posOffset>7395845</wp:posOffset>
                </wp:positionV>
                <wp:extent cx="1959610" cy="165100"/>
                <wp:effectExtent l="0" t="0" r="0" b="0"/>
                <wp:wrapSquare wrapText="largest"/>
                <wp:docPr id="26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меры штампов 70x20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13pt;mso-wrap-distance-left:0pt;mso-wrap-distance-right:0pt;mso-wrap-distance-top:0pt;mso-wrap-distance-bottom:0pt;margin-top:582.3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Размеры штампов 70x2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32790</wp:posOffset>
                </wp:positionH>
                <wp:positionV relativeFrom="page">
                  <wp:posOffset>7958455</wp:posOffset>
                </wp:positionV>
                <wp:extent cx="6111240" cy="1798320"/>
                <wp:effectExtent l="0" t="0" r="0" b="0"/>
                <wp:wrapSquare wrapText="largest"/>
                <wp:docPr id="26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74"/>
                              <w:ind w:left="60" w:right="60" w:firstLine="680"/>
                              <w:rPr/>
                            </w:pPr>
                            <w:r>
                              <w:rPr>
                                <w:rStyle w:val="WW30pt"/>
                              </w:rPr>
                              <w:t xml:space="preserve">Примечания: </w:t>
                            </w:r>
                            <w:r>
                              <w:rPr>
                                <w:rStyle w:val="311pt0pt"/>
                              </w:rPr>
                              <w:t>1. В штампе указываются отношение к воинской обязанности</w:t>
                              <w:br/>
                              <w:t>в зависимости от пола военнообязанного, дата внесения штампа и подпись сотрудника,</w:t>
                              <w:br/>
                              <w:t>осуществившего внесение штампа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Месяц проставления штампа пишется прописью, например: «4 июля 2017 г.»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се записи в штампах производятся тушью черного цвета или черной пастой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01" w:leader="none"/>
                              </w:tabs>
                              <w:spacing w:lineRule="exact" w:line="274"/>
                              <w:ind w:left="60" w:right="60" w:firstLine="68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Штампы для внесения отметок в паспорта хранятся у начальников отделений</w:t>
                              <w:br/>
                              <w:t>(специально назначенных лиц) и выдаются исполнителям только на время работы</w:t>
                              <w:br/>
                              <w:t>под роспись в журнале их выдачи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15" w:leader="none"/>
                              </w:tabs>
                              <w:spacing w:lineRule="exact" w:line="274"/>
                              <w:ind w:left="60" w:right="60" w:firstLine="68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Ранее внесенные в паспорт отметки об отношении к воинской обязанности</w:t>
                              <w:br/>
                              <w:t>не погашаю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41.6pt;mso-wrap-distance-left:0pt;mso-wrap-distance-right:0pt;mso-wrap-distance-top:0pt;mso-wrap-distance-bottom:0pt;margin-top:626.6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74"/>
                        <w:ind w:left="60" w:right="60" w:firstLine="680"/>
                        <w:rPr/>
                      </w:pPr>
                      <w:r>
                        <w:rPr>
                          <w:rStyle w:val="WW30pt"/>
                        </w:rPr>
                        <w:t xml:space="preserve">Примечания: </w:t>
                      </w:r>
                      <w:r>
                        <w:rPr>
                          <w:rStyle w:val="311pt0pt"/>
                        </w:rPr>
                        <w:t>1. В штампе указываются отношение к воинской обязанности</w:t>
                        <w:br/>
                        <w:t>в зависимости от пола военнообязанного, дата внесения штампа и подпись сотрудника,</w:t>
                        <w:br/>
                        <w:t>осуществившего внесение штампа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40" w:leader="none"/>
                        </w:tabs>
                        <w:spacing w:lineRule="exact" w:line="274"/>
                        <w:jc w:val="center"/>
                        <w:rPr/>
                      </w:pPr>
                      <w:r>
                        <w:rPr>
                          <w:rStyle w:val="311pt0pt"/>
                        </w:rPr>
                        <w:t>Месяц проставления штампа пишется прописью, например: «4 июля 2017 г.»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exact" w:line="274"/>
                        <w:jc w:val="center"/>
                        <w:rPr/>
                      </w:pPr>
                      <w:r>
                        <w:rPr>
                          <w:rStyle w:val="311pt0pt"/>
                        </w:rPr>
                        <w:t>Все записи в штампах производятся тушью черного цвета или черной пастой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01" w:leader="none"/>
                        </w:tabs>
                        <w:spacing w:lineRule="exact" w:line="274"/>
                        <w:ind w:left="60" w:right="60" w:firstLine="680"/>
                        <w:rPr/>
                      </w:pPr>
                      <w:r>
                        <w:rPr>
                          <w:rStyle w:val="311pt0pt"/>
                        </w:rPr>
                        <w:t>Штампы для внесения отметок в паспорта хранятся у начальников отделений</w:t>
                        <w:br/>
                        <w:t>(специально назначенных лиц) и выдаются исполнителям только на время работы</w:t>
                        <w:br/>
                        <w:t>под роспись в журнале их выдачи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15" w:leader="none"/>
                        </w:tabs>
                        <w:spacing w:lineRule="exact" w:line="274"/>
                        <w:ind w:left="60" w:right="60" w:firstLine="680"/>
                        <w:rPr/>
                      </w:pPr>
                      <w:r>
                        <w:rPr>
                          <w:rStyle w:val="311pt0pt"/>
                        </w:rPr>
                        <w:t>Ранее внесенные в паспорт отметки об отношении к воинской обязанности</w:t>
                        <w:br/>
                        <w:t>не погашаю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78555</wp:posOffset>
                </wp:positionH>
                <wp:positionV relativeFrom="page">
                  <wp:posOffset>575310</wp:posOffset>
                </wp:positionV>
                <wp:extent cx="123825" cy="120650"/>
                <wp:effectExtent l="0" t="0" r="0" b="0"/>
                <wp:wrapSquare wrapText="largest"/>
                <wp:docPr id="27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jc w:val="center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9.5pt;mso-wrap-distance-left:0pt;mso-wrap-distance-right:0pt;mso-wrap-distance-top:0pt;mso-wrap-distance-bottom:0pt;margin-top:45.3pt;mso-position-vertical-relative:page;margin-left:289.6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jc w:val="center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37235</wp:posOffset>
                </wp:positionH>
                <wp:positionV relativeFrom="page">
                  <wp:posOffset>1357630</wp:posOffset>
                </wp:positionV>
                <wp:extent cx="6102350" cy="636905"/>
                <wp:effectExtent l="0" t="0" r="0" b="0"/>
                <wp:wrapSquare wrapText="largest"/>
                <wp:docPr id="27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1"/>
                              <w:ind w:left="80" w:hanging="0"/>
                              <w:rPr/>
                            </w:pPr>
                            <w:bookmarkStart w:id="46" w:name="bookmark23"/>
                            <w:r>
                              <w:rPr/>
                              <w:t>Образец</w:t>
                            </w:r>
                            <w:bookmarkEnd w:id="46"/>
                          </w:p>
                          <w:p>
                            <w:pPr>
                              <w:pStyle w:val="57"/>
                              <w:spacing w:lineRule="exact" w:line="322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штампа об отношении к воинской обязанности</w:t>
                            </w:r>
                          </w:p>
                          <w:p>
                            <w:pPr>
                              <w:pStyle w:val="11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(вносимый органами внутренних де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50.15pt;mso-wrap-distance-left:0pt;mso-wrap-distance-right:0pt;mso-wrap-distance-top:0pt;mso-wrap-distance-bottom:0pt;margin-top:106.9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81"/>
                        <w:ind w:left="80" w:hanging="0"/>
                        <w:rPr/>
                      </w:pPr>
                      <w:bookmarkStart w:id="47" w:name="bookmark23"/>
                      <w:r>
                        <w:rPr/>
                        <w:t>Образец</w:t>
                      </w:r>
                      <w:bookmarkEnd w:id="47"/>
                    </w:p>
                    <w:p>
                      <w:pPr>
                        <w:pStyle w:val="57"/>
                        <w:spacing w:lineRule="exact" w:line="322" w:before="0" w:after="0"/>
                        <w:ind w:left="8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штампа об отношении к воинской обязанности</w:t>
                      </w:r>
                    </w:p>
                    <w:p>
                      <w:pPr>
                        <w:pStyle w:val="110"/>
                        <w:ind w:left="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(вносимый органами внутренних дел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37235</wp:posOffset>
                </wp:positionH>
                <wp:positionV relativeFrom="page">
                  <wp:posOffset>2319655</wp:posOffset>
                </wp:positionV>
                <wp:extent cx="6102350" cy="745490"/>
                <wp:effectExtent l="0" t="0" r="0" b="0"/>
                <wp:wrapSquare wrapText="largest"/>
                <wp:docPr id="27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1"/>
                              <w:spacing w:lineRule="exact" w:line="180" w:before="0" w:after="245"/>
                              <w:ind w:left="80" w:hanging="0"/>
                              <w:rPr/>
                            </w:pPr>
                            <w:r>
                              <w:rPr/>
                              <w:t>Военнообязанный(ая)</w:t>
                            </w:r>
                          </w:p>
                          <w:p>
                            <w:pPr>
                              <w:pStyle w:val="191"/>
                              <w:tabs>
                                <w:tab w:val="clear" w:pos="708"/>
                                <w:tab w:val="left" w:pos="6332" w:leader="underscore"/>
                              </w:tabs>
                              <w:spacing w:lineRule="exact" w:line="180" w:before="0" w:after="264"/>
                              <w:ind w:left="2780" w:hanging="0"/>
                              <w:jc w:val="left"/>
                              <w:rPr/>
                            </w:pPr>
                            <w:r>
                              <w:rPr/>
                              <w:t xml:space="preserve">Подпись </w:t>
                              <w:tab/>
                            </w:r>
                          </w:p>
                          <w:p>
                            <w:pPr>
                              <w:pStyle w:val="191"/>
                              <w:tabs>
                                <w:tab w:val="clear" w:pos="708"/>
                                <w:tab w:val="left" w:pos="2350" w:leader="none"/>
                              </w:tabs>
                              <w:spacing w:lineRule="exact" w:line="180" w:before="0" w:after="0"/>
                              <w:ind w:left="80" w:hanging="0"/>
                              <w:rPr/>
                            </w:pPr>
                            <w:r>
                              <w:rPr/>
                              <w:t>« »</w:t>
                              <w:tab/>
                              <w:t>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58.7pt;mso-wrap-distance-left:0pt;mso-wrap-distance-right:0pt;mso-wrap-distance-top:0pt;mso-wrap-distance-bottom:0pt;margin-top:182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91"/>
                        <w:spacing w:lineRule="exact" w:line="180" w:before="0" w:after="245"/>
                        <w:ind w:left="80" w:hanging="0"/>
                        <w:rPr/>
                      </w:pPr>
                      <w:r>
                        <w:rPr/>
                        <w:t>Военнообязанный(ая)</w:t>
                      </w:r>
                    </w:p>
                    <w:p>
                      <w:pPr>
                        <w:pStyle w:val="191"/>
                        <w:tabs>
                          <w:tab w:val="clear" w:pos="708"/>
                          <w:tab w:val="left" w:pos="6332" w:leader="underscore"/>
                        </w:tabs>
                        <w:spacing w:lineRule="exact" w:line="180" w:before="0" w:after="264"/>
                        <w:ind w:left="2780" w:hanging="0"/>
                        <w:jc w:val="left"/>
                        <w:rPr/>
                      </w:pPr>
                      <w:r>
                        <w:rPr/>
                        <w:t xml:space="preserve">Подпись </w:t>
                        <w:tab/>
                      </w:r>
                    </w:p>
                    <w:p>
                      <w:pPr>
                        <w:pStyle w:val="191"/>
                        <w:tabs>
                          <w:tab w:val="clear" w:pos="708"/>
                          <w:tab w:val="left" w:pos="2350" w:leader="none"/>
                        </w:tabs>
                        <w:spacing w:lineRule="exact" w:line="180" w:before="0" w:after="0"/>
                        <w:ind w:left="80" w:hanging="0"/>
                        <w:rPr/>
                      </w:pPr>
                      <w:r>
                        <w:rPr/>
                        <w:t>« »</w:t>
                        <w:tab/>
                        <w:t>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37235</wp:posOffset>
                </wp:positionH>
                <wp:positionV relativeFrom="page">
                  <wp:posOffset>3220720</wp:posOffset>
                </wp:positionV>
                <wp:extent cx="6102350" cy="1619885"/>
                <wp:effectExtent l="0" t="0" r="0" b="0"/>
                <wp:wrapSquare wrapText="largest"/>
                <wp:docPr id="27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63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мер штампа 70x20 мм</w:t>
                              <w:br/>
                            </w:r>
                            <w:r>
                              <w:rPr>
                                <w:rStyle w:val="WW0pt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57"/>
                              <w:spacing w:lineRule="exact" w:line="25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штампа об отношении к воинской обязанности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0" w:after="362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(вносимого специальным принтером)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разец штампа для лиц мужского п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27.55pt;mso-wrap-distance-left:0pt;mso-wrap-distance-right:0pt;mso-wrap-distance-top:0pt;mso-wrap-distance-bottom:0pt;margin-top:253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638"/>
                        <w:ind w:left="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Размер штампа 70x20 мм</w:t>
                        <w:br/>
                      </w:r>
                      <w:r>
                        <w:rPr>
                          <w:rStyle w:val="WW0pt"/>
                        </w:rPr>
                        <w:t>Образец</w:t>
                      </w:r>
                    </w:p>
                    <w:p>
                      <w:pPr>
                        <w:pStyle w:val="57"/>
                        <w:spacing w:lineRule="exact" w:line="250" w:before="0" w:after="0"/>
                        <w:ind w:left="8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штампа об отношении к воинской обязанности</w:t>
                      </w:r>
                    </w:p>
                    <w:p>
                      <w:pPr>
                        <w:pStyle w:val="110"/>
                        <w:spacing w:lineRule="exact" w:line="260" w:before="0" w:after="362"/>
                        <w:ind w:left="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(вносимого специальным принтером)</w:t>
                      </w:r>
                    </w:p>
                    <w:p>
                      <w:pPr>
                        <w:pStyle w:val="110"/>
                        <w:spacing w:lineRule="exact" w:line="260"/>
                        <w:ind w:left="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Образец штампа для лиц мужского по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37235</wp:posOffset>
                </wp:positionH>
                <wp:positionV relativeFrom="page">
                  <wp:posOffset>5182235</wp:posOffset>
                </wp:positionV>
                <wp:extent cx="6102350" cy="150495"/>
                <wp:effectExtent l="0" t="0" r="0" b="0"/>
                <wp:wrapSquare wrapText="largest"/>
                <wp:docPr id="27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1"/>
                              <w:spacing w:lineRule="exact" w:line="18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Военнообяза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1.85pt;mso-wrap-distance-left:0pt;mso-wrap-distance-right:0pt;mso-wrap-distance-top:0pt;mso-wrap-distance-bottom:0pt;margin-top:408.0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91"/>
                        <w:spacing w:lineRule="exact" w:line="180" w:before="0" w:after="0"/>
                        <w:ind w:left="80" w:hanging="0"/>
                        <w:rPr/>
                      </w:pPr>
                      <w:r>
                        <w:rPr/>
                        <w:t>Военнообяза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37235</wp:posOffset>
                </wp:positionH>
                <wp:positionV relativeFrom="page">
                  <wp:posOffset>5582920</wp:posOffset>
                </wp:positionV>
                <wp:extent cx="6102350" cy="325120"/>
                <wp:effectExtent l="0" t="0" r="0" b="0"/>
                <wp:wrapSquare wrapText="largest"/>
                <wp:docPr id="27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1"/>
                              <w:spacing w:lineRule="exact" w:line="226" w:before="0" w:after="0"/>
                              <w:ind w:left="2780" w:right="4480" w:hanging="0"/>
                              <w:jc w:val="right"/>
                              <w:rPr/>
                            </w:pPr>
                            <w:r>
                              <w:rPr/>
                              <w:t>(дата)</w:t>
                              <w:br/>
                              <w:t>000-000 За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5.6pt;mso-wrap-distance-left:0pt;mso-wrap-distance-right:0pt;mso-wrap-distance-top:0pt;mso-wrap-distance-bottom:0pt;margin-top:439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91"/>
                        <w:spacing w:lineRule="exact" w:line="226" w:before="0" w:after="0"/>
                        <w:ind w:left="2780" w:right="4480" w:hanging="0"/>
                        <w:jc w:val="right"/>
                        <w:rPr/>
                      </w:pPr>
                      <w:r>
                        <w:rPr/>
                        <w:t>(дата)</w:t>
                        <w:br/>
                        <w:t>000-000 За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37235</wp:posOffset>
                </wp:positionH>
                <wp:positionV relativeFrom="page">
                  <wp:posOffset>6250940</wp:posOffset>
                </wp:positionV>
                <wp:extent cx="6102350" cy="208280"/>
                <wp:effectExtent l="0" t="0" r="0" b="0"/>
                <wp:wrapSquare wrapText="largest"/>
                <wp:docPr id="27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разец штампа для лиц женского п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6.4pt;mso-wrap-distance-left:0pt;mso-wrap-distance-right:0pt;mso-wrap-distance-top:0pt;mso-wrap-distance-bottom:0pt;margin-top:492.2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Образец штампа для лиц женского по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37235</wp:posOffset>
                </wp:positionH>
                <wp:positionV relativeFrom="page">
                  <wp:posOffset>6794500</wp:posOffset>
                </wp:positionV>
                <wp:extent cx="6102350" cy="150495"/>
                <wp:effectExtent l="0" t="0" r="0" b="0"/>
                <wp:wrapSquare wrapText="largest"/>
                <wp:docPr id="27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1"/>
                              <w:spacing w:lineRule="exact" w:line="18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Военнообязан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1.85pt;mso-wrap-distance-left:0pt;mso-wrap-distance-right:0pt;mso-wrap-distance-top:0pt;mso-wrap-distance-bottom:0pt;margin-top:53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91"/>
                        <w:spacing w:lineRule="exact" w:line="180" w:before="0" w:after="0"/>
                        <w:ind w:left="80" w:hanging="0"/>
                        <w:rPr/>
                      </w:pPr>
                      <w:r>
                        <w:rPr/>
                        <w:t>Военнообязан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37235</wp:posOffset>
                </wp:positionH>
                <wp:positionV relativeFrom="page">
                  <wp:posOffset>7189470</wp:posOffset>
                </wp:positionV>
                <wp:extent cx="6102350" cy="334645"/>
                <wp:effectExtent l="0" t="0" r="0" b="0"/>
                <wp:wrapSquare wrapText="largest"/>
                <wp:docPr id="27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1"/>
                              <w:spacing w:lineRule="exact" w:line="230" w:before="0" w:after="0"/>
                              <w:ind w:left="2780" w:right="4480" w:hanging="0"/>
                              <w:jc w:val="right"/>
                              <w:rPr/>
                            </w:pPr>
                            <w:r>
                              <w:rPr/>
                              <w:t>(дата)</w:t>
                              <w:br/>
                              <w:t>000-000 За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6.35pt;mso-wrap-distance-left:0pt;mso-wrap-distance-right:0pt;mso-wrap-distance-top:0pt;mso-wrap-distance-bottom:0pt;margin-top:566.1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91"/>
                        <w:spacing w:lineRule="exact" w:line="230" w:before="0" w:after="0"/>
                        <w:ind w:left="2780" w:right="4480" w:hanging="0"/>
                        <w:jc w:val="right"/>
                        <w:rPr/>
                      </w:pPr>
                      <w:r>
                        <w:rPr/>
                        <w:t>(дата)</w:t>
                        <w:br/>
                        <w:t>000-000 За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37235</wp:posOffset>
                </wp:positionH>
                <wp:positionV relativeFrom="page">
                  <wp:posOffset>7850505</wp:posOffset>
                </wp:positionV>
                <wp:extent cx="6102350" cy="208280"/>
                <wp:effectExtent l="0" t="0" r="0" b="0"/>
                <wp:wrapSquare wrapText="largest"/>
                <wp:docPr id="2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мер штампов 70x20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6.4pt;mso-wrap-distance-left:0pt;mso-wrap-distance-right:0pt;mso-wrap-distance-top:0pt;mso-wrap-distance-bottom:0pt;margin-top:618.1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Размер штампов 70x2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37235</wp:posOffset>
                </wp:positionH>
                <wp:positionV relativeFrom="page">
                  <wp:posOffset>8437880</wp:posOffset>
                </wp:positionV>
                <wp:extent cx="6102350" cy="1612900"/>
                <wp:effectExtent l="0" t="0" r="0" b="0"/>
                <wp:wrapSquare wrapText="largest"/>
                <wp:docPr id="28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74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311pt0pt1"/>
                              </w:rPr>
                              <w:t>Примечания. 1</w:t>
                            </w:r>
                            <w:r>
                              <w:rPr>
                                <w:rStyle w:val="311pt0pt"/>
                              </w:rPr>
                              <w:t>. Внесение штампа специальным принтером производится</w:t>
                              <w:br/>
                              <w:t>в соответствии с требованиями к техническим средствам при оформлении паспорта</w:t>
                              <w:br/>
                              <w:t>гражданина Российской Федерации. Шрифты и размеры текста устанавливаются МВД</w:t>
                              <w:br/>
                              <w:t>России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970" w:leader="none"/>
                              </w:tabs>
                              <w:spacing w:lineRule="exact" w:line="274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 штампе указываются отношение к воинской обязанности в зависимости от пола</w:t>
                              <w:br/>
                              <w:t>военнообязанного, дата внесения штампа, код подразделения и подпись сотрудника,</w:t>
                              <w:br/>
                              <w:t>осуществившего внесение штампа, в графе «Заверил»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970" w:leader="none"/>
                              </w:tabs>
                              <w:spacing w:lineRule="exact" w:line="274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 случаях, когда внесение штампа специальным принтером производится</w:t>
                              <w:br/>
                              <w:t>в уполномоченных организациях вне подразделений, код не указывае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27pt;mso-wrap-distance-left:0pt;mso-wrap-distance-right:0pt;mso-wrap-distance-top:0pt;mso-wrap-distance-bottom:0pt;margin-top:664.4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74"/>
                        <w:ind w:left="20" w:right="20" w:firstLine="720"/>
                        <w:rPr/>
                      </w:pPr>
                      <w:r>
                        <w:rPr>
                          <w:rStyle w:val="311pt0pt1"/>
                        </w:rPr>
                        <w:t>Примечания. 1</w:t>
                      </w:r>
                      <w:r>
                        <w:rPr>
                          <w:rStyle w:val="311pt0pt"/>
                        </w:rPr>
                        <w:t>. Внесение штампа специальным принтером производится</w:t>
                        <w:br/>
                        <w:t>в соответствии с требованиями к техническим средствам при оформлении паспорта</w:t>
                        <w:br/>
                        <w:t>гражданина Российской Федерации. Шрифты и размеры текста устанавливаются МВД</w:t>
                        <w:br/>
                        <w:t>России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970" w:leader="none"/>
                        </w:tabs>
                        <w:spacing w:lineRule="exact" w:line="274"/>
                        <w:ind w:left="20" w:right="20" w:firstLine="720"/>
                        <w:rPr/>
                      </w:pPr>
                      <w:r>
                        <w:rPr>
                          <w:rStyle w:val="311pt0pt"/>
                        </w:rPr>
                        <w:t>В штампе указываются отношение к воинской обязанности в зависимости от пола</w:t>
                        <w:br/>
                        <w:t>военнообязанного, дата внесения штампа, код подразделения и подпись сотрудника,</w:t>
                        <w:br/>
                        <w:t>осуществившего внесение штампа, в графе «Заверил»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970" w:leader="none"/>
                        </w:tabs>
                        <w:spacing w:lineRule="exact" w:line="274"/>
                        <w:ind w:left="20" w:right="20" w:firstLine="720"/>
                        <w:rPr/>
                      </w:pPr>
                      <w:r>
                        <w:rPr>
                          <w:rStyle w:val="311pt0pt"/>
                        </w:rPr>
                        <w:t>В случаях, когда внесение штампа специальным принтером производится</w:t>
                        <w:br/>
                        <w:t>в уполномоченных организациях вне подразделений, код не указывае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38175</wp:posOffset>
                </wp:positionH>
                <wp:positionV relativeFrom="page">
                  <wp:posOffset>647065</wp:posOffset>
                </wp:positionV>
                <wp:extent cx="6123305" cy="146050"/>
                <wp:effectExtent l="0" t="0" r="0" b="0"/>
                <wp:wrapSquare wrapText="largest"/>
                <wp:docPr id="28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1.5pt;mso-wrap-distance-left:0pt;mso-wrap-distance-right:0pt;mso-wrap-distance-top:0pt;mso-wrap-distance-bottom:0pt;margin-top:50.9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60" w:hanging="0"/>
                        <w:jc w:val="center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38175</wp:posOffset>
                </wp:positionH>
                <wp:positionV relativeFrom="page">
                  <wp:posOffset>887730</wp:posOffset>
                </wp:positionV>
                <wp:extent cx="6123305" cy="429895"/>
                <wp:effectExtent l="0" t="0" r="0" b="0"/>
                <wp:wrapSquare wrapText="largest"/>
                <wp:docPr id="28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36"/>
                              <w:ind w:left="6200" w:hanging="0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75"/>
                              <w:spacing w:lineRule="exact" w:line="336"/>
                              <w:ind w:right="60" w:hanging="0"/>
                              <w:rPr/>
                            </w:pPr>
                            <w:r>
                              <w:rPr/>
                              <w:t>к Методическим рекомендациям (п. 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33.85pt;mso-wrap-distance-left:0pt;mso-wrap-distance-right:0pt;mso-wrap-distance-top:0pt;mso-wrap-distance-bottom:0pt;margin-top:69.9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36"/>
                        <w:ind w:left="6200" w:hanging="0"/>
                        <w:rPr/>
                      </w:pPr>
                      <w:r>
                        <w:rPr/>
                        <w:t>Приложение № 9</w:t>
                      </w:r>
                    </w:p>
                    <w:p>
                      <w:pPr>
                        <w:pStyle w:val="75"/>
                        <w:spacing w:lineRule="exact" w:line="336"/>
                        <w:ind w:right="60" w:hanging="0"/>
                        <w:rPr/>
                      </w:pPr>
                      <w:r>
                        <w:rPr/>
                        <w:t>к Методическим рекомендациям (п. 2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53415</wp:posOffset>
                </wp:positionH>
                <wp:positionV relativeFrom="page">
                  <wp:posOffset>1758950</wp:posOffset>
                </wp:positionV>
                <wp:extent cx="6269990" cy="6054090"/>
                <wp:effectExtent l="0" t="0" r="0" b="0"/>
                <wp:wrapSquare wrapText="largest"/>
                <wp:docPr id="28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605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2866" w:leader="none"/>
                                <w:tab w:val="left" w:pos="8683" w:leader="underscore"/>
                              </w:tabs>
                              <w:spacing w:lineRule="exact" w:line="26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Угловой штамп</w:t>
                              <w:tab/>
                              <w:t>Военному комиссару (руководителю)</w:t>
                              <w:tab/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8106" w:leader="none"/>
                              </w:tabs>
                              <w:spacing w:lineRule="exact" w:line="260" w:before="0" w:after="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Style w:val="613pt0pt"/>
                              </w:rPr>
                              <w:t>организации</w:t>
                              <w:tab/>
                            </w:r>
                            <w:r>
                              <w:rPr>
                                <w:rStyle w:val="60pt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9573" w:leader="underscore"/>
                              </w:tabs>
                              <w:spacing w:lineRule="exact" w:line="220" w:before="0" w:after="24"/>
                              <w:ind w:left="820" w:hanging="78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 xml:space="preserve">(образовательной организации) </w:t>
                              <w:tab/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561"/>
                              <w:ind w:left="40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военного комиссариата, органа местного самоуправления)</w:t>
                            </w:r>
                          </w:p>
                          <w:p>
                            <w:pPr>
                              <w:pStyle w:val="110"/>
                              <w:ind w:left="402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57"/>
                              <w:spacing w:lineRule="exact" w:line="322" w:before="0" w:after="529"/>
                              <w:ind w:left="820" w:right="400" w:hanging="780"/>
                              <w:jc w:val="left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о гражданине, подлежащем воинскому учету, и принятии (поступлении)</w:t>
                              <w:br/>
                              <w:t>его на работу (в образовательную организацию) или увольнении</w:t>
                              <w:br/>
                              <w:t>(отчислении) его с работы (из образовательной организации)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8650" w:leader="underscore"/>
                              </w:tabs>
                              <w:spacing w:lineRule="exact" w:line="260" w:before="0" w:after="11"/>
                              <w:ind w:right="400" w:hanging="0"/>
                              <w:rPr/>
                            </w:pPr>
                            <w:r>
                              <w:rPr/>
                              <w:t xml:space="preserve">Сообщаю, что гражданин </w:t>
                              <w:tab/>
                              <w:t>&gt;</w:t>
                            </w:r>
                          </w:p>
                          <w:p>
                            <w:pPr>
                              <w:pStyle w:val="213"/>
                              <w:spacing w:lineRule="exact" w:line="170" w:before="0" w:after="0"/>
                              <w:ind w:left="5880" w:hanging="0"/>
                              <w:rPr/>
                            </w:pPr>
                            <w:r>
                              <w:rPr/>
                              <w:t>(фамилия, имя отчество)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9429" w:leader="underscore"/>
                              </w:tabs>
                              <w:spacing w:lineRule="exact" w:line="260" w:before="0" w:after="6"/>
                              <w:ind w:left="820" w:hanging="780"/>
                              <w:jc w:val="left"/>
                              <w:rPr/>
                            </w:pPr>
                            <w:r>
                              <w:rPr/>
                              <w:t>подлежащий воинскому учету, воинское звание</w:t>
                              <w:tab/>
                              <w:t>,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765" w:leader="underscore"/>
                                <w:tab w:val="left" w:pos="4768" w:leader="none"/>
                                <w:tab w:val="right" w:pos="8689" w:leader="underscore"/>
                              </w:tabs>
                              <w:spacing w:lineRule="exact" w:line="260" w:before="0" w:after="16"/>
                              <w:ind w:left="820" w:hanging="780"/>
                              <w:jc w:val="left"/>
                              <w:rPr/>
                            </w:pPr>
                            <w:r>
                              <w:rPr/>
                              <w:t>19</w:t>
                              <w:tab/>
                              <w:t>года рождения,</w:t>
                              <w:tab/>
                              <w:t>ВУС №</w:t>
                              <w:tab/>
                              <w:t>,</w:t>
                            </w:r>
                          </w:p>
                          <w:p>
                            <w:pPr>
                              <w:pStyle w:val="213"/>
                              <w:spacing w:lineRule="exact" w:line="170" w:before="0" w:after="15"/>
                              <w:ind w:left="6420" w:hanging="0"/>
                              <w:rPr/>
                            </w:pPr>
                            <w:r>
                              <w:rPr/>
                              <w:t>(полное кодовое обозначение)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9520" w:leader="underscore"/>
                              </w:tabs>
                              <w:spacing w:lineRule="exact" w:line="260" w:before="0" w:after="306"/>
                              <w:ind w:left="820" w:hanging="780"/>
                              <w:jc w:val="left"/>
                              <w:rPr/>
                            </w:pPr>
                            <w:r>
                              <w:rPr/>
                              <w:t xml:space="preserve">проживающий по адресу: </w:t>
                              <w:tab/>
                              <w:t>.»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WW13pt0pt1"/>
                              </w:rPr>
                              <w:t>принят (поступил), уволен с работы (отчислен из образовательной организации)</w:t>
                            </w:r>
                          </w:p>
                          <w:p>
                            <w:pPr>
                              <w:pStyle w:val="64"/>
                              <w:spacing w:lineRule="exact" w:line="499" w:before="0" w:after="0"/>
                              <w:ind w:left="40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енужное зачеркнуть)</w:t>
                            </w:r>
                          </w:p>
                          <w:p>
                            <w:pPr>
                              <w:pStyle w:val="64"/>
                              <w:spacing w:lineRule="exact" w:line="499" w:before="0" w:after="0"/>
                              <w:ind w:left="2100" w:right="21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полное наименование организации, образовательной организации,</w:t>
                              <w:br/>
                              <w:t>юридический адрес организации (образовательной организации)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458" w:leader="underscore"/>
                              </w:tabs>
                              <w:spacing w:lineRule="exact" w:line="260"/>
                              <w:ind w:left="820" w:hanging="78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 xml:space="preserve">на должность </w:t>
                              <w:tab/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477" w:leader="underscore"/>
                              </w:tabs>
                              <w:spacing w:lineRule="exact" w:line="260" w:before="0" w:after="16"/>
                              <w:ind w:left="820" w:hanging="78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 xml:space="preserve">по адресу: </w:t>
                              <w:tab/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315"/>
                              <w:ind w:left="30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указывается фактический адрес местонахождения организации)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3640" w:leader="underscore"/>
                                <w:tab w:val="left" w:pos="4634" w:leader="underscore"/>
                                <w:tab w:val="left" w:pos="6606" w:leader="underscore"/>
                                <w:tab w:val="left" w:pos="7427" w:leader="underscore"/>
                              </w:tabs>
                              <w:spacing w:lineRule="exact" w:line="260" w:before="0" w:after="597"/>
                              <w:ind w:left="820" w:hanging="78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а основании приказа №</w:t>
                              <w:tab/>
                              <w:t>от 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820" w:hanging="78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уководитель организации (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476.7pt;mso-wrap-distance-left:0pt;mso-wrap-distance-right:0pt;mso-wrap-distance-top:0pt;mso-wrap-distance-bottom:0pt;margin-top:138.5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2866" w:leader="none"/>
                          <w:tab w:val="left" w:pos="8683" w:leader="underscore"/>
                        </w:tabs>
                        <w:spacing w:lineRule="exact" w:line="260"/>
                        <w:ind w:right="400" w:hanging="0"/>
                        <w:jc w:val="right"/>
                        <w:rPr/>
                      </w:pPr>
                      <w:r>
                        <w:rPr>
                          <w:rStyle w:val="WW13pt0pt"/>
                        </w:rPr>
                        <w:t>Угловой штамп</w:t>
                        <w:tab/>
                        <w:t>Военному комиссару (руководителю)</w:t>
                        <w:tab/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8106" w:leader="none"/>
                        </w:tabs>
                        <w:spacing w:lineRule="exact" w:line="260" w:before="0" w:after="0"/>
                        <w:ind w:left="820" w:hanging="0"/>
                        <w:jc w:val="left"/>
                        <w:rPr/>
                      </w:pPr>
                      <w:r>
                        <w:rPr>
                          <w:rStyle w:val="613pt0pt"/>
                        </w:rPr>
                        <w:t>организации</w:t>
                        <w:tab/>
                      </w:r>
                      <w:r>
                        <w:rPr>
                          <w:rStyle w:val="60pt"/>
                        </w:rPr>
                        <w:t>(наименование</w:t>
                      </w:r>
                    </w:p>
                    <w:p>
                      <w:pPr>
                        <w:pStyle w:val="37"/>
                        <w:tabs>
                          <w:tab w:val="clear" w:pos="708"/>
                          <w:tab w:val="left" w:pos="9573" w:leader="underscore"/>
                        </w:tabs>
                        <w:spacing w:lineRule="exact" w:line="220" w:before="0" w:after="24"/>
                        <w:ind w:left="820" w:hanging="78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 xml:space="preserve">(образовательной организации) </w:t>
                        <w:tab/>
                      </w:r>
                    </w:p>
                    <w:p>
                      <w:pPr>
                        <w:pStyle w:val="64"/>
                        <w:spacing w:lineRule="exact" w:line="170" w:before="0" w:after="561"/>
                        <w:ind w:left="40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военного комиссариата, органа местного самоуправления)</w:t>
                      </w:r>
                    </w:p>
                    <w:p>
                      <w:pPr>
                        <w:pStyle w:val="110"/>
                        <w:ind w:left="402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СВЕДЕНИЯ</w:t>
                      </w:r>
                    </w:p>
                    <w:p>
                      <w:pPr>
                        <w:pStyle w:val="57"/>
                        <w:spacing w:lineRule="exact" w:line="322" w:before="0" w:after="529"/>
                        <w:ind w:left="820" w:right="400" w:hanging="780"/>
                        <w:jc w:val="left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о гражданине, подлежащем воинскому учету, и принятии (поступлении)</w:t>
                        <w:br/>
                        <w:t>его на работу (в образовательную организацию) или увольнении</w:t>
                        <w:br/>
                        <w:t>(отчислении) его с работы (из образовательной организации)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8650" w:leader="underscore"/>
                        </w:tabs>
                        <w:spacing w:lineRule="exact" w:line="260" w:before="0" w:after="11"/>
                        <w:ind w:right="400" w:hanging="0"/>
                        <w:rPr/>
                      </w:pPr>
                      <w:r>
                        <w:rPr/>
                        <w:t xml:space="preserve">Сообщаю, что гражданин </w:t>
                        <w:tab/>
                        <w:t>&gt;</w:t>
                      </w:r>
                    </w:p>
                    <w:p>
                      <w:pPr>
                        <w:pStyle w:val="213"/>
                        <w:spacing w:lineRule="exact" w:line="170" w:before="0" w:after="0"/>
                        <w:ind w:left="5880" w:hanging="0"/>
                        <w:rPr/>
                      </w:pPr>
                      <w:r>
                        <w:rPr/>
                        <w:t>(фамилия, имя отчество)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9429" w:leader="underscore"/>
                        </w:tabs>
                        <w:spacing w:lineRule="exact" w:line="260" w:before="0" w:after="6"/>
                        <w:ind w:left="820" w:hanging="780"/>
                        <w:jc w:val="left"/>
                        <w:rPr/>
                      </w:pPr>
                      <w:r>
                        <w:rPr/>
                        <w:t>подлежащий воинскому учету, воинское звание</w:t>
                        <w:tab/>
                        <w:t>,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765" w:leader="underscore"/>
                          <w:tab w:val="left" w:pos="4768" w:leader="none"/>
                          <w:tab w:val="right" w:pos="8689" w:leader="underscore"/>
                        </w:tabs>
                        <w:spacing w:lineRule="exact" w:line="260" w:before="0" w:after="16"/>
                        <w:ind w:left="820" w:hanging="780"/>
                        <w:jc w:val="left"/>
                        <w:rPr/>
                      </w:pPr>
                      <w:r>
                        <w:rPr/>
                        <w:t>19</w:t>
                        <w:tab/>
                        <w:t>года рождения,</w:t>
                        <w:tab/>
                        <w:t>ВУС №</w:t>
                        <w:tab/>
                        <w:t>,</w:t>
                      </w:r>
                    </w:p>
                    <w:p>
                      <w:pPr>
                        <w:pStyle w:val="213"/>
                        <w:spacing w:lineRule="exact" w:line="170" w:before="0" w:after="15"/>
                        <w:ind w:left="6420" w:hanging="0"/>
                        <w:rPr/>
                      </w:pPr>
                      <w:r>
                        <w:rPr/>
                        <w:t>(полное кодовое обозначение)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9520" w:leader="underscore"/>
                        </w:tabs>
                        <w:spacing w:lineRule="exact" w:line="260" w:before="0" w:after="306"/>
                        <w:ind w:left="820" w:hanging="780"/>
                        <w:jc w:val="left"/>
                        <w:rPr/>
                      </w:pPr>
                      <w:r>
                        <w:rPr/>
                        <w:t xml:space="preserve">проживающий по адресу: </w:t>
                        <w:tab/>
                        <w:t>.»</w:t>
                      </w:r>
                    </w:p>
                    <w:p>
                      <w:pPr>
                        <w:pStyle w:val="110"/>
                        <w:spacing w:lineRule="exact" w:line="260"/>
                        <w:ind w:right="400" w:hanging="0"/>
                        <w:jc w:val="right"/>
                        <w:rPr/>
                      </w:pPr>
                      <w:r>
                        <w:rPr>
                          <w:rStyle w:val="WW13pt0pt1"/>
                        </w:rPr>
                        <w:t>принят (поступил), уволен с работы (отчислен из образовательной организации)</w:t>
                      </w:r>
                    </w:p>
                    <w:p>
                      <w:pPr>
                        <w:pStyle w:val="64"/>
                        <w:spacing w:lineRule="exact" w:line="499" w:before="0" w:after="0"/>
                        <w:ind w:left="40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енужное зачеркнуть)</w:t>
                      </w:r>
                    </w:p>
                    <w:p>
                      <w:pPr>
                        <w:pStyle w:val="64"/>
                        <w:spacing w:lineRule="exact" w:line="499" w:before="0" w:after="0"/>
                        <w:ind w:left="2100" w:right="21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полное наименование организации, образовательной организации,</w:t>
                        <w:br/>
                        <w:t>юридический адрес организации (образовательной организации)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458" w:leader="underscore"/>
                        </w:tabs>
                        <w:spacing w:lineRule="exact" w:line="260"/>
                        <w:ind w:left="820" w:hanging="78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 xml:space="preserve">на должность </w:t>
                        <w:tab/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477" w:leader="underscore"/>
                        </w:tabs>
                        <w:spacing w:lineRule="exact" w:line="260" w:before="0" w:after="16"/>
                        <w:ind w:left="820" w:hanging="78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 xml:space="preserve">по адресу: </w:t>
                        <w:tab/>
                      </w:r>
                    </w:p>
                    <w:p>
                      <w:pPr>
                        <w:pStyle w:val="64"/>
                        <w:spacing w:lineRule="exact" w:line="170" w:before="0" w:after="315"/>
                        <w:ind w:left="30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указывается фактический адрес местонахождения организации)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3640" w:leader="underscore"/>
                          <w:tab w:val="left" w:pos="4634" w:leader="underscore"/>
                          <w:tab w:val="left" w:pos="6606" w:leader="underscore"/>
                          <w:tab w:val="left" w:pos="7427" w:leader="underscore"/>
                        </w:tabs>
                        <w:spacing w:lineRule="exact" w:line="260" w:before="0" w:after="597"/>
                        <w:ind w:left="820" w:hanging="78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на основании приказа №</w:t>
                        <w:tab/>
                        <w:t>от 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110"/>
                        <w:spacing w:lineRule="exact" w:line="260"/>
                        <w:ind w:left="820" w:hanging="78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Руководитель организации (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53415</wp:posOffset>
                </wp:positionH>
                <wp:positionV relativeFrom="page">
                  <wp:posOffset>8184515</wp:posOffset>
                </wp:positionV>
                <wp:extent cx="6269990" cy="780415"/>
                <wp:effectExtent l="0" t="0" r="0" b="0"/>
                <wp:wrapSquare wrapText="largest"/>
                <wp:docPr id="28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4894" w:leader="none"/>
                                <w:tab w:val="left" w:pos="6732" w:leader="none"/>
                              </w:tabs>
                              <w:spacing w:lineRule="exact" w:line="170" w:before="0" w:after="615"/>
                              <w:ind w:left="16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должность)</w:t>
                              <w:tab/>
                              <w:t>(подпись)</w:t>
                              <w:tab/>
                              <w:t>(инициал имени, фамилия)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820" w:hanging="78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тветственный за военно-учетную рабо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61.45pt;mso-wrap-distance-left:0pt;mso-wrap-distance-right:0pt;mso-wrap-distance-top:0pt;mso-wrap-distance-bottom:0pt;margin-top:644.45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4894" w:leader="none"/>
                          <w:tab w:val="left" w:pos="6732" w:leader="none"/>
                        </w:tabs>
                        <w:spacing w:lineRule="exact" w:line="170" w:before="0" w:after="615"/>
                        <w:ind w:left="16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должность)</w:t>
                        <w:tab/>
                        <w:t>(подпись)</w:t>
                        <w:tab/>
                        <w:t>(инициал имени, фамилия)</w:t>
                      </w:r>
                    </w:p>
                    <w:p>
                      <w:pPr>
                        <w:pStyle w:val="110"/>
                        <w:spacing w:lineRule="exact" w:line="260"/>
                        <w:ind w:left="820" w:hanging="78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Ответственный за военно-учетную рабо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668145</wp:posOffset>
                </wp:positionH>
                <wp:positionV relativeFrom="page">
                  <wp:posOffset>9335135</wp:posOffset>
                </wp:positionV>
                <wp:extent cx="692150" cy="160020"/>
                <wp:effectExtent l="0" t="0" r="0" b="0"/>
                <wp:wrapSquare wrapText="largest"/>
                <wp:docPr id="28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spacing w:lineRule="exact" w:line="19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1195pt0pt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2.6pt;mso-wrap-distance-left:0pt;mso-wrap-distance-right:0pt;mso-wrap-distance-top:0pt;mso-wrap-distance-bottom:0pt;margin-top:735.05pt;mso-position-vertical-relative:page;margin-left:131.35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spacing w:lineRule="exact" w:line="190" w:before="0" w:after="0"/>
                        <w:ind w:left="100" w:hanging="0"/>
                        <w:rPr/>
                      </w:pPr>
                      <w:r>
                        <w:rPr>
                          <w:rStyle w:val="1195pt0pt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53415</wp:posOffset>
                </wp:positionH>
                <wp:positionV relativeFrom="page">
                  <wp:posOffset>9325610</wp:posOffset>
                </wp:positionV>
                <wp:extent cx="3207385" cy="120650"/>
                <wp:effectExtent l="0" t="0" r="0" b="0"/>
                <wp:wrapSquare wrapText="largest"/>
                <wp:docPr id="28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tabs>
                                <w:tab w:val="clear" w:pos="708"/>
                                <w:tab w:val="left" w:pos="1810" w:leader="none"/>
                              </w:tabs>
                              <w:spacing w:lineRule="exact" w:line="190" w:before="0" w:after="0"/>
                              <w:ind w:right="826" w:hanging="0"/>
                              <w:jc w:val="right"/>
                              <w:rPr/>
                            </w:pPr>
                            <w:r>
                              <w:rPr>
                                <w:rStyle w:val="1195pt0pt"/>
                              </w:rPr>
                              <w:t>телефон)</w:t>
                              <w:tab/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9.5pt;mso-wrap-distance-left:0pt;mso-wrap-distance-right:0pt;mso-wrap-distance-top:0pt;mso-wrap-distance-bottom:0pt;margin-top:734.3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tabs>
                          <w:tab w:val="clear" w:pos="708"/>
                          <w:tab w:val="left" w:pos="1810" w:leader="none"/>
                        </w:tabs>
                        <w:spacing w:lineRule="exact" w:line="190" w:before="0" w:after="0"/>
                        <w:ind w:right="826" w:hanging="0"/>
                        <w:jc w:val="right"/>
                        <w:rPr/>
                      </w:pPr>
                      <w:r>
                        <w:rPr>
                          <w:rStyle w:val="1195pt0pt"/>
                        </w:rPr>
                        <w:t>телефон)</w:t>
                        <w:tab/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176510</wp:posOffset>
                </wp:positionH>
                <wp:positionV relativeFrom="page">
                  <wp:posOffset>375920</wp:posOffset>
                </wp:positionV>
                <wp:extent cx="52070" cy="81915"/>
                <wp:effectExtent l="0" t="0" r="0" b="0"/>
                <wp:wrapSquare wrapText="largest"/>
                <wp:docPr id="28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3"/>
                              <w:spacing w:lineRule="exact" w:line="90"/>
                              <w:ind w:left="20" w:hanging="0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pt;height:6.45pt;mso-wrap-distance-left:0pt;mso-wrap-distance-right:0pt;mso-wrap-distance-top:0pt;mso-wrap-distance-bottom:0pt;margin-top:29.6pt;mso-position-vertical-relative:page;margin-left:801.3pt;mso-position-horizontal-relative:page">
                <v:fill opacity="0f"/>
                <v:textbox inset="0in,0in,0in,0in">
                  <w:txbxContent>
                    <w:p>
                      <w:pPr>
                        <w:pStyle w:val="93"/>
                        <w:spacing w:lineRule="exact" w:line="90"/>
                        <w:ind w:left="20" w:hanging="0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034280</wp:posOffset>
                </wp:positionH>
                <wp:positionV relativeFrom="page">
                  <wp:posOffset>845185</wp:posOffset>
                </wp:positionV>
                <wp:extent cx="243840" cy="170180"/>
                <wp:effectExtent l="0" t="0" r="0" b="0"/>
                <wp:wrapSquare wrapText="largest"/>
                <wp:docPr id="28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8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4pt;mso-wrap-distance-left:0pt;mso-wrap-distance-right:0pt;mso-wrap-distance-top:0pt;mso-wrap-distance-bottom:0pt;margin-top:66.55pt;mso-position-vertical-relative:page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8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53720</wp:posOffset>
                </wp:positionH>
                <wp:positionV relativeFrom="page">
                  <wp:posOffset>1776095</wp:posOffset>
                </wp:positionV>
                <wp:extent cx="927735" cy="869950"/>
                <wp:effectExtent l="0" t="0" r="0" b="0"/>
                <wp:wrapSquare wrapText="largest"/>
                <wp:docPr id="28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Угловой штамп</w:t>
                              <w:br/>
                              <w:t>организации</w:t>
                              <w:br/>
                              <w:t>(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68.5pt;mso-wrap-distance-left:0pt;mso-wrap-distance-right:0pt;mso-wrap-distance-top:0pt;mso-wrap-distance-bottom:0pt;margin-top:139.8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74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Угловой штамп</w:t>
                        <w:br/>
                        <w:t>организации</w:t>
                        <w:br/>
                        <w:t>(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126605</wp:posOffset>
                </wp:positionH>
                <wp:positionV relativeFrom="page">
                  <wp:posOffset>1609725</wp:posOffset>
                </wp:positionV>
                <wp:extent cx="2944495" cy="217170"/>
                <wp:effectExtent l="0" t="0" r="0" b="0"/>
                <wp:wrapSquare wrapText="largest"/>
                <wp:docPr id="29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оенному комиссару (руководител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7.1pt;mso-wrap-distance-left:0pt;mso-wrap-distance-right:0pt;mso-wrap-distance-top:0pt;mso-wrap-distance-bottom:0pt;margin-top:126.75pt;mso-position-vertical-relative:page;margin-left:561.1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Военному комиссару (руководител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717030</wp:posOffset>
                </wp:positionH>
                <wp:positionV relativeFrom="page">
                  <wp:posOffset>1069340</wp:posOffset>
                </wp:positionV>
                <wp:extent cx="3157855" cy="456565"/>
                <wp:effectExtent l="0" t="0" r="0" b="0"/>
                <wp:wrapSquare wrapText="largest"/>
                <wp:docPr id="29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Приложение № 10</w:t>
                            </w:r>
                          </w:p>
                          <w:p>
                            <w:pPr>
                              <w:pStyle w:val="75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к Методическим рекомендациям (п. 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35.95pt;mso-wrap-distance-left:0pt;mso-wrap-distance-right:0pt;mso-wrap-distance-top:0pt;mso-wrap-distance-bottom:0pt;margin-top:84.2pt;mso-position-vertical-relative:page;margin-left:528.9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ind w:left="40" w:hanging="0"/>
                        <w:jc w:val="center"/>
                        <w:rPr/>
                      </w:pPr>
                      <w:r>
                        <w:rPr/>
                        <w:t>Приложение № 10</w:t>
                      </w:r>
                    </w:p>
                    <w:p>
                      <w:pPr>
                        <w:pStyle w:val="75"/>
                        <w:ind w:left="40" w:hanging="0"/>
                        <w:jc w:val="center"/>
                        <w:rPr/>
                      </w:pPr>
                      <w:r>
                        <w:rPr/>
                        <w:t>к Методическим рекомендациям (п. 2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143750</wp:posOffset>
                </wp:positionH>
                <wp:positionV relativeFrom="page">
                  <wp:posOffset>2021840</wp:posOffset>
                </wp:positionV>
                <wp:extent cx="2225040" cy="509905"/>
                <wp:effectExtent l="0" t="0" r="0" b="0"/>
                <wp:wrapSquare wrapText="largest"/>
                <wp:docPr id="29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военного комиссариата, органа местного само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40.15pt;mso-wrap-distance-left:0pt;mso-wrap-distance-right:0pt;mso-wrap-distance-top:0pt;mso-wrap-distance-bottom:0pt;margin-top:159.2pt;mso-position-vertical-relative:page;margin-left:562.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аименование военного комиссариата, органа местного само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95935</wp:posOffset>
                </wp:positionH>
                <wp:positionV relativeFrom="page">
                  <wp:posOffset>2369185</wp:posOffset>
                </wp:positionV>
                <wp:extent cx="7560310" cy="140335"/>
                <wp:effectExtent l="0" t="0" r="0" b="0"/>
                <wp:wrapSquare wrapText="largest"/>
                <wp:docPr id="29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84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.05pt;mso-wrap-distance-left:0pt;mso-wrap-distance-right:0pt;mso-wrap-distance-top:0pt;mso-wrap-distance-bottom:0pt;margin-top:186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84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95935</wp:posOffset>
                </wp:positionH>
                <wp:positionV relativeFrom="page">
                  <wp:posOffset>2665730</wp:posOffset>
                </wp:positionV>
                <wp:extent cx="7560310" cy="657860"/>
                <wp:effectExtent l="0" t="0" r="0" b="0"/>
                <wp:wrapSquare wrapText="largest"/>
                <wp:docPr id="29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317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57"/>
                              <w:spacing w:lineRule="exact" w:line="317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о гражданах, состоящих на воинском учете, а также о гражданах,</w:t>
                              <w:br/>
                              <w:t>не состоящих, но обязанных состоять на воинском уче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1.8pt;mso-wrap-distance-left:0pt;mso-wrap-distance-right:0pt;mso-wrap-distance-top:0pt;mso-wrap-distance-bottom:0pt;margin-top:209.9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317" w:before="0" w:after="0"/>
                        <w:ind w:left="24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СВЕДЕНИЯ</w:t>
                      </w:r>
                    </w:p>
                    <w:p>
                      <w:pPr>
                        <w:pStyle w:val="57"/>
                        <w:spacing w:lineRule="exact" w:line="317" w:before="0" w:after="0"/>
                        <w:ind w:left="24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о гражданах, состоящих на воинском учете, а также о гражданах,</w:t>
                        <w:br/>
                        <w:t>не состоящих, но обязанных состоять на воинском уче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95935</wp:posOffset>
                </wp:positionH>
                <wp:positionV relativeFrom="page">
                  <wp:posOffset>3599180</wp:posOffset>
                </wp:positionV>
                <wp:extent cx="7560310" cy="396875"/>
                <wp:effectExtent l="0" t="0" r="0" b="0"/>
                <wp:wrapSquare wrapText="largest"/>
                <wp:docPr id="29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78"/>
                              <w:ind w:left="40" w:right="782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Адрес организации:</w:t>
                              <w:br/>
                              <w:t>Ответственный за ВУ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1.25pt;mso-wrap-distance-left:0pt;mso-wrap-distance-right:0pt;mso-wrap-distance-top:0pt;mso-wrap-distance-bottom:0pt;margin-top:283.4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78"/>
                        <w:ind w:left="40" w:right="782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Адрес организации:</w:t>
                        <w:br/>
                        <w:t>Ответственный за ВУ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95935</wp:posOffset>
                </wp:positionH>
                <wp:positionV relativeFrom="page">
                  <wp:posOffset>3503295</wp:posOffset>
                </wp:positionV>
                <wp:extent cx="7560310" cy="140335"/>
                <wp:effectExtent l="0" t="0" r="0" b="0"/>
                <wp:wrapSquare wrapText="largest"/>
                <wp:docPr id="29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5976" w:right="6312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.05pt;mso-wrap-distance-left:0pt;mso-wrap-distance-right:0pt;mso-wrap-distance-top:0pt;mso-wrap-distance-bottom:0pt;margin-top:275.8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5976" w:right="6312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(наименование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574415</wp:posOffset>
                </wp:positionH>
                <wp:positionV relativeFrom="page">
                  <wp:posOffset>3996690</wp:posOffset>
                </wp:positionV>
                <wp:extent cx="577215" cy="107950"/>
                <wp:effectExtent l="0" t="0" r="0" b="0"/>
                <wp:wrapSquare wrapText="largest"/>
                <wp:docPr id="29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8.5pt;mso-wrap-distance-left:0pt;mso-wrap-distance-right:0pt;mso-wrap-distance-top:0pt;mso-wrap-distance-bottom:0pt;margin-top:314.7pt;mso-position-vertical-relative:page;margin-left:281.4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101080</wp:posOffset>
                </wp:positionH>
                <wp:positionV relativeFrom="page">
                  <wp:posOffset>3996690</wp:posOffset>
                </wp:positionV>
                <wp:extent cx="459740" cy="107950"/>
                <wp:effectExtent l="0" t="0" r="0" b="0"/>
                <wp:wrapSquare wrapText="largest"/>
                <wp:docPr id="29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телефо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8.5pt;mso-wrap-distance-left:0pt;mso-wrap-distance-right:0pt;mso-wrap-distance-top:0pt;mso-wrap-distance-bottom:0pt;margin-top:314.7pt;mso-position-vertical-relative:page;margin-left:480.4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(телефо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753350</wp:posOffset>
                </wp:positionH>
                <wp:positionV relativeFrom="page">
                  <wp:posOffset>3996690</wp:posOffset>
                </wp:positionV>
                <wp:extent cx="1290955" cy="107950"/>
                <wp:effectExtent l="0" t="0" r="0" b="0"/>
                <wp:wrapSquare wrapText="largest"/>
                <wp:docPr id="29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8.5pt;mso-wrap-distance-left:0pt;mso-wrap-distance-right:0pt;mso-wrap-distance-top:0pt;mso-wrap-distance-bottom:0pt;margin-top:314.7pt;mso-position-vertical-relative:page;margin-left:610.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99110</wp:posOffset>
                </wp:positionH>
                <wp:positionV relativeFrom="page">
                  <wp:posOffset>4283710</wp:posOffset>
                </wp:positionV>
                <wp:extent cx="7560310" cy="1889760"/>
                <wp:effectExtent l="0" t="0" r="0" b="0"/>
                <wp:wrapSquare wrapText="largest"/>
                <wp:docPr id="30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6"/>
                              <w:gridCol w:w="938"/>
                              <w:gridCol w:w="914"/>
                              <w:gridCol w:w="923"/>
                              <w:gridCol w:w="891"/>
                              <w:gridCol w:w="1079"/>
                              <w:gridCol w:w="914"/>
                              <w:gridCol w:w="1144"/>
                              <w:gridCol w:w="919"/>
                              <w:gridCol w:w="696"/>
                              <w:gridCol w:w="1043"/>
                              <w:gridCol w:w="923"/>
                              <w:gridCol w:w="1176"/>
                            </w:tblGrid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имя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оинск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звание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атегор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запас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ав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профиль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л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одов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означен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У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атегория</w:t>
                                    <w:br/>
                                    <w:t>годности</w:t>
                                    <w:br/>
                                    <w:t>к военной</w:t>
                                    <w:br/>
                                    <w:t>службе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оит</w:t>
                                    <w:br/>
                                    <w:t>на воинском</w:t>
                                    <w:br/>
                                    <w:t>учете:</w:t>
                                    <w:br/>
                                    <w:t>общий</w:t>
                                    <w:br/>
                                    <w:t>(номер</w:t>
                                    <w:br/>
                                    <w:t>команды,</w:t>
                                    <w:br/>
                                    <w:t>партии),</w:t>
                                    <w:br/>
                                    <w:t>спец. уче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ата</w:t>
                                    <w:br/>
                                    <w:t>и место</w:t>
                                    <w:br/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разо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жительств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мест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ебывания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емей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ложение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труктур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драз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елен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професс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8.8pt;mso-wrap-distance-left:0pt;mso-wrap-distance-right:0pt;mso-wrap-distance-top:0pt;mso-wrap-distance-bottom:0pt;margin-top:337.3pt;mso-position-vertical-relative:page;margin-left:3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6"/>
                        <w:gridCol w:w="938"/>
                        <w:gridCol w:w="914"/>
                        <w:gridCol w:w="923"/>
                        <w:gridCol w:w="891"/>
                        <w:gridCol w:w="1079"/>
                        <w:gridCol w:w="914"/>
                        <w:gridCol w:w="1144"/>
                        <w:gridCol w:w="919"/>
                        <w:gridCol w:w="696"/>
                        <w:gridCol w:w="1043"/>
                        <w:gridCol w:w="923"/>
                        <w:gridCol w:w="1176"/>
                      </w:tblGrid>
                      <w:tr>
                        <w:trPr>
                          <w:trHeight w:val="2227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имя,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оинское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звание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атегория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запаса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профиль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лно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одово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У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атегория</w:t>
                              <w:br/>
                              <w:t>годности</w:t>
                              <w:br/>
                              <w:t>к военной</w:t>
                              <w:br/>
                              <w:t>службе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оит</w:t>
                              <w:br/>
                              <w:t>на воинском</w:t>
                              <w:br/>
                              <w:t>учете:</w:t>
                              <w:br/>
                              <w:t>общий</w:t>
                              <w:br/>
                              <w:t>(номер</w:t>
                              <w:br/>
                              <w:t>команды,</w:t>
                              <w:br/>
                              <w:t>партии),</w:t>
                              <w:br/>
                              <w:t>спец. уче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ата</w:t>
                              <w:br/>
                              <w:t>и место</w:t>
                              <w:br/>
                              <w:t>рождения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разо-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Место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жительства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место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ебывания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емейное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ложение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труктурно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драз-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елени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профессия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95935</wp:posOffset>
                </wp:positionH>
                <wp:positionV relativeFrom="page">
                  <wp:posOffset>6492240</wp:posOffset>
                </wp:positionV>
                <wp:extent cx="7560310" cy="208280"/>
                <wp:effectExtent l="0" t="0" r="0" b="0"/>
                <wp:wrapSquare wrapText="largest"/>
                <wp:docPr id="30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уководитель организации (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4pt;mso-wrap-distance-left:0pt;mso-wrap-distance-right:0pt;mso-wrap-distance-top:0pt;mso-wrap-distance-bottom:0pt;margin-top:511.2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4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Руководитель организации (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971040</wp:posOffset>
                </wp:positionH>
                <wp:positionV relativeFrom="page">
                  <wp:posOffset>7023735</wp:posOffset>
                </wp:positionV>
                <wp:extent cx="697865" cy="152400"/>
                <wp:effectExtent l="0" t="0" r="0" b="0"/>
                <wp:wrapSquare wrapText="largest"/>
                <wp:docPr id="30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pt;mso-wrap-distance-left:0pt;mso-wrap-distance-right:0pt;mso-wrap-distance-top:0pt;mso-wrap-distance-bottom:0pt;margin-top:553.05pt;mso-position-vertical-relative:page;margin-left:155.2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796790</wp:posOffset>
                </wp:positionH>
                <wp:positionV relativeFrom="page">
                  <wp:posOffset>7026910</wp:posOffset>
                </wp:positionV>
                <wp:extent cx="563880" cy="152400"/>
                <wp:effectExtent l="0" t="0" r="0" b="0"/>
                <wp:wrapSquare wrapText="largest"/>
                <wp:docPr id="30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4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2pt;mso-wrap-distance-left:0pt;mso-wrap-distance-right:0pt;mso-wrap-distance-top:0pt;mso-wrap-distance-bottom:0pt;margin-top:553.3pt;mso-position-vertical-relative:page;margin-left:377.7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40" w:hanging="0"/>
                        <w:rPr/>
                      </w:pPr>
                      <w:r>
                        <w:rPr>
                          <w:rStyle w:val="85pt1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131685</wp:posOffset>
                </wp:positionH>
                <wp:positionV relativeFrom="page">
                  <wp:posOffset>7029450</wp:posOffset>
                </wp:positionV>
                <wp:extent cx="1496695" cy="155575"/>
                <wp:effectExtent l="0" t="0" r="0" b="0"/>
                <wp:wrapSquare wrapText="largest"/>
                <wp:docPr id="30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4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2.25pt;mso-wrap-distance-left:0pt;mso-wrap-distance-right:0pt;mso-wrap-distance-top:0pt;mso-wrap-distance-bottom:0pt;margin-top:553.5pt;mso-position-vertical-relative:page;margin-left:561.5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40" w:hanging="0"/>
                        <w:rPr/>
                      </w:pPr>
                      <w:r>
                        <w:rPr>
                          <w:rStyle w:val="85pt1"/>
                        </w:rPr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64540</wp:posOffset>
                </wp:positionH>
                <wp:positionV relativeFrom="page">
                  <wp:posOffset>568960</wp:posOffset>
                </wp:positionV>
                <wp:extent cx="6099175" cy="152400"/>
                <wp:effectExtent l="0" t="0" r="0" b="0"/>
                <wp:wrapSquare wrapText="largest"/>
                <wp:docPr id="30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pacing w:lineRule="exact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2pt;mso-wrap-distance-left:0pt;mso-wrap-distance-right:0pt;mso-wrap-distance-top:0pt;mso-wrap-distance-bottom:0pt;margin-top:44.8pt;mso-position-vertical-relative:page;margin-left:60.2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pacing w:lineRule="exact" w:line="240"/>
                        <w:ind w:left="4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64540</wp:posOffset>
                </wp:positionH>
                <wp:positionV relativeFrom="page">
                  <wp:posOffset>833755</wp:posOffset>
                </wp:positionV>
                <wp:extent cx="6099175" cy="426720"/>
                <wp:effectExtent l="0" t="0" r="0" b="0"/>
                <wp:wrapSquare wrapText="largest"/>
                <wp:docPr id="30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36"/>
                              <w:ind w:left="6120" w:hanging="0"/>
                              <w:rPr/>
                            </w:pPr>
                            <w:r>
                              <w:rPr/>
                              <w:t>Приложение № 11</w:t>
                            </w:r>
                          </w:p>
                          <w:p>
                            <w:pPr>
                              <w:pStyle w:val="75"/>
                              <w:spacing w:lineRule="exact" w:line="336"/>
                              <w:ind w:right="40" w:hanging="0"/>
                              <w:rPr/>
                            </w:pPr>
                            <w:r>
                              <w:rPr/>
                              <w:t>к Методическим рекомендациям (п. 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33.6pt;mso-wrap-distance-left:0pt;mso-wrap-distance-right:0pt;mso-wrap-distance-top:0pt;mso-wrap-distance-bottom:0pt;margin-top:65.65pt;mso-position-vertical-relative:page;margin-left:60.2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36"/>
                        <w:ind w:left="6120" w:hanging="0"/>
                        <w:rPr/>
                      </w:pPr>
                      <w:r>
                        <w:rPr/>
                        <w:t>Приложение № 11</w:t>
                      </w:r>
                    </w:p>
                    <w:p>
                      <w:pPr>
                        <w:pStyle w:val="75"/>
                        <w:spacing w:lineRule="exact" w:line="336"/>
                        <w:ind w:right="40" w:hanging="0"/>
                        <w:rPr/>
                      </w:pPr>
                      <w:r>
                        <w:rPr/>
                        <w:t>к Методическим рекомендациям (п. 2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52145</wp:posOffset>
                </wp:positionH>
                <wp:positionV relativeFrom="page">
                  <wp:posOffset>1690370</wp:posOffset>
                </wp:positionV>
                <wp:extent cx="6275705" cy="1763395"/>
                <wp:effectExtent l="0" t="0" r="0" b="0"/>
                <wp:wrapSquare wrapText="largest"/>
                <wp:docPr id="30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3625" w:leader="none"/>
                                <w:tab w:val="left" w:pos="7004" w:leader="underscore"/>
                                <w:tab w:val="left" w:pos="9687" w:leader="underscore"/>
                              </w:tabs>
                              <w:spacing w:lineRule="exact" w:line="259"/>
                              <w:ind w:left="180" w:firstLine="800"/>
                              <w:jc w:val="righ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Угловой штамп</w:t>
                              <w:tab/>
                            </w:r>
                            <w:r>
                              <w:rPr>
                                <w:rStyle w:val="WW13pt0pt"/>
                              </w:rPr>
                              <w:t>Военному комиссару</w:t>
                              <w:tab/>
                              <w:tab/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6106" w:leader="none"/>
                              </w:tabs>
                              <w:spacing w:lineRule="exact" w:line="259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611pt0pt"/>
                              </w:rPr>
                              <w:t>организации</w:t>
                              <w:tab/>
                            </w:r>
                            <w:r>
                              <w:rPr>
                                <w:rStyle w:val="60pt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37"/>
                              <w:spacing w:lineRule="exact" w:line="259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(образовательной организации)</w:t>
                            </w:r>
                          </w:p>
                          <w:p>
                            <w:pPr>
                              <w:pStyle w:val="111"/>
                              <w:spacing w:lineRule="exact" w:line="190" w:before="0" w:after="317"/>
                              <w:ind w:left="5680" w:hanging="0"/>
                              <w:rPr/>
                            </w:pPr>
                            <w:r>
                              <w:rPr>
                                <w:rStyle w:val="1195pt0pt"/>
                              </w:rPr>
                              <w:t>военного комиссариата)</w:t>
                            </w:r>
                          </w:p>
                          <w:p>
                            <w:pPr>
                              <w:pStyle w:val="57"/>
                              <w:spacing w:lineRule="exact" w:line="322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57"/>
                              <w:spacing w:lineRule="exact" w:line="322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граждан мужского пола 15- и 16-летнего возраста</w:t>
                              <w:br/>
                              <w:t>(граждан мужского пола, подлежащих первоначальной постановке</w:t>
                              <w:br/>
                              <w:t>на воинский учет в следующем году*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38.85pt;mso-wrap-distance-left:0pt;mso-wrap-distance-right:0pt;mso-wrap-distance-top:0pt;mso-wrap-distance-bottom:0pt;margin-top:133.1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3625" w:leader="none"/>
                          <w:tab w:val="left" w:pos="7004" w:leader="underscore"/>
                          <w:tab w:val="left" w:pos="9687" w:leader="underscore"/>
                        </w:tabs>
                        <w:spacing w:lineRule="exact" w:line="259"/>
                        <w:ind w:left="180" w:firstLine="800"/>
                        <w:jc w:val="right"/>
                        <w:rPr/>
                      </w:pPr>
                      <w:r>
                        <w:rPr>
                          <w:rStyle w:val="11pt0pt1"/>
                        </w:rPr>
                        <w:t>Угловой штамп</w:t>
                        <w:tab/>
                      </w:r>
                      <w:r>
                        <w:rPr>
                          <w:rStyle w:val="WW13pt0pt"/>
                        </w:rPr>
                        <w:t>Военному комиссару</w:t>
                        <w:tab/>
                        <w:tab/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6106" w:leader="none"/>
                        </w:tabs>
                        <w:spacing w:lineRule="exact" w:line="259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611pt0pt"/>
                        </w:rPr>
                        <w:t>организации</w:t>
                        <w:tab/>
                      </w:r>
                      <w:r>
                        <w:rPr>
                          <w:rStyle w:val="60pt"/>
                        </w:rPr>
                        <w:t>(наименование</w:t>
                      </w:r>
                    </w:p>
                    <w:p>
                      <w:pPr>
                        <w:pStyle w:val="37"/>
                        <w:spacing w:lineRule="exact" w:line="259"/>
                        <w:ind w:left="18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(образовательной организации)</w:t>
                      </w:r>
                    </w:p>
                    <w:p>
                      <w:pPr>
                        <w:pStyle w:val="111"/>
                        <w:spacing w:lineRule="exact" w:line="190" w:before="0" w:after="317"/>
                        <w:ind w:left="5680" w:hanging="0"/>
                        <w:rPr/>
                      </w:pPr>
                      <w:r>
                        <w:rPr>
                          <w:rStyle w:val="1195pt0pt"/>
                        </w:rPr>
                        <w:t>военного комиссариата)</w:t>
                      </w:r>
                    </w:p>
                    <w:p>
                      <w:pPr>
                        <w:pStyle w:val="57"/>
                        <w:spacing w:lineRule="exact" w:line="322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СПИСОК</w:t>
                      </w:r>
                    </w:p>
                    <w:p>
                      <w:pPr>
                        <w:pStyle w:val="57"/>
                        <w:spacing w:lineRule="exact" w:line="322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граждан мужского пола 15- и 16-летнего возраста</w:t>
                        <w:br/>
                        <w:t>(граждан мужского пола, подлежащих первоначальной постановке</w:t>
                        <w:br/>
                        <w:t>на воинский учет в следующем году*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52145</wp:posOffset>
                </wp:positionH>
                <wp:positionV relativeFrom="page">
                  <wp:posOffset>3685540</wp:posOffset>
                </wp:positionV>
                <wp:extent cx="6275705" cy="141605"/>
                <wp:effectExtent l="0" t="0" r="0" b="0"/>
                <wp:wrapSquare wrapText="largest"/>
                <wp:docPr id="30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организации, 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1.15pt;mso-wrap-distance-left:0pt;mso-wrap-distance-right:0pt;mso-wrap-distance-top:0pt;mso-wrap-distance-bottom:0pt;margin-top:290.2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(наименование организации, 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55320</wp:posOffset>
                </wp:positionH>
                <wp:positionV relativeFrom="page">
                  <wp:posOffset>3980815</wp:posOffset>
                </wp:positionV>
                <wp:extent cx="7560310" cy="414020"/>
                <wp:effectExtent l="0" t="0" r="0" b="0"/>
                <wp:wrapSquare wrapText="largest"/>
                <wp:docPr id="30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6"/>
                              <w:tabs>
                                <w:tab w:val="clear" w:pos="708"/>
                                <w:tab w:val="left" w:pos="9763" w:leader="underscore"/>
                              </w:tabs>
                              <w:spacing w:lineRule="exact" w:line="220" w:before="0" w:after="13"/>
                              <w:rPr/>
                            </w:pPr>
                            <w:r>
                              <w:rPr/>
                              <w:t xml:space="preserve">Адрес организации: </w:t>
                              <w:tab/>
                            </w:r>
                          </w:p>
                          <w:p>
                            <w:pPr>
                              <w:pStyle w:val="66"/>
                              <w:tabs>
                                <w:tab w:val="clear" w:pos="708"/>
                                <w:tab w:val="left" w:pos="5285" w:leader="underscore"/>
                                <w:tab w:val="left" w:pos="7262" w:leader="underscore"/>
                                <w:tab w:val="left" w:pos="7997" w:leader="underscore"/>
                                <w:tab w:val="left" w:pos="8702" w:leader="underscore"/>
                                <w:tab w:val="left" w:pos="9758" w:leader="underscore"/>
                              </w:tabs>
                              <w:spacing w:lineRule="exact" w:line="220" w:before="0" w:after="29"/>
                              <w:rPr/>
                            </w:pPr>
                            <w:r>
                              <w:rPr/>
                              <w:t xml:space="preserve">Ответственный за ВУР: </w:t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38"/>
                              <w:tabs>
                                <w:tab w:val="clear" w:pos="708"/>
                                <w:tab w:val="left" w:pos="2587" w:leader="none"/>
                                <w:tab w:val="left" w:pos="4104" w:leader="none"/>
                              </w:tabs>
                              <w:spacing w:lineRule="exact" w:line="170" w:before="0" w:after="0"/>
                              <w:jc w:val="right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должность)</w:t>
                              <w:tab/>
                              <w:t>(телефон)</w:t>
                              <w:tab/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.6pt;mso-wrap-distance-left:0pt;mso-wrap-distance-right:0pt;mso-wrap-distance-top:0pt;mso-wrap-distance-bottom:0pt;margin-top:313.45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66"/>
                        <w:tabs>
                          <w:tab w:val="clear" w:pos="708"/>
                          <w:tab w:val="left" w:pos="9763" w:leader="underscore"/>
                        </w:tabs>
                        <w:spacing w:lineRule="exact" w:line="220" w:before="0" w:after="13"/>
                        <w:rPr/>
                      </w:pPr>
                      <w:r>
                        <w:rPr/>
                        <w:t xml:space="preserve">Адрес организации: </w:t>
                        <w:tab/>
                      </w:r>
                    </w:p>
                    <w:p>
                      <w:pPr>
                        <w:pStyle w:val="66"/>
                        <w:tabs>
                          <w:tab w:val="clear" w:pos="708"/>
                          <w:tab w:val="left" w:pos="5285" w:leader="underscore"/>
                          <w:tab w:val="left" w:pos="7262" w:leader="underscore"/>
                          <w:tab w:val="left" w:pos="7997" w:leader="underscore"/>
                          <w:tab w:val="left" w:pos="8702" w:leader="underscore"/>
                          <w:tab w:val="left" w:pos="9758" w:leader="underscore"/>
                        </w:tabs>
                        <w:spacing w:lineRule="exact" w:line="220" w:before="0" w:after="29"/>
                        <w:rPr/>
                      </w:pPr>
                      <w:r>
                        <w:rPr/>
                        <w:t xml:space="preserve">Ответственный за ВУР: </w:t>
                        <w:tab/>
                        <w:t xml:space="preserve"> </w:t>
                        <w:tab/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38"/>
                        <w:tabs>
                          <w:tab w:val="clear" w:pos="708"/>
                          <w:tab w:val="left" w:pos="2587" w:leader="none"/>
                          <w:tab w:val="left" w:pos="4104" w:leader="none"/>
                        </w:tabs>
                        <w:spacing w:lineRule="exact" w:line="170" w:before="0" w:after="0"/>
                        <w:jc w:val="right"/>
                        <w:rPr/>
                      </w:pPr>
                      <w:r>
                        <w:rPr>
                          <w:rStyle w:val="30pt1"/>
                        </w:rPr>
                        <w:t>(должность)</w:t>
                        <w:tab/>
                        <w:t>(телефон)</w:t>
                        <w:tab/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157345</wp:posOffset>
                </wp:positionH>
                <wp:positionV relativeFrom="page">
                  <wp:posOffset>4643120</wp:posOffset>
                </wp:positionV>
                <wp:extent cx="2651760" cy="165100"/>
                <wp:effectExtent l="0" t="0" r="0" b="0"/>
                <wp:wrapSquare wrapText="largest"/>
                <wp:docPr id="31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6"/>
                              <w:tabs>
                                <w:tab w:val="clear" w:pos="708"/>
                                <w:tab w:val="left" w:pos="4003" w:leader="underscore"/>
                              </w:tabs>
                              <w:spacing w:lineRule="exact" w:line="260"/>
                              <w:rPr/>
                            </w:pPr>
                            <w:r>
                              <w:rPr/>
                              <w:t>По состоянию на 1 сентября 20</w:t>
                              <w:tab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pt;mso-wrap-distance-left:0pt;mso-wrap-distance-right:0pt;mso-wrap-distance-top:0pt;mso-wrap-distance-bottom:0pt;margin-top:365.6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76"/>
                        <w:tabs>
                          <w:tab w:val="clear" w:pos="708"/>
                          <w:tab w:val="left" w:pos="4003" w:leader="underscore"/>
                        </w:tabs>
                        <w:spacing w:lineRule="exact" w:line="260"/>
                        <w:rPr/>
                      </w:pPr>
                      <w:r>
                        <w:rPr/>
                        <w:t>По состоянию на 1 сентября 20</w:t>
                        <w:tab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03580</wp:posOffset>
                </wp:positionH>
                <wp:positionV relativeFrom="page">
                  <wp:posOffset>4808855</wp:posOffset>
                </wp:positionV>
                <wp:extent cx="6221095" cy="1677035"/>
                <wp:effectExtent l="0" t="0" r="0" b="0"/>
                <wp:wrapSquare wrapText="largest"/>
                <wp:docPr id="31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1"/>
                              <w:gridCol w:w="1699"/>
                              <w:gridCol w:w="1608"/>
                              <w:gridCol w:w="1642"/>
                              <w:gridCol w:w="1550"/>
                              <w:gridCol w:w="1306"/>
                              <w:gridCol w:w="1421"/>
                            </w:tblGrid>
                            <w:tr>
                              <w:trPr>
                                <w:trHeight w:val="202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,</w:t>
                                    <w:br/>
                                    <w:t>имя, отчество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Гражданство,</w:t>
                                    <w:br/>
                                    <w:t>серия и номер</w:t>
                                    <w:br/>
                                    <w:t>паспорт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разование</w:t>
                                    <w:br/>
                                    <w:t>(где и в каком</w:t>
                                    <w:br/>
                                    <w:t>классе, курсе</w:t>
                                    <w:br/>
                                    <w:t>учится или</w:t>
                                    <w:br/>
                                    <w:t>сколько</w:t>
                                    <w:br/>
                                    <w:t>классов, курсов</w:t>
                                    <w:br/>
                                    <w:t>окончил)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Место</w:t>
                                    <w:br/>
                                    <w:t>работы</w:t>
                                    <w:br/>
                                    <w:t>и занимаемая</w:t>
                                    <w:b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жительств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2.05pt;mso-wrap-distance-left:0pt;mso-wrap-distance-right:0pt;mso-wrap-distance-top:0pt;mso-wrap-distance-bottom:0pt;margin-top:378.6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1"/>
                        <w:gridCol w:w="1699"/>
                        <w:gridCol w:w="1608"/>
                        <w:gridCol w:w="1642"/>
                        <w:gridCol w:w="1550"/>
                        <w:gridCol w:w="1306"/>
                        <w:gridCol w:w="1421"/>
                      </w:tblGrid>
                      <w:tr>
                        <w:trPr>
                          <w:trHeight w:val="202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,</w:t>
                              <w:br/>
                              <w:t>имя, отчество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Гражданство,</w:t>
                              <w:br/>
                              <w:t>серия и номер</w:t>
                              <w:br/>
                              <w:t>паспорт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firstLine="14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разование</w:t>
                              <w:br/>
                              <w:t>(где и в каком</w:t>
                              <w:br/>
                              <w:t>классе, курсе</w:t>
                              <w:br/>
                              <w:t>учится или</w:t>
                              <w:br/>
                              <w:t>сколько</w:t>
                              <w:br/>
                              <w:t>классов, курсов</w:t>
                              <w:br/>
                              <w:t>окончил)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Место</w:t>
                              <w:br/>
                              <w:t>работы</w:t>
                              <w:br/>
                              <w:t>и занимаемая</w:t>
                              <w:br/>
                              <w:t>должность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Место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жительств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52145</wp:posOffset>
                </wp:positionH>
                <wp:positionV relativeFrom="page">
                  <wp:posOffset>6828790</wp:posOffset>
                </wp:positionV>
                <wp:extent cx="6275705" cy="208280"/>
                <wp:effectExtent l="0" t="0" r="0" b="0"/>
                <wp:wrapSquare wrapText="largest"/>
                <wp:docPr id="31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уководитель организации (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6.4pt;mso-wrap-distance-left:0pt;mso-wrap-distance-right:0pt;mso-wrap-distance-top:0pt;mso-wrap-distance-bottom:0pt;margin-top:537.7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18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Руководитель организации (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52145</wp:posOffset>
                </wp:positionH>
                <wp:positionV relativeFrom="page">
                  <wp:posOffset>7228205</wp:posOffset>
                </wp:positionV>
                <wp:extent cx="6275705" cy="461010"/>
                <wp:effectExtent l="0" t="0" r="0" b="0"/>
                <wp:wrapSquare wrapText="largest"/>
                <wp:docPr id="31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4456" w:leader="none"/>
                                <w:tab w:val="left" w:pos="6842" w:leader="none"/>
                              </w:tabs>
                              <w:spacing w:lineRule="exact" w:line="170" w:before="0" w:after="147"/>
                              <w:ind w:left="136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должность)</w:t>
                              <w:tab/>
                              <w:t>(подпись)</w:t>
                              <w:tab/>
                              <w:t>(инициал имени, фамилия)</w:t>
                            </w:r>
                          </w:p>
                          <w:p>
                            <w:pPr>
                              <w:pStyle w:val="124"/>
                              <w:spacing w:lineRule="exact" w:line="290" w:before="0" w:after="0"/>
                              <w:ind w:left="180" w:firstLine="80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8" w:name="bookmark24"/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  <w:bookmarkEnd w:id="4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36.3pt;mso-wrap-distance-left:0pt;mso-wrap-distance-right:0pt;mso-wrap-distance-top:0pt;mso-wrap-distance-bottom:0pt;margin-top:569.1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4456" w:leader="none"/>
                          <w:tab w:val="left" w:pos="6842" w:leader="none"/>
                        </w:tabs>
                        <w:spacing w:lineRule="exact" w:line="170" w:before="0" w:after="147"/>
                        <w:ind w:left="136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должность)</w:t>
                        <w:tab/>
                        <w:t>(подпись)</w:t>
                        <w:tab/>
                        <w:t>(инициал имени, фамилия)</w:t>
                      </w:r>
                    </w:p>
                    <w:p>
                      <w:pPr>
                        <w:pStyle w:val="124"/>
                        <w:spacing w:lineRule="exact" w:line="290" w:before="0" w:after="0"/>
                        <w:ind w:left="180" w:firstLine="800"/>
                        <w:rPr>
                          <w:rFonts w:ascii="Times New Roman" w:hAnsi="Times New Roman" w:cs="Times New Roman"/>
                        </w:rPr>
                      </w:pPr>
                      <w:bookmarkStart w:id="49" w:name="bookmark24"/>
                      <w:r>
                        <w:rPr>
                          <w:rFonts w:cs="Times New Roman" w:ascii="Times New Roman" w:hAnsi="Times New Roman"/>
                        </w:rPr>
                        <w:t>м.п.</w:t>
                      </w:r>
                      <w:bookmarkEnd w:id="4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52145</wp:posOffset>
                </wp:positionH>
                <wp:positionV relativeFrom="page">
                  <wp:posOffset>8013065</wp:posOffset>
                </wp:positionV>
                <wp:extent cx="6275705" cy="1578610"/>
                <wp:effectExtent l="0" t="0" r="0" b="0"/>
                <wp:wrapSquare wrapText="largest"/>
                <wp:docPr id="31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69"/>
                              <w:ind w:left="180" w:right="80" w:firstLine="800"/>
                              <w:rPr/>
                            </w:pPr>
                            <w:r>
                              <w:rPr>
                                <w:rStyle w:val="311pt0pt1"/>
                              </w:rPr>
                              <w:t xml:space="preserve">Примечания: 1. </w:t>
                            </w:r>
                            <w:r>
                              <w:rPr>
                                <w:rStyle w:val="311pt0pt"/>
                              </w:rPr>
                              <w:t xml:space="preserve">Списки граждан мужского пола </w:t>
                            </w:r>
                            <w:r>
                              <w:rPr>
                                <w:rStyle w:val="311pt0pt1"/>
                              </w:rPr>
                              <w:t xml:space="preserve">15- </w:t>
                            </w:r>
                            <w:r>
                              <w:rPr>
                                <w:rStyle w:val="311pt0pt"/>
                              </w:rPr>
                              <w:t>и 16-летнего возраста</w:t>
                              <w:br/>
                              <w:t>составляются в алфавитном порядке, заверяются печатью организации (образовательной</w:t>
                              <w:br/>
                              <w:t>организации) и представляются в военные комиссариаты по месту жительства (месту</w:t>
                              <w:br/>
                              <w:t>пребывания) граждан ежегодно, в срок до 15 сентября. На работающих граждан списки</w:t>
                              <w:br/>
                              <w:t>составляются на основании личных карточек работников (форма № Т-2).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1130" w:leader="none"/>
                              </w:tabs>
                              <w:spacing w:lineRule="exact" w:line="269"/>
                              <w:ind w:left="180" w:right="80" w:firstLine="80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Списки граждан мужского пола, подлежащих первоначальной постановке</w:t>
                              <w:br/>
                              <w:t>на воинский учет в следующем году, составляются в аналогичном порядке и представляются</w:t>
                              <w:br/>
                              <w:t>в военные комиссариаты по месту жительства (месту пребывания) граждан ежегодно, в срок</w:t>
                              <w:br/>
                              <w:t>до 1 ноябр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24.3pt;mso-wrap-distance-left:0pt;mso-wrap-distance-right:0pt;mso-wrap-distance-top:0pt;mso-wrap-distance-bottom:0pt;margin-top:630.9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69"/>
                        <w:ind w:left="180" w:right="80" w:firstLine="800"/>
                        <w:rPr/>
                      </w:pPr>
                      <w:r>
                        <w:rPr>
                          <w:rStyle w:val="311pt0pt1"/>
                        </w:rPr>
                        <w:t xml:space="preserve">Примечания: 1. </w:t>
                      </w:r>
                      <w:r>
                        <w:rPr>
                          <w:rStyle w:val="311pt0pt"/>
                        </w:rPr>
                        <w:t xml:space="preserve">Списки граждан мужского пола </w:t>
                      </w:r>
                      <w:r>
                        <w:rPr>
                          <w:rStyle w:val="311pt0pt1"/>
                        </w:rPr>
                        <w:t xml:space="preserve">15- </w:t>
                      </w:r>
                      <w:r>
                        <w:rPr>
                          <w:rStyle w:val="311pt0pt"/>
                        </w:rPr>
                        <w:t>и 16-летнего возраста</w:t>
                        <w:br/>
                        <w:t>составляются в алфавитном порядке, заверяются печатью организации (образовательной</w:t>
                        <w:br/>
                        <w:t>организации) и представляются в военные комиссариаты по месту жительства (месту</w:t>
                        <w:br/>
                        <w:t>пребывания) граждан ежегодно, в срок до 15 сентября. На работающих граждан списки</w:t>
                        <w:br/>
                        <w:t>составляются на основании личных карточек работников (форма № Т-2).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32"/>
                        </w:numPr>
                        <w:tabs>
                          <w:tab w:val="clear" w:pos="708"/>
                          <w:tab w:val="left" w:pos="1130" w:leader="none"/>
                        </w:tabs>
                        <w:spacing w:lineRule="exact" w:line="269"/>
                        <w:ind w:left="180" w:right="80" w:firstLine="800"/>
                        <w:rPr/>
                      </w:pPr>
                      <w:r>
                        <w:rPr>
                          <w:rStyle w:val="311pt0pt"/>
                        </w:rPr>
                        <w:t>Списки граждан мужского пола, подлежащих первоначальной постановке</w:t>
                        <w:br/>
                        <w:t>на воинский учет в следующем году, составляются в аналогичном порядке и представляются</w:t>
                        <w:br/>
                        <w:t>в военные комиссариаты по месту жительства (месту пребывания) граждан ежегодно, в срок</w:t>
                        <w:br/>
                        <w:t>до 1 ноябр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70890</wp:posOffset>
                </wp:positionH>
                <wp:positionV relativeFrom="page">
                  <wp:posOffset>9782810</wp:posOffset>
                </wp:positionV>
                <wp:extent cx="6126480" cy="344805"/>
                <wp:effectExtent l="0" t="0" r="0" b="0"/>
                <wp:wrapSquare wrapText="largest"/>
                <wp:docPr id="31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ind w:left="220" w:right="80" w:firstLine="720"/>
                              <w:rPr/>
                            </w:pPr>
                            <w:r>
                              <w:rPr/>
                              <w:t>* Первоначальная постановка на воинский учет граждан мужского пола осуществляется с 1 января</w:t>
                              <w:br/>
                              <w:t>по 31 марта в год достижения ими возраста 17 л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.15pt;mso-wrap-distance-left:0pt;mso-wrap-distance-right:0pt;mso-wrap-distance-top:0pt;mso-wrap-distance-bottom:0pt;margin-top:770.3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214"/>
                        <w:ind w:left="220" w:right="80" w:firstLine="720"/>
                        <w:rPr/>
                      </w:pPr>
                      <w:r>
                        <w:rPr/>
                        <w:t>* Первоначальная постановка на воинский учет граждан мужского пола осуществляется с 1 января</w:t>
                        <w:br/>
                        <w:t>по 31 марта в год достижения ими возраста 17 л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08660</wp:posOffset>
                </wp:positionH>
                <wp:positionV relativeFrom="page">
                  <wp:posOffset>568960</wp:posOffset>
                </wp:positionV>
                <wp:extent cx="6160135" cy="153670"/>
                <wp:effectExtent l="0" t="0" r="0" b="0"/>
                <wp:wrapSquare wrapText="largest"/>
                <wp:docPr id="31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4"/>
                              <w:spacing w:lineRule="exact" w:line="200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2.1pt;mso-wrap-distance-left:0pt;mso-wrap-distance-right:0pt;mso-wrap-distance-top:0pt;mso-wrap-distance-bottom:0pt;margin-top:44.8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84"/>
                        <w:spacing w:lineRule="exact" w:line="200"/>
                        <w:ind w:left="60" w:hanging="0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08660</wp:posOffset>
                </wp:positionH>
                <wp:positionV relativeFrom="page">
                  <wp:posOffset>848995</wp:posOffset>
                </wp:positionV>
                <wp:extent cx="6160135" cy="405765"/>
                <wp:effectExtent l="0" t="0" r="0" b="0"/>
                <wp:wrapSquare wrapText="largest"/>
                <wp:docPr id="31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12"/>
                              <w:ind w:left="6160" w:hanging="0"/>
                              <w:rPr/>
                            </w:pPr>
                            <w:r>
                              <w:rPr/>
                              <w:t>Приложение № 12</w:t>
                            </w:r>
                          </w:p>
                          <w:p>
                            <w:pPr>
                              <w:pStyle w:val="75"/>
                              <w:spacing w:lineRule="exact" w:line="312"/>
                              <w:ind w:right="100" w:hanging="0"/>
                              <w:rPr/>
                            </w:pPr>
                            <w:r>
                              <w:rPr/>
                              <w:t>к Методическим рекомендациям (п. 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31.95pt;mso-wrap-distance-left:0pt;mso-wrap-distance-right:0pt;mso-wrap-distance-top:0pt;mso-wrap-distance-bottom:0pt;margin-top:66.8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12"/>
                        <w:ind w:left="6160" w:hanging="0"/>
                        <w:rPr/>
                      </w:pPr>
                      <w:r>
                        <w:rPr/>
                        <w:t>Приложение № 12</w:t>
                      </w:r>
                    </w:p>
                    <w:p>
                      <w:pPr>
                        <w:pStyle w:val="75"/>
                        <w:spacing w:lineRule="exact" w:line="312"/>
                        <w:ind w:right="100" w:hanging="0"/>
                        <w:rPr/>
                      </w:pPr>
                      <w:r>
                        <w:rPr/>
                        <w:t>к Методическим рекомендациям (п. 2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26440</wp:posOffset>
                </wp:positionH>
                <wp:positionV relativeFrom="page">
                  <wp:posOffset>1694815</wp:posOffset>
                </wp:positionV>
                <wp:extent cx="6126480" cy="8161655"/>
                <wp:effectExtent l="0" t="0" r="0" b="0"/>
                <wp:wrapSquare wrapText="largest"/>
                <wp:docPr id="31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16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250" w:before="0" w:after="0"/>
                              <w:ind w:left="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РЯДОК</w:t>
                            </w:r>
                          </w:p>
                          <w:p>
                            <w:pPr>
                              <w:pStyle w:val="57"/>
                              <w:spacing w:lineRule="exact" w:line="326" w:before="0" w:after="244"/>
                              <w:ind w:left="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оведения организациями сверок сведений, содержащихся</w:t>
                              <w:br/>
                              <w:t>в личных карточках, со сведениями, содержащимися в документах</w:t>
                              <w:br/>
                              <w:t>воинского учета соответствующих военных комиссариатов</w:t>
                              <w:br/>
                            </w:r>
                            <w:r>
                              <w:rPr>
                                <w:rStyle w:val="511pt0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и (или) органов местного самоуправления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верка сведений о воинском учете граждан в личных карточках</w:t>
                              <w:br/>
                              <w:t>с документами воинского учета военных комиссариатов, а в поселениях</w:t>
                              <w:br/>
                              <w:t>(городских округах), где нет военных комиссариатов, - с учетными данными</w:t>
                              <w:br/>
                              <w:t>органа местного самоуправления, осуществляющего первичный воинский учет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ата и время сверки устанавливаются военным комиссариатом</w:t>
                              <w:br/>
                              <w:t>(в поселениях (городских округах), где нет военных комиссариатов, - органом</w:t>
                              <w:br/>
                              <w:t>местного самоуправления), осуществляющим свою деятельность</w:t>
                              <w:br/>
                              <w:t>на территории, в пределах которой находится организация. В ходе сверки</w:t>
                              <w:br/>
                              <w:t>уточняются сведения, указанные в разделе II «Сведения о воинском учете»</w:t>
                              <w:br/>
                              <w:t>личной карточки, а также следующие данные граждан: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фамилия, имя и отчество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ата рождения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место рождения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разование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лжность (профессия)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емейное положение и состав семьи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остояние здоровья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сновные антропометрические данные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охождение военных сборов;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адрес места жительства (пребывания), номера контактных телефонов.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начала сверки указанные данные уточняются по документам</w:t>
                              <w:br/>
                              <w:t>воинского учета граждан, соответствующим документам организации,</w:t>
                              <w:br/>
                              <w:t>и при личном общении с гражданам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тметка о проведении сверки производится путем проставления</w:t>
                              <w:br/>
                              <w:t>простым карандашом даты сверки и подписи должностного лица (работника)</w:t>
                              <w:br/>
                              <w:t>организации (дата указывается тремя парами арабских цифр: например,</w:t>
                              <w:br/>
                              <w:t>«11.06.17 г. Иванова»), осуществляющего воинский учет, в пункте 6</w:t>
                              <w:br/>
                              <w:t>«Наименование военного комиссариата по месту жительства» раздела II</w:t>
                              <w:br/>
                              <w:t>«Сведения о воинском учете» личной карточки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004" w:leader="none"/>
                              </w:tabs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 завершении сверки 100% личных карточек работником,</w:t>
                              <w:br/>
                              <w:t>осуществляющим воинский учет в военном комиссариате, а в поселениях</w:t>
                              <w:br/>
                              <w:t>(городских округах), где нет военных комиссариатов, - работником,</w:t>
                              <w:br/>
                              <w:t>осуществляющим воинский учет в органе местного самоуправления,</w:t>
                              <w:br/>
                              <w:t>производится запись в журнале проверок осуществления воинского 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42.65pt;mso-wrap-distance-left:0pt;mso-wrap-distance-right:0pt;mso-wrap-distance-top:0pt;mso-wrap-distance-bottom:0pt;margin-top:133.45pt;mso-position-vertical-relative:page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250" w:before="0" w:after="0"/>
                        <w:ind w:left="2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54"/>
                          <w:b w:val="false"/>
                          <w:bCs w:val="false"/>
                          <w:sz w:val="28"/>
                          <w:szCs w:val="28"/>
                        </w:rPr>
                        <w:t>ПОРЯДОК</w:t>
                      </w:r>
                    </w:p>
                    <w:p>
                      <w:pPr>
                        <w:pStyle w:val="57"/>
                        <w:spacing w:lineRule="exact" w:line="326" w:before="0" w:after="244"/>
                        <w:ind w:left="2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54"/>
                          <w:b w:val="false"/>
                          <w:bCs w:val="false"/>
                          <w:sz w:val="28"/>
                          <w:szCs w:val="28"/>
                        </w:rPr>
                        <w:t>проведения организациями сверок сведений, содержащихся</w:t>
                        <w:br/>
                        <w:t>в личных карточках, со сведениями, содержащимися в документах</w:t>
                        <w:br/>
                        <w:t>воинского учета соответствующих военных комиссариатов</w:t>
                        <w:br/>
                      </w:r>
                      <w:r>
                        <w:rPr>
                          <w:rStyle w:val="511pt0pt"/>
                          <w:b w:val="false"/>
                          <w:bCs w:val="false"/>
                          <w:sz w:val="28"/>
                          <w:szCs w:val="28"/>
                        </w:rPr>
                        <w:t>и (или) органов местного самоуправления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014" w:leader="none"/>
                        </w:tabs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Сверка сведений о воинском учете граждан в личных карточках</w:t>
                        <w:br/>
                        <w:t>с документами воинского учета военных комиссариатов, а в поселениях</w:t>
                        <w:br/>
                        <w:t>(городских округах), где нет военных комиссариатов, - с учетными данными</w:t>
                        <w:br/>
                        <w:t>органа местного самоуправления, осуществляющего первичный воинский учет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Дата и время сверки устанавливаются военным комиссариатом</w:t>
                        <w:br/>
                        <w:t>(в поселениях (городских округах), где нет военных комиссариатов, - органом</w:t>
                        <w:br/>
                        <w:t>местного самоуправления), осуществляющим свою деятельность</w:t>
                        <w:br/>
                        <w:t>на территории, в пределах которой находится организация. В ходе сверки</w:t>
                        <w:br/>
                        <w:t>уточняются сведения, указанные в разделе II «Сведения о воинском учете»</w:t>
                        <w:br/>
                        <w:t>личной карточки, а также следующие данные граждан: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фамилия, имя и отчество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дата рождения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место рождения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образование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должность (профессия)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семейное положение и состав семьи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состояние здоровья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основные антропометрические данные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прохождение военных сборов;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адрес места жительства (пребывания), номера контактных телефонов.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До начала сверки указанные данные уточняются по документам</w:t>
                        <w:br/>
                        <w:t>воинского учета граждан, соответствующим документам организации,</w:t>
                        <w:br/>
                        <w:t>и при личном общении с гражданам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Отметка о проведении сверки производится путем проставления</w:t>
                        <w:br/>
                        <w:t>простым карандашом даты сверки и подписи должностного лица (работника)</w:t>
                        <w:br/>
                        <w:t>организации (дата указывается тремя парами арабских цифр: например,</w:t>
                        <w:br/>
                        <w:t>«11.06.17 г. Иванова»), осуществляющего воинский учет, в пункте 6</w:t>
                        <w:br/>
                        <w:t>«Наименование военного комиссариата по месту жительства» раздела II</w:t>
                        <w:br/>
                        <w:t>«Сведения о воинском учете» личной карточки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004" w:leader="none"/>
                        </w:tabs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По завершении сверки 100% личных карточек работником,</w:t>
                        <w:br/>
                        <w:t>осуществляющим воинский учет в военном комиссариате, а в поселениях</w:t>
                        <w:br/>
                        <w:t>(городских округах), где нет военных комиссариатов, - работником,</w:t>
                        <w:br/>
                        <w:t>осуществляющим воинский учет в органе местного самоуправления,</w:t>
                        <w:br/>
                        <w:t>производится запись в журнале проверок осуществления воинского уч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87445</wp:posOffset>
                </wp:positionH>
                <wp:positionV relativeFrom="page">
                  <wp:posOffset>568960</wp:posOffset>
                </wp:positionV>
                <wp:extent cx="176530" cy="170180"/>
                <wp:effectExtent l="0" t="0" r="0" b="0"/>
                <wp:wrapSquare wrapText="largest"/>
                <wp:docPr id="31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4pt;mso-wrap-distance-left:0pt;mso-wrap-distance-right:0pt;mso-wrap-distance-top:0pt;mso-wrap-distance-bottom:0pt;margin-top:44.8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30885</wp:posOffset>
                </wp:positionH>
                <wp:positionV relativeFrom="page">
                  <wp:posOffset>833120</wp:posOffset>
                </wp:positionV>
                <wp:extent cx="6099175" cy="2708910"/>
                <wp:effectExtent l="0" t="0" r="0" b="0"/>
                <wp:wrapSquare wrapText="largest"/>
                <wp:docPr id="32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326"/>
                              <w:ind w:left="20" w:right="20" w:hanging="0"/>
                              <w:rPr/>
                            </w:pPr>
                            <w:bookmarkStart w:id="50" w:name="bookmark25"/>
                            <w:r>
                              <w:rPr>
                                <w:rStyle w:val="40pt"/>
                              </w:rPr>
                              <w:t>и бронирования граждан, пребывающих в запасе Вооруженных Сил Российской</w:t>
                              <w:br/>
                            </w:r>
                            <w:r>
                              <w:rPr>
                                <w:rStyle w:val="WW40pt"/>
                              </w:rPr>
                              <w:t>Федерации.</w:t>
                            </w:r>
                            <w:bookmarkEnd w:id="50"/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ля сверки учетных сведений личных карточек с учетными данными</w:t>
                              <w:br/>
                              <w:t>граждан, состоящих на воинском учете в других военных комиссариатах,</w:t>
                              <w:br/>
                              <w:t>направляются списки граждан, пребывающих в запасе, с указанием данных</w:t>
                              <w:br/>
                              <w:t>раздела II «Сведения о воинском учете» личной карточки, согласно</w:t>
                              <w:br/>
                              <w:t>приложению к настоящему Порядку. Списки составляются в двух экземплярах,</w:t>
                              <w:br/>
                              <w:t>второй экземпляр списка, с указанием регистрационного номера</w:t>
                              <w:br/>
                              <w:t>и даты отправки хранится в организации в течение года. Отметка о проведении</w:t>
                              <w:br/>
                              <w:t>сверки проставляется с указанием даты, исходящего номера списка, например:</w:t>
                              <w:br/>
                              <w:t>«30.06.17 г. № 315, Иванова» в пункте 6 «Наименование военного комиссариата</w:t>
                              <w:br/>
                              <w:t>по месту жительства» раздела II «Сведения о воинском учете» личной</w:t>
                              <w:br/>
                              <w:t>карточ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3.3pt;mso-wrap-distance-left:0pt;mso-wrap-distance-right:0pt;mso-wrap-distance-top:0pt;mso-wrap-distance-bottom:0pt;margin-top:65.6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326"/>
                        <w:ind w:left="20" w:right="20" w:hanging="0"/>
                        <w:rPr/>
                      </w:pPr>
                      <w:bookmarkStart w:id="51" w:name="bookmark25"/>
                      <w:r>
                        <w:rPr>
                          <w:rStyle w:val="40pt"/>
                        </w:rPr>
                        <w:t>и бронирования граждан, пребывающих в запасе Вооруженных Сил Российской</w:t>
                        <w:br/>
                      </w:r>
                      <w:r>
                        <w:rPr>
                          <w:rStyle w:val="WW40pt"/>
                        </w:rPr>
                        <w:t>Федерации.</w:t>
                      </w:r>
                      <w:bookmarkEnd w:id="51"/>
                    </w:p>
                    <w:p>
                      <w:pPr>
                        <w:pStyle w:val="110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014" w:leader="none"/>
                        </w:tabs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Для сверки учетных сведений личных карточек с учетными данными</w:t>
                        <w:br/>
                        <w:t>граждан, состоящих на воинском учете в других военных комиссариатах,</w:t>
                        <w:br/>
                        <w:t>направляются списки граждан, пребывающих в запасе, с указанием данных</w:t>
                        <w:br/>
                        <w:t>раздела II «Сведения о воинском учете» личной карточки, согласно</w:t>
                        <w:br/>
                        <w:t>приложению к настоящему Порядку. Списки составляются в двух экземплярах,</w:t>
                        <w:br/>
                        <w:t>второй экземпляр списка, с указанием регистрационного номера</w:t>
                        <w:br/>
                        <w:t>и даты отправки хранится в организации в течение года. Отметка о проведении</w:t>
                        <w:br/>
                        <w:t>сверки проставляется с указанием даты, исходящего номера списка, например:</w:t>
                        <w:br/>
                        <w:t>«30.06.17 г. № 315, Иванова» в пункте 6 «Наименование военного комиссариата</w:t>
                        <w:br/>
                        <w:t>по месту жительства» раздела II «Сведения о воинском учете» личной</w:t>
                        <w:br/>
                        <w:t>карточ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180320</wp:posOffset>
                </wp:positionH>
                <wp:positionV relativeFrom="page">
                  <wp:posOffset>385445</wp:posOffset>
                </wp:positionV>
                <wp:extent cx="48895" cy="81915"/>
                <wp:effectExtent l="0" t="0" r="0" b="0"/>
                <wp:wrapSquare wrapText="largest"/>
                <wp:docPr id="32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3"/>
                              <w:spacing w:lineRule="exact" w:line="90"/>
                              <w:ind w:left="20" w:hanging="0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6.45pt;mso-wrap-distance-left:0pt;mso-wrap-distance-right:0pt;mso-wrap-distance-top:0pt;mso-wrap-distance-bottom:0pt;margin-top:30.35pt;mso-position-vertical-relative:page;margin-left:801.6pt;mso-position-horizontal-relative:page">
                <v:fill opacity="0f"/>
                <v:textbox inset="0in,0in,0in,0in">
                  <w:txbxContent>
                    <w:p>
                      <w:pPr>
                        <w:pStyle w:val="93"/>
                        <w:spacing w:lineRule="exact" w:line="90"/>
                        <w:ind w:left="20" w:hanging="0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13960</wp:posOffset>
                </wp:positionH>
                <wp:positionV relativeFrom="page">
                  <wp:posOffset>836295</wp:posOffset>
                </wp:positionV>
                <wp:extent cx="219710" cy="170180"/>
                <wp:effectExtent l="0" t="0" r="0" b="0"/>
                <wp:wrapSquare wrapText="largest"/>
                <wp:docPr id="32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8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4pt;mso-wrap-distance-left:0pt;mso-wrap-distance-right:0pt;mso-wrap-distance-top:0pt;mso-wrap-distance-bottom:0pt;margin-top:65.85pt;mso-position-vertical-relative:page;margin-left:394.8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8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3550</wp:posOffset>
                </wp:positionH>
                <wp:positionV relativeFrom="page">
                  <wp:posOffset>1066800</wp:posOffset>
                </wp:positionV>
                <wp:extent cx="7560310" cy="456565"/>
                <wp:effectExtent l="0" t="0" r="0" b="0"/>
                <wp:wrapSquare wrapText="largest"/>
                <wp:docPr id="32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12840" w:right="32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иложение</w:t>
                              <w:br/>
                              <w:t>к Порядку (п.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5.95pt;mso-wrap-distance-left:0pt;mso-wrap-distance-right:0pt;mso-wrap-distance-top:0pt;mso-wrap-distance-bottom:0pt;margin-top:84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12840" w:right="32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Приложение</w:t>
                        <w:br/>
                        <w:t>к Порядку (п. 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3550</wp:posOffset>
                </wp:positionH>
                <wp:positionV relativeFrom="page">
                  <wp:posOffset>1768475</wp:posOffset>
                </wp:positionV>
                <wp:extent cx="7560310" cy="238760"/>
                <wp:effectExtent l="0" t="0" r="0" b="0"/>
                <wp:wrapSquare wrapText="largest"/>
                <wp:docPr id="32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6242" w:leader="none"/>
                              </w:tabs>
                              <w:spacing w:lineRule="exact" w:line="2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Угловой штамп</w:t>
                              <w:tab/>
                            </w:r>
                            <w:r>
                              <w:rPr>
                                <w:rStyle w:val="WW13pt0pt"/>
                              </w:rPr>
                              <w:t>Военному комисса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.8pt;mso-wrap-distance-left:0pt;mso-wrap-distance-right:0pt;mso-wrap-distance-top:0pt;mso-wrap-distance-bottom:0pt;margin-top:139.25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6242" w:leader="none"/>
                        </w:tabs>
                        <w:spacing w:lineRule="exact" w:line="260"/>
                        <w:ind w:left="160" w:hanging="0"/>
                        <w:jc w:val="left"/>
                        <w:rPr/>
                      </w:pPr>
                      <w:r>
                        <w:rPr>
                          <w:rStyle w:val="10pt0pt"/>
                        </w:rPr>
                        <w:t>Угловой штамп</w:t>
                        <w:tab/>
                      </w:r>
                      <w:r>
                        <w:rPr>
                          <w:rStyle w:val="WW13pt0pt"/>
                        </w:rPr>
                        <w:t>Военному комисса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3550</wp:posOffset>
                </wp:positionH>
                <wp:positionV relativeFrom="page">
                  <wp:posOffset>2011680</wp:posOffset>
                </wp:positionV>
                <wp:extent cx="7560310" cy="135255"/>
                <wp:effectExtent l="0" t="0" r="0" b="0"/>
                <wp:wrapSquare wrapText="largest"/>
                <wp:docPr id="32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10835" w:leader="none"/>
                              </w:tabs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организации</w:t>
                              <w:tab/>
                              <w:t>(наименование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.65pt;mso-wrap-distance-left:0pt;mso-wrap-distance-right:0pt;mso-wrap-distance-top:0pt;mso-wrap-distance-bottom:0pt;margin-top:158.4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10835" w:leader="none"/>
                        </w:tabs>
                        <w:spacing w:lineRule="exact" w:line="170" w:before="0" w:after="0"/>
                        <w:ind w:left="16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организации</w:t>
                        <w:tab/>
                        <w:t>(наименование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3550</wp:posOffset>
                </wp:positionH>
                <wp:positionV relativeFrom="page">
                  <wp:posOffset>2360295</wp:posOffset>
                </wp:positionV>
                <wp:extent cx="7560310" cy="140335"/>
                <wp:effectExtent l="0" t="0" r="0" b="0"/>
                <wp:wrapSquare wrapText="largest"/>
                <wp:docPr id="32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954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военного комиссари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.05pt;mso-wrap-distance-left:0pt;mso-wrap-distance-right:0pt;mso-wrap-distance-top:0pt;mso-wrap-distance-bottom:0pt;margin-top:185.85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954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военного комиссари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3550</wp:posOffset>
                </wp:positionH>
                <wp:positionV relativeFrom="page">
                  <wp:posOffset>2700020</wp:posOffset>
                </wp:positionV>
                <wp:extent cx="7560310" cy="410210"/>
                <wp:effectExtent l="0" t="0" r="0" b="0"/>
                <wp:wrapSquare wrapText="largest"/>
                <wp:docPr id="32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250" w:before="0" w:after="2"/>
                              <w:ind w:left="3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57"/>
                              <w:spacing w:lineRule="exact" w:line="250" w:before="0" w:after="0"/>
                              <w:ind w:left="3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граждан, пребывающих в запасе, работающ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.3pt;mso-wrap-distance-left:0pt;mso-wrap-distance-right:0pt;mso-wrap-distance-top:0pt;mso-wrap-distance-bottom:0pt;margin-top:212.6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250" w:before="0" w:after="2"/>
                        <w:ind w:left="3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СПИСОК</w:t>
                      </w:r>
                    </w:p>
                    <w:p>
                      <w:pPr>
                        <w:pStyle w:val="57"/>
                        <w:spacing w:lineRule="exact" w:line="250" w:before="0" w:after="0"/>
                        <w:ind w:left="3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граждан, пребывающих в запасе, работающ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3550</wp:posOffset>
                </wp:positionH>
                <wp:positionV relativeFrom="page">
                  <wp:posOffset>3311525</wp:posOffset>
                </wp:positionV>
                <wp:extent cx="7560310" cy="699135"/>
                <wp:effectExtent l="0" t="0" r="0" b="0"/>
                <wp:wrapSquare wrapText="largest"/>
                <wp:docPr id="32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320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организации)</w:t>
                            </w:r>
                          </w:p>
                          <w:p>
                            <w:pPr>
                              <w:pStyle w:val="57"/>
                              <w:spacing w:lineRule="exact" w:line="274" w:before="0" w:after="0"/>
                              <w:ind w:left="3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для сверки учетных сведений о воинском учете, содержащихся в личных карточках</w:t>
                            </w:r>
                          </w:p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12606" w:leader="underscore"/>
                              </w:tabs>
                              <w:spacing w:lineRule="exact" w:line="274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 xml:space="preserve">Адрес организации: </w:t>
                              <w:tab/>
                            </w:r>
                          </w:p>
                          <w:p>
                            <w:pPr>
                              <w:pStyle w:val="37"/>
                              <w:spacing w:lineRule="exact" w:line="274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Ответственный за ВУ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5.05pt;mso-wrap-distance-left:0pt;mso-wrap-distance-right:0pt;mso-wrap-distance-top:0pt;mso-wrap-distance-bottom:0pt;margin-top:260.75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320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(наименование организации)</w:t>
                      </w:r>
                    </w:p>
                    <w:p>
                      <w:pPr>
                        <w:pStyle w:val="57"/>
                        <w:spacing w:lineRule="exact" w:line="274" w:before="0" w:after="0"/>
                        <w:ind w:left="3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для сверки учетных сведений о воинском учете, содержащихся в личных карточках</w:t>
                      </w:r>
                    </w:p>
                    <w:p>
                      <w:pPr>
                        <w:pStyle w:val="37"/>
                        <w:tabs>
                          <w:tab w:val="clear" w:pos="708"/>
                          <w:tab w:val="left" w:pos="12606" w:leader="underscore"/>
                        </w:tabs>
                        <w:spacing w:lineRule="exact" w:line="274"/>
                        <w:ind w:left="16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 xml:space="preserve">Адрес организации: </w:t>
                        <w:tab/>
                      </w:r>
                    </w:p>
                    <w:p>
                      <w:pPr>
                        <w:pStyle w:val="37"/>
                        <w:spacing w:lineRule="exact" w:line="274"/>
                        <w:ind w:left="16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Ответственный за ВУ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538855</wp:posOffset>
                </wp:positionH>
                <wp:positionV relativeFrom="page">
                  <wp:posOffset>4012565</wp:posOffset>
                </wp:positionV>
                <wp:extent cx="5473065" cy="107950"/>
                <wp:effectExtent l="0" t="0" r="0" b="0"/>
                <wp:wrapSquare wrapText="largest"/>
                <wp:docPr id="32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tabs>
                                <w:tab w:val="clear" w:pos="708"/>
                                <w:tab w:val="left" w:pos="3989" w:leader="none"/>
                                <w:tab w:val="left" w:pos="6586" w:leader="none"/>
                              </w:tabs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должность)</w:t>
                              <w:tab/>
                              <w:t>(телефон)</w:t>
                              <w:tab/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8.5pt;mso-wrap-distance-left:0pt;mso-wrap-distance-right:0pt;mso-wrap-distance-top:0pt;mso-wrap-distance-bottom:0pt;margin-top:315.95pt;mso-position-vertical-relative:page;margin-left:278.6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tabs>
                          <w:tab w:val="clear" w:pos="708"/>
                          <w:tab w:val="left" w:pos="3989" w:leader="none"/>
                          <w:tab w:val="left" w:pos="6586" w:leader="none"/>
                        </w:tabs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(должность)</w:t>
                        <w:tab/>
                        <w:t>(телефон)</w:t>
                        <w:tab/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66725</wp:posOffset>
                </wp:positionH>
                <wp:positionV relativeFrom="page">
                  <wp:posOffset>4225925</wp:posOffset>
                </wp:positionV>
                <wp:extent cx="7560310" cy="1889760"/>
                <wp:effectExtent l="0" t="0" r="0" b="0"/>
                <wp:wrapSquare wrapText="largest"/>
                <wp:docPr id="33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5"/>
                              <w:gridCol w:w="916"/>
                              <w:gridCol w:w="944"/>
                              <w:gridCol w:w="908"/>
                              <w:gridCol w:w="905"/>
                              <w:gridCol w:w="1069"/>
                              <w:gridCol w:w="920"/>
                              <w:gridCol w:w="1155"/>
                              <w:gridCol w:w="908"/>
                              <w:gridCol w:w="698"/>
                              <w:gridCol w:w="1037"/>
                              <w:gridCol w:w="940"/>
                              <w:gridCol w:w="1151"/>
                            </w:tblGrid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имя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оинск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звание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атегор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запаса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ав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профиль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л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одов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означен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УС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атегория</w:t>
                                    <w:br/>
                                    <w:t>годности</w:t>
                                    <w:br/>
                                    <w:t>к военной</w:t>
                                    <w:br/>
                                    <w:t>службе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оит</w:t>
                                    <w:br/>
                                    <w:t>на воинском</w:t>
                                    <w:br/>
                                    <w:t>учете:</w:t>
                                    <w:br/>
                                    <w:t>общий</w:t>
                                    <w:br/>
                                    <w:t>(номер</w:t>
                                    <w:br/>
                                    <w:t>команды,</w:t>
                                    <w:br/>
                                    <w:t>партии),</w:t>
                                    <w:br/>
                                    <w:t>спец. учет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ата</w:t>
                                    <w:br/>
                                    <w:t>и место</w:t>
                                    <w:br/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разо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жительств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место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ебывания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емей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ложение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труктурн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драз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елен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професс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8.8pt;mso-wrap-distance-left:0pt;mso-wrap-distance-right:0pt;mso-wrap-distance-top:0pt;mso-wrap-distance-bottom:0pt;margin-top:332.75pt;mso-position-vertical-relative:page;margin-left:36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5"/>
                        <w:gridCol w:w="916"/>
                        <w:gridCol w:w="944"/>
                        <w:gridCol w:w="908"/>
                        <w:gridCol w:w="905"/>
                        <w:gridCol w:w="1069"/>
                        <w:gridCol w:w="920"/>
                        <w:gridCol w:w="1155"/>
                        <w:gridCol w:w="908"/>
                        <w:gridCol w:w="698"/>
                        <w:gridCol w:w="1037"/>
                        <w:gridCol w:w="940"/>
                        <w:gridCol w:w="1151"/>
                      </w:tblGrid>
                      <w:tr>
                        <w:trPr>
                          <w:trHeight w:val="222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имя,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оинское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звание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атегория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запаса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профиль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лно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одово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УС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атегория</w:t>
                              <w:br/>
                              <w:t>годности</w:t>
                              <w:br/>
                              <w:t>к военной</w:t>
                              <w:br/>
                              <w:t>службе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оит</w:t>
                              <w:br/>
                              <w:t>на воинском</w:t>
                              <w:br/>
                              <w:t>учете:</w:t>
                              <w:br/>
                              <w:t>общий</w:t>
                              <w:br/>
                              <w:t>(номер</w:t>
                              <w:br/>
                              <w:t>команды,</w:t>
                              <w:br/>
                              <w:t>партии),</w:t>
                              <w:br/>
                              <w:t>спец. учет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ата</w:t>
                              <w:br/>
                              <w:t>и место</w:t>
                              <w:br/>
                              <w:t>рождения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разо-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Место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жительства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место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ебывания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емейное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ложение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труктурно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драз-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еление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профессия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63550</wp:posOffset>
                </wp:positionH>
                <wp:positionV relativeFrom="page">
                  <wp:posOffset>6464935</wp:posOffset>
                </wp:positionV>
                <wp:extent cx="7560310" cy="208280"/>
                <wp:effectExtent l="0" t="0" r="0" b="0"/>
                <wp:wrapSquare wrapText="largest"/>
                <wp:docPr id="33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уководитель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4pt;mso-wrap-distance-left:0pt;mso-wrap-distance-right:0pt;mso-wrap-distance-top:0pt;mso-wrap-distance-bottom:0pt;margin-top:509.05pt;mso-position-vertical-relative:page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16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Руководитель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38655</wp:posOffset>
                </wp:positionH>
                <wp:positionV relativeFrom="page">
                  <wp:posOffset>7014845</wp:posOffset>
                </wp:positionV>
                <wp:extent cx="694690" cy="152400"/>
                <wp:effectExtent l="0" t="0" r="0" b="0"/>
                <wp:wrapSquare wrapText="largest"/>
                <wp:docPr id="33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2pt;mso-wrap-distance-left:0pt;mso-wrap-distance-right:0pt;mso-wrap-distance-top:0pt;mso-wrap-distance-bottom:0pt;margin-top:552.35pt;mso-position-vertical-relative:page;margin-left:152.6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61230</wp:posOffset>
                </wp:positionH>
                <wp:positionV relativeFrom="page">
                  <wp:posOffset>7014845</wp:posOffset>
                </wp:positionV>
                <wp:extent cx="560705" cy="155575"/>
                <wp:effectExtent l="0" t="0" r="0" b="0"/>
                <wp:wrapSquare wrapText="largest"/>
                <wp:docPr id="33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2.25pt;mso-wrap-distance-left:0pt;mso-wrap-distance-right:0pt;mso-wrap-distance-top:0pt;mso-wrap-distance-bottom:0pt;margin-top:552.35pt;mso-position-vertical-relative:page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089775</wp:posOffset>
                </wp:positionH>
                <wp:positionV relativeFrom="page">
                  <wp:posOffset>7018020</wp:posOffset>
                </wp:positionV>
                <wp:extent cx="1496695" cy="158750"/>
                <wp:effectExtent l="0" t="0" r="0" b="0"/>
                <wp:wrapSquare wrapText="largest"/>
                <wp:docPr id="33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2.5pt;mso-wrap-distance-left:0pt;mso-wrap-distance-right:0pt;mso-wrap-distance-top:0pt;mso-wrap-distance-bottom:0pt;margin-top:552.6pt;mso-position-vertical-relative:page;margin-left:558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67760</wp:posOffset>
                </wp:positionH>
                <wp:positionV relativeFrom="page">
                  <wp:posOffset>620395</wp:posOffset>
                </wp:positionV>
                <wp:extent cx="231775" cy="170180"/>
                <wp:effectExtent l="0" t="0" r="0" b="0"/>
                <wp:wrapSquare wrapText="largest"/>
                <wp:docPr id="33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8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3.4pt;mso-wrap-distance-left:0pt;mso-wrap-distance-right:0pt;mso-wrap-distance-top:0pt;mso-wrap-distance-bottom:0pt;margin-top:48.8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8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777615</wp:posOffset>
                </wp:positionH>
                <wp:positionV relativeFrom="page">
                  <wp:posOffset>855980</wp:posOffset>
                </wp:positionV>
                <wp:extent cx="3090545" cy="456565"/>
                <wp:effectExtent l="0" t="0" r="0" b="0"/>
                <wp:wrapSquare wrapText="largest"/>
                <wp:docPr id="33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17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Приложение № 13</w:t>
                            </w:r>
                          </w:p>
                          <w:p>
                            <w:pPr>
                              <w:pStyle w:val="75"/>
                              <w:spacing w:lineRule="exact" w:line="317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к Методическим рекомендациям (п. 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35.95pt;mso-wrap-distance-left:0pt;mso-wrap-distance-right:0pt;mso-wrap-distance-top:0pt;mso-wrap-distance-bottom:0pt;margin-top:67.4pt;mso-position-vertical-relative:page;margin-left:297.4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17"/>
                        <w:ind w:left="20" w:hanging="0"/>
                        <w:jc w:val="center"/>
                        <w:rPr/>
                      </w:pPr>
                      <w:r>
                        <w:rPr/>
                        <w:t>Приложение № 13</w:t>
                      </w:r>
                    </w:p>
                    <w:p>
                      <w:pPr>
                        <w:pStyle w:val="75"/>
                        <w:spacing w:lineRule="exact" w:line="317"/>
                        <w:ind w:left="20" w:hanging="0"/>
                        <w:jc w:val="center"/>
                        <w:rPr/>
                      </w:pPr>
                      <w:r>
                        <w:rPr/>
                        <w:t>к Методическим рекомендациям (п. 2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38505</wp:posOffset>
                </wp:positionH>
                <wp:positionV relativeFrom="page">
                  <wp:posOffset>1664970</wp:posOffset>
                </wp:positionV>
                <wp:extent cx="6102350" cy="5161915"/>
                <wp:effectExtent l="0" t="0" r="0" b="0"/>
                <wp:wrapSquare wrapText="largest"/>
                <wp:docPr id="33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516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331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ПОРЯДОК</w:t>
                            </w:r>
                          </w:p>
                          <w:p>
                            <w:pPr>
                              <w:pStyle w:val="57"/>
                              <w:spacing w:lineRule="exact" w:line="331" w:before="0" w:after="248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сообщения организациями об изменениях семейного положения,</w:t>
                              <w:br/>
                              <w:t>образования, структурного подразделения организации, должности,</w:t>
                              <w:br/>
                              <w:t>места жительства или места пребывания, состояния здоровья граждан,</w:t>
                              <w:br/>
                              <w:t>состоящих на воинском учете, в военные комиссариаты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и изменениях семейного положения, образования, структурного</w:t>
                              <w:br/>
                              <w:t>подразделения организации, должности, места жительства или места</w:t>
                              <w:br/>
                              <w:t>пребывания, состояния здоровья граждан, состоящих на воинском учете,</w:t>
                              <w:br/>
                              <w:t>работники, осуществляющие воинский учет в организациях, заполняют</w:t>
                              <w:br/>
                              <w:t>и вручают гражданину листок сообщения об изменениях сведений о гражданах,</w:t>
                              <w:br/>
                              <w:t>состоящих на воинском учете (далее - листок сообщения), по форме согласно</w:t>
                              <w:br/>
                              <w:t>приложению № 1 к настоящему Порядку под личную расписку гражданина</w:t>
                              <w:br/>
                              <w:t>в журнале учета листков сообщений и корешков к ним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ведения об изменениях семейного положения, образования,</w:t>
                              <w:br/>
                              <w:t>структурного подразделения организации, должности, места жительства</w:t>
                              <w:br/>
                              <w:t>или места пребывания, состояния здоровья граждан, состоящих на воинском</w:t>
                              <w:br/>
                              <w:t>учете, направляются организациями в двухнедельный срок в военный</w:t>
                              <w:br/>
                              <w:t>комиссариат по месту жительства (месту пребывания) граждан по форме</w:t>
                              <w:br/>
                              <w:t>согласно приложению № 2 к настоящему Порядку.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 сведения включаются граждане, не сообщившие в военный</w:t>
                              <w:br/>
                              <w:t>комиссариат или орган местного самоуправления, осуществляющий первичный</w:t>
                              <w:br/>
                              <w:t>воинский учет, об указанных изменениях (не представившие корешки листков</w:t>
                              <w:br/>
                              <w:t>сообщений с отметкой военного комиссариата либо органа местного</w:t>
                              <w:br/>
                              <w:t>самоуправления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406.45pt;mso-wrap-distance-left:0pt;mso-wrap-distance-right:0pt;mso-wrap-distance-top:0pt;mso-wrap-distance-bottom:0pt;margin-top:131.1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331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ПОРЯДОК</w:t>
                      </w:r>
                    </w:p>
                    <w:p>
                      <w:pPr>
                        <w:pStyle w:val="57"/>
                        <w:spacing w:lineRule="exact" w:line="331" w:before="0" w:after="248"/>
                        <w:ind w:left="2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сообщения организациями об изменениях семейного положения,</w:t>
                        <w:br/>
                        <w:t>образования, структурного подразделения организации, должности,</w:t>
                        <w:br/>
                        <w:t>места жительства или места пребывания, состояния здоровья граждан,</w:t>
                        <w:br/>
                        <w:t>состоящих на воинском учете, в военные комиссариаты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1014" w:leader="none"/>
                        </w:tabs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При изменениях семейного положения, образования, структурного</w:t>
                        <w:br/>
                        <w:t>подразделения организации, должности, места жительства или места</w:t>
                        <w:br/>
                        <w:t>пребывания, состояния здоровья граждан, состоящих на воинском учете,</w:t>
                        <w:br/>
                        <w:t>работники, осуществляющие воинский учет в организациях, заполняют</w:t>
                        <w:br/>
                        <w:t>и вручают гражданину листок сообщения об изменениях сведений о гражданах,</w:t>
                        <w:br/>
                        <w:t>состоящих на воинском учете (далее - листок сообщения), по форме согласно</w:t>
                        <w:br/>
                        <w:t>приложению № 1 к настоящему Порядку под личную расписку гражданина</w:t>
                        <w:br/>
                        <w:t>в журнале учета листков сообщений и корешков к ним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1018" w:leader="none"/>
                        </w:tabs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Сведения об изменениях семейного положения, образования,</w:t>
                        <w:br/>
                        <w:t>структурного подразделения организации, должности, места жительства</w:t>
                        <w:br/>
                        <w:t>или места пребывания, состояния здоровья граждан, состоящих на воинском</w:t>
                        <w:br/>
                        <w:t>учете, направляются организациями в двухнедельный срок в военный</w:t>
                        <w:br/>
                        <w:t>комиссариат по месту жительства (месту пребывания) граждан по форме</w:t>
                        <w:br/>
                        <w:t>согласно приложению № 2 к настоящему Порядку.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20"/>
                        <w:rPr/>
                      </w:pPr>
                      <w:r>
                        <w:rPr>
                          <w:rStyle w:val="WW13pt0pt"/>
                        </w:rPr>
                        <w:t>В сведения включаются граждане, не сообщившие в военный</w:t>
                        <w:br/>
                        <w:t>комиссариат или орган местного самоуправления, осуществляющий первичный</w:t>
                        <w:br/>
                        <w:t>воинский учет, об указанных изменениях (не представившие корешки листков</w:t>
                        <w:br/>
                        <w:t>сообщений с отметкой военного комиссариата либо органа местного</w:t>
                        <w:br/>
                        <w:t>самоуправления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90620</wp:posOffset>
                </wp:positionH>
                <wp:positionV relativeFrom="page">
                  <wp:posOffset>620395</wp:posOffset>
                </wp:positionV>
                <wp:extent cx="170815" cy="165100"/>
                <wp:effectExtent l="0" t="0" r="0" b="0"/>
                <wp:wrapSquare wrapText="largest"/>
                <wp:docPr id="33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pt;mso-wrap-distance-left:0pt;mso-wrap-distance-right:0pt;mso-wrap-distance-top:0pt;mso-wrap-distance-bottom:0pt;margin-top:48.85pt;mso-position-vertical-relative:page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574030</wp:posOffset>
                </wp:positionH>
                <wp:positionV relativeFrom="page">
                  <wp:posOffset>906780</wp:posOffset>
                </wp:positionV>
                <wp:extent cx="1316990" cy="423545"/>
                <wp:effectExtent l="0" t="0" r="0" b="0"/>
                <wp:wrapSquare wrapText="largest"/>
                <wp:docPr id="33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260" w:before="0" w:after="3"/>
                              <w:ind w:left="60" w:hanging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75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к Порядку (п.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3.35pt;mso-wrap-distance-left:0pt;mso-wrap-distance-right:0pt;mso-wrap-distance-top:0pt;mso-wrap-distance-bottom:0pt;margin-top:71.4pt;mso-position-vertical-relative:page;margin-left:438.9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260" w:before="0" w:after="3"/>
                        <w:ind w:left="60" w:hanging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75"/>
                        <w:spacing w:lineRule="exact" w:line="240"/>
                        <w:ind w:left="60" w:hanging="0"/>
                        <w:jc w:val="left"/>
                        <w:rPr/>
                      </w:pPr>
                      <w:r>
                        <w:rPr/>
                        <w:t>к Порядку (п.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00075</wp:posOffset>
                </wp:positionH>
                <wp:positionV relativeFrom="page">
                  <wp:posOffset>1717675</wp:posOffset>
                </wp:positionV>
                <wp:extent cx="6379210" cy="8362315"/>
                <wp:effectExtent l="0" t="0" r="0" b="0"/>
                <wp:wrapSquare wrapText="largest"/>
                <wp:docPr id="34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836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26"/>
                              <w:gridCol w:w="6120"/>
                            </w:tblGrid>
                            <w:tr>
                              <w:trPr>
                                <w:trHeight w:val="3893" w:hRule="exact"/>
                              </w:trPr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1"/>
                                    </w:rPr>
                                    <w:t>КОРЕШОК</w:t>
                                    <w:br/>
                                    <w:t>ЛИСТКА СООБЩЕНИЯ</w:t>
                                    <w:br/>
                                    <w:t>об изменениях сведений</w:t>
                                    <w:br/>
                                    <w:t>о гражданах, состоящих</w:t>
                                    <w:br/>
                                    <w:t>на воинском учет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firstLine="50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 основании статьи 10 Федерального закона</w:t>
                                    <w:br/>
                                    <w:t>«О воинской обязанности и военной службе» и статьи 50</w:t>
                                    <w:br/>
                                    <w:t>Положения о воинском учете, утвержденного</w:t>
                                    <w:br/>
                                    <w:t>постановлением Правительства Российской Федерации</w:t>
                                    <w:br/>
                                    <w:t>от 27 ноября 2006 г. №719, граждане, подлежащие</w:t>
                                    <w:br/>
                                    <w:t>воинскому учету, обязаны сообщить в двухнедельный</w:t>
                                    <w:br/>
                                    <w:t>срок в военный комиссариат, либо в соответствующий</w:t>
                                    <w:br/>
                                    <w:t>орган местного самоуправления, осуществляющий</w:t>
                                    <w:br/>
                                    <w:t>первичный воинский учет, об изменении семейного</w:t>
                                    <w:br/>
                                    <w:t>положении, образования, места работы или должности,</w:t>
                                    <w:br/>
                                    <w:t>о переезде на новое месте жительства или место</w:t>
                                    <w:br/>
                                    <w:t>пребывания в пределах территории, на которой</w:t>
                                    <w:br/>
                                    <w:t>осуществляет свою деятельность военный комиссариат,</w:t>
                                    <w:br/>
                                    <w:t>в котором они состоят на воинском учете.</w:t>
                                  </w:r>
                                </w:p>
                                <w:p>
                                  <w:pPr>
                                    <w:pStyle w:val="1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0pt"/>
                                    </w:rPr>
                                    <w:t>ЛИСТОК СООБЩЕНИЯ</w:t>
                                    <w:br/>
                                    <w:t>об изменениях сведений о гражданах,</w:t>
                                    <w:br/>
                                    <w:t>состоящих на воинском учет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83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именование структурного</w:t>
                                    <w:br/>
                                    <w:t>подразделения организации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Г од р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оинское з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омер В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 w:before="0" w:after="26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метка (мастичный штамп)</w:t>
                                    <w:br/>
                                    <w:t>военного комиссариата</w:t>
                                    <w:br/>
                                    <w:t>муниципального образования</w:t>
                                    <w:br/>
                                    <w:t>(муниципальных образований)</w:t>
                                    <w:br/>
                                    <w:t>(органа местного самоуправления,</w:t>
                                    <w:br/>
                                    <w:t>осуществляющего первичный</w:t>
                                    <w:br/>
                                    <w:t>воинский учет) о получении</w:t>
                                    <w:br/>
                                    <w:t>листка сообщения от гражданин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170" w:before="264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(подпись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 xml:space="preserve">« » 20 </w:t>
                                  </w:r>
                                  <w:r>
                                    <w:rPr>
                                      <w:rStyle w:val="85pt0pt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Место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ояние здоров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емейное 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19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(фамил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right="19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имя, отчество супруги (а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год рождения детей и их место жительств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1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для граждан, не состоящих в браке, - фамилия, имя, отчество матери (от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left="120" w:firstLine="5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или ближайших родственников и адрес их места жительства)</w:t>
                                    <w:br/>
                                  </w:r>
                                  <w:r>
                                    <w:rPr>
                                      <w:rStyle w:val="11pt0pt1"/>
                                    </w:rPr>
                                    <w:t>Место жительства (место пребыва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right="19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анные сверил ответственный за ВУР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3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533"/>
                                    <w:ind w:left="120" w:firstLine="7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5pt0pt"/>
                                    </w:rPr>
                                    <w:t>(подпись) (инициал имени, фамилия)</w:t>
                                    <w:br/>
                                  </w:r>
                                  <w:r>
                                    <w:rPr>
                                      <w:rStyle w:val="11pt0pt1"/>
                                    </w:rPr>
                                    <w:t>« » 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658.45pt;mso-wrap-distance-left:0pt;mso-wrap-distance-right:0pt;mso-wrap-distance-top:0pt;mso-wrap-distance-bottom:0pt;margin-top:135.25pt;mso-position-vertical-relative:page;margin-left:4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26"/>
                        <w:gridCol w:w="6120"/>
                      </w:tblGrid>
                      <w:tr>
                        <w:trPr>
                          <w:trHeight w:val="3893" w:hRule="exact"/>
                        </w:trPr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05pt0pt1"/>
                              </w:rPr>
                              <w:t>КОРЕШОК</w:t>
                              <w:br/>
                              <w:t>ЛИСТКА СООБЩЕНИЯ</w:t>
                              <w:br/>
                              <w:t>об изменениях сведений</w:t>
                              <w:br/>
                              <w:t>о гражданах, состоящих</w:t>
                              <w:br/>
                              <w:t>на воинском учете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firstLine="50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 основании статьи 10 Федерального закона</w:t>
                              <w:br/>
                              <w:t>«О воинской обязанности и военной службе» и статьи 50</w:t>
                              <w:br/>
                              <w:t>Положения о воинском учете, утвержденного</w:t>
                              <w:br/>
                              <w:t>постановлением Правительства Российской Федерации</w:t>
                              <w:br/>
                              <w:t>от 27 ноября 2006 г. №719, граждане, подлежащие</w:t>
                              <w:br/>
                              <w:t>воинскому учету, обязаны сообщить в двухнедельный</w:t>
                              <w:br/>
                              <w:t>срок в военный комиссариат, либо в соответствующий</w:t>
                              <w:br/>
                              <w:t>орган местного самоуправления, осуществляющий</w:t>
                              <w:br/>
                              <w:t>первичный воинский учет, об изменении семейного</w:t>
                              <w:br/>
                              <w:t>положении, образования, места работы или должности,</w:t>
                              <w:br/>
                              <w:t>о переезде на новое месте жительства или место</w:t>
                              <w:br/>
                              <w:t>пребывания в пределах территории, на которой</w:t>
                              <w:br/>
                              <w:t>осуществляет свою деятельность военный комиссариат,</w:t>
                              <w:br/>
                              <w:t>в котором они состоят на воинском учете.</w:t>
                            </w:r>
                          </w:p>
                          <w:p>
                            <w:pPr>
                              <w:pStyle w:val="1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0pt"/>
                              </w:rPr>
                              <w:t>ЛИСТОК СООБЩЕНИЯ</w:t>
                              <w:br/>
                              <w:t>об изменениях сведений о гражданах,</w:t>
                              <w:br/>
                              <w:t>состоящих на воинском учете</w:t>
                            </w:r>
                          </w:p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Имя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чество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83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именование структурного</w:t>
                              <w:br/>
                              <w:t>подразделения организации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Г од рождения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оинское звание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омер ВУ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разование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 w:before="0" w:after="26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метка (мастичный штамп)</w:t>
                              <w:br/>
                              <w:t>военного комиссариата</w:t>
                              <w:br/>
                              <w:t>муниципального образования</w:t>
                              <w:br/>
                              <w:t>(муниципальных образований)</w:t>
                              <w:br/>
                              <w:t>(органа местного самоуправления,</w:t>
                              <w:br/>
                              <w:t>осуществляющего первичный</w:t>
                              <w:br/>
                              <w:t>воинский учет) о получении</w:t>
                              <w:br/>
                              <w:t>листка сообщения от гражданина</w:t>
                            </w:r>
                          </w:p>
                          <w:p>
                            <w:pPr>
                              <w:pStyle w:val="110"/>
                              <w:spacing w:lineRule="exact" w:line="170" w:before="264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(подпись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 xml:space="preserve">« » 20 </w:t>
                            </w:r>
                            <w:r>
                              <w:rPr>
                                <w:rStyle w:val="85pt0pt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Место работы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ояние здоровья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емейное положение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1900" w:hanging="0"/>
                              <w:jc w:val="righ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(фамилия,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right="1900" w:hanging="0"/>
                              <w:jc w:val="righ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имя, отчество супруги (а),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год рождения детей и их место жительства,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1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для граждан, не состоящих в браке, - фамилия, имя, отчество матери (отца)</w:t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left="120" w:firstLine="50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или ближайших родственников и адрес их места жительства)</w:t>
                              <w:br/>
                            </w:r>
                            <w:r>
                              <w:rPr>
                                <w:rStyle w:val="11pt0pt1"/>
                              </w:rPr>
                              <w:t>Место жительства (место пребывания)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right="1900" w:hanging="0"/>
                              <w:jc w:val="righ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анные сверил ответственный за ВУР:</w:t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3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533"/>
                              <w:ind w:left="120" w:firstLine="760"/>
                              <w:jc w:val="left"/>
                              <w:rPr/>
                            </w:pPr>
                            <w:r>
                              <w:rPr>
                                <w:rStyle w:val="85pt0pt"/>
                              </w:rPr>
                              <w:t>(подпись) (инициал имени, фамилия)</w:t>
                              <w:br/>
                            </w:r>
                            <w:r>
                              <w:rPr>
                                <w:rStyle w:val="11pt0pt1"/>
                              </w:rPr>
                              <w:t>« » 20 г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191125</wp:posOffset>
                </wp:positionH>
                <wp:positionV relativeFrom="page">
                  <wp:posOffset>576580</wp:posOffset>
                </wp:positionV>
                <wp:extent cx="179705" cy="173990"/>
                <wp:effectExtent l="0" t="0" r="0" b="0"/>
                <wp:wrapSquare wrapText="largest"/>
                <wp:docPr id="34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pacing w:lineRule="exact" w:line="24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7pt;mso-wrap-distance-left:0pt;mso-wrap-distance-right:0pt;mso-wrap-distance-top:0pt;mso-wrap-distance-bottom:0pt;margin-top:45.4pt;mso-position-vertical-relative:page;margin-left:408.7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pacing w:lineRule="exact" w:line="240"/>
                        <w:ind w:left="20" w:hanging="0"/>
                        <w:jc w:val="left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49605</wp:posOffset>
                </wp:positionH>
                <wp:positionV relativeFrom="page">
                  <wp:posOffset>809625</wp:posOffset>
                </wp:positionV>
                <wp:extent cx="7560310" cy="426085"/>
                <wp:effectExtent l="0" t="0" r="0" b="0"/>
                <wp:wrapSquare wrapText="largest"/>
                <wp:docPr id="34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ind w:right="120" w:hanging="0"/>
                              <w:rPr/>
                            </w:pPr>
                            <w:r>
                              <w:rPr/>
                              <w:t xml:space="preserve">Приложение № </w:t>
                            </w:r>
                            <w:r>
                              <w:rPr>
                                <w:rStyle w:val="785pt0pt"/>
                              </w:rPr>
                              <w:t>2</w:t>
                            </w:r>
                          </w:p>
                          <w:p>
                            <w:pPr>
                              <w:pStyle w:val="75"/>
                              <w:ind w:right="120" w:hanging="0"/>
                              <w:rPr/>
                            </w:pPr>
                            <w:r>
                              <w:rPr/>
                              <w:t>к Порядку (п. 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.55pt;mso-wrap-distance-left:0pt;mso-wrap-distance-right:0pt;mso-wrap-distance-top:0pt;mso-wrap-distance-bottom:0pt;margin-top:63.75pt;mso-position-vertical-relative:page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ind w:right="120" w:hanging="0"/>
                        <w:rPr/>
                      </w:pPr>
                      <w:r>
                        <w:rPr/>
                        <w:t xml:space="preserve">Приложение № </w:t>
                      </w:r>
                      <w:r>
                        <w:rPr>
                          <w:rStyle w:val="785pt0pt"/>
                        </w:rPr>
                        <w:t>2</w:t>
                      </w:r>
                    </w:p>
                    <w:p>
                      <w:pPr>
                        <w:pStyle w:val="75"/>
                        <w:ind w:right="120" w:hanging="0"/>
                        <w:rPr/>
                      </w:pPr>
                      <w:r>
                        <w:rPr/>
                        <w:t>к Порядку (п.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55320</wp:posOffset>
                </wp:positionH>
                <wp:positionV relativeFrom="page">
                  <wp:posOffset>1609090</wp:posOffset>
                </wp:positionV>
                <wp:extent cx="7560310" cy="1562735"/>
                <wp:effectExtent l="0" t="0" r="0" b="0"/>
                <wp:wrapSquare wrapText="largest"/>
                <wp:docPr id="34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6751" w:leader="none"/>
                                <w:tab w:val="left" w:pos="12905" w:leader="underscore"/>
                                <w:tab w:val="left" w:pos="14618" w:leader="underscore"/>
                              </w:tabs>
                              <w:spacing w:lineRule="exact" w:line="26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Угловой штамп</w:t>
                              <w:tab/>
                            </w:r>
                            <w:r>
                              <w:rPr>
                                <w:rStyle w:val="WW13pt0pt"/>
                              </w:rPr>
                              <w:t>Военному комиссару (руководителю)</w:t>
                              <w:tab/>
                              <w:tab/>
                            </w:r>
                          </w:p>
                          <w:p>
                            <w:pPr>
                              <w:pStyle w:val="111"/>
                              <w:tabs>
                                <w:tab w:val="clear" w:pos="708"/>
                                <w:tab w:val="left" w:pos="11066" w:leader="none"/>
                              </w:tabs>
                              <w:spacing w:lineRule="exact" w:line="190" w:before="0" w:after="265"/>
                              <w:ind w:left="60" w:hanging="0"/>
                              <w:rPr/>
                            </w:pPr>
                            <w:r>
                              <w:rPr>
                                <w:rStyle w:val="1195pt0pt"/>
                              </w:rPr>
                              <w:t>организации</w:t>
                              <w:tab/>
                              <w:t>(наименование военного комиссариата,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501"/>
                              <w:ind w:left="924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органа местного самоуправления)</w:t>
                            </w:r>
                          </w:p>
                          <w:p>
                            <w:pPr>
                              <w:pStyle w:val="11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11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 изменениях семейного положения, образования, структурного подразделения организации, должности,</w:t>
                              <w:br/>
                              <w:t>места жительства или места пребывания, состояния здоровья граждан, состоящих на воинском уче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3.05pt;mso-wrap-distance-left:0pt;mso-wrap-distance-right:0pt;mso-wrap-distance-top:0pt;mso-wrap-distance-bottom:0pt;margin-top:126.7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tabs>
                          <w:tab w:val="clear" w:pos="708"/>
                          <w:tab w:val="left" w:pos="6751" w:leader="none"/>
                          <w:tab w:val="left" w:pos="12905" w:leader="underscore"/>
                          <w:tab w:val="left" w:pos="14618" w:leader="underscore"/>
                        </w:tabs>
                        <w:spacing w:lineRule="exact" w:line="260"/>
                        <w:ind w:left="60" w:hanging="0"/>
                        <w:jc w:val="left"/>
                        <w:rPr/>
                      </w:pPr>
                      <w:r>
                        <w:rPr>
                          <w:rStyle w:val="11pt0pt1"/>
                        </w:rPr>
                        <w:t>Угловой штамп</w:t>
                        <w:tab/>
                      </w:r>
                      <w:r>
                        <w:rPr>
                          <w:rStyle w:val="WW13pt0pt"/>
                        </w:rPr>
                        <w:t>Военному комиссару (руководителю)</w:t>
                        <w:tab/>
                        <w:tab/>
                      </w:r>
                    </w:p>
                    <w:p>
                      <w:pPr>
                        <w:pStyle w:val="111"/>
                        <w:tabs>
                          <w:tab w:val="clear" w:pos="708"/>
                          <w:tab w:val="left" w:pos="11066" w:leader="none"/>
                        </w:tabs>
                        <w:spacing w:lineRule="exact" w:line="190" w:before="0" w:after="265"/>
                        <w:ind w:left="60" w:hanging="0"/>
                        <w:rPr/>
                      </w:pPr>
                      <w:r>
                        <w:rPr>
                          <w:rStyle w:val="1195pt0pt"/>
                        </w:rPr>
                        <w:t>организации</w:t>
                        <w:tab/>
                        <w:t>(наименование военного комиссариата,</w:t>
                      </w:r>
                    </w:p>
                    <w:p>
                      <w:pPr>
                        <w:pStyle w:val="64"/>
                        <w:spacing w:lineRule="exact" w:line="170" w:before="0" w:after="501"/>
                        <w:ind w:left="924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органа местного самоуправления)</w:t>
                      </w:r>
                    </w:p>
                    <w:p>
                      <w:pPr>
                        <w:pStyle w:val="110"/>
                        <w:ind w:left="1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СВЕДЕНИЯ</w:t>
                      </w:r>
                    </w:p>
                    <w:p>
                      <w:pPr>
                        <w:pStyle w:val="110"/>
                        <w:ind w:left="18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об изменениях семейного положения, образования, структурного подразделения организации, должности,</w:t>
                        <w:br/>
                        <w:t>места жительства или места пребывания, состояния здоровья граждан, состоящих на воинском уче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67385</wp:posOffset>
                </wp:positionH>
                <wp:positionV relativeFrom="page">
                  <wp:posOffset>3327400</wp:posOffset>
                </wp:positionV>
                <wp:extent cx="7560310" cy="536575"/>
                <wp:effectExtent l="0" t="0" r="0" b="0"/>
                <wp:wrapSquare wrapText="largest"/>
                <wp:docPr id="34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274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наименование организации)</w:t>
                            </w:r>
                          </w:p>
                          <w:p>
                            <w:pPr>
                              <w:pStyle w:val="66"/>
                              <w:tabs>
                                <w:tab w:val="clear" w:pos="708"/>
                                <w:tab w:val="left" w:pos="14434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 xml:space="preserve">Адрес организации: </w:t>
                              <w:tab/>
                            </w:r>
                          </w:p>
                          <w:p>
                            <w:pPr>
                              <w:pStyle w:val="66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Ответственный за ВУ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2.25pt;mso-wrap-distance-left:0pt;mso-wrap-distance-right:0pt;mso-wrap-distance-top:0pt;mso-wrap-distance-bottom:0pt;margin-top:262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274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30pt1"/>
                        </w:rPr>
                        <w:t>(наименование организации)</w:t>
                      </w:r>
                    </w:p>
                    <w:p>
                      <w:pPr>
                        <w:pStyle w:val="66"/>
                        <w:tabs>
                          <w:tab w:val="clear" w:pos="708"/>
                          <w:tab w:val="left" w:pos="14434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 xml:space="preserve">Адрес организации: </w:t>
                        <w:tab/>
                      </w:r>
                    </w:p>
                    <w:p>
                      <w:pPr>
                        <w:pStyle w:val="66"/>
                        <w:spacing w:lineRule="exact" w:line="274" w:before="0" w:after="0"/>
                        <w:rPr/>
                      </w:pPr>
                      <w:r>
                        <w:rPr/>
                        <w:t>Ответственный за ВУ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700145</wp:posOffset>
                </wp:positionH>
                <wp:positionV relativeFrom="page">
                  <wp:posOffset>3850005</wp:posOffset>
                </wp:positionV>
                <wp:extent cx="5460365" cy="107950"/>
                <wp:effectExtent l="0" t="0" r="0" b="0"/>
                <wp:wrapSquare wrapText="largest"/>
                <wp:docPr id="34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tabs>
                                <w:tab w:val="clear" w:pos="708"/>
                                <w:tab w:val="left" w:pos="3974" w:leader="none"/>
                                <w:tab w:val="left" w:pos="6566" w:leader="none"/>
                              </w:tabs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должность)</w:t>
                              <w:tab/>
                              <w:t>(телефон)</w:t>
                              <w:tab/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8.5pt;mso-wrap-distance-left:0pt;mso-wrap-distance-right:0pt;mso-wrap-distance-top:0pt;mso-wrap-distance-bottom:0pt;margin-top:303.1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tabs>
                          <w:tab w:val="clear" w:pos="708"/>
                          <w:tab w:val="left" w:pos="3974" w:leader="none"/>
                          <w:tab w:val="left" w:pos="6566" w:leader="none"/>
                        </w:tabs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(должность)</w:t>
                        <w:tab/>
                        <w:t>(телефон)</w:t>
                        <w:tab/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95325</wp:posOffset>
                </wp:positionH>
                <wp:positionV relativeFrom="page">
                  <wp:posOffset>4042410</wp:posOffset>
                </wp:positionV>
                <wp:extent cx="7560310" cy="1012190"/>
                <wp:effectExtent l="0" t="0" r="0" b="0"/>
                <wp:wrapSquare wrapText="largest"/>
                <wp:docPr id="34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"/>
                              <w:gridCol w:w="1914"/>
                              <w:gridCol w:w="888"/>
                              <w:gridCol w:w="1030"/>
                              <w:gridCol w:w="2940"/>
                              <w:gridCol w:w="3271"/>
                              <w:gridCol w:w="1520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,</w:t>
                                    <w:br/>
                                    <w:t>имя, отчеств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оинско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зва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оит на воинском учете:</w:t>
                                    <w:br/>
                                    <w:t>общий (номер команды, партии),</w:t>
                                    <w:br/>
                                    <w:t>спец. учет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держание изменений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9.7pt;mso-wrap-distance-left:0pt;mso-wrap-distance-right:0pt;mso-wrap-distance-top:0pt;mso-wrap-distance-bottom:0pt;margin-top:318.3pt;mso-position-vertical-relative:page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"/>
                        <w:gridCol w:w="1914"/>
                        <w:gridCol w:w="888"/>
                        <w:gridCol w:w="1030"/>
                        <w:gridCol w:w="2940"/>
                        <w:gridCol w:w="3271"/>
                        <w:gridCol w:w="1520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,</w:t>
                              <w:br/>
                              <w:t>имя, отчеств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оинское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зва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оит на воинском учете:</w:t>
                              <w:br/>
                              <w:t>общий (номер команды, партии),</w:t>
                              <w:br/>
                              <w:t>спец. учет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держание изменений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55320</wp:posOffset>
                </wp:positionH>
                <wp:positionV relativeFrom="page">
                  <wp:posOffset>5406390</wp:posOffset>
                </wp:positionV>
                <wp:extent cx="7560310" cy="205105"/>
                <wp:effectExtent l="0" t="0" r="0" b="0"/>
                <wp:wrapSquare wrapText="largest"/>
                <wp:docPr id="34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уководитель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5pt;mso-wrap-distance-left:0pt;mso-wrap-distance-right:0pt;mso-wrap-distance-top:0pt;mso-wrap-distance-bottom:0pt;margin-top:425.7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6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Руководитель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55320</wp:posOffset>
                </wp:positionH>
                <wp:positionV relativeFrom="page">
                  <wp:posOffset>5947410</wp:posOffset>
                </wp:positionV>
                <wp:extent cx="7560310" cy="855345"/>
                <wp:effectExtent l="0" t="0" r="0" b="0"/>
                <wp:wrapSquare wrapText="largest"/>
                <wp:docPr id="34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4440" w:leader="none"/>
                                <w:tab w:val="left" w:pos="8112" w:leader="none"/>
                              </w:tabs>
                              <w:spacing w:lineRule="exact" w:line="170" w:before="0" w:after="516"/>
                              <w:ind w:right="360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должность)</w:t>
                              <w:tab/>
                              <w:t>(подпись)</w:t>
                              <w:tab/>
                              <w:t>(инициал имени, фамилия)</w:t>
                            </w:r>
                          </w:p>
                          <w:p>
                            <w:pPr>
                              <w:pStyle w:val="37"/>
                              <w:spacing w:lineRule="exact" w:line="278"/>
                              <w:ind w:left="60" w:right="280" w:firstLine="56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Примечание. В графе 7 указывается дата вручения гражданину листка сообщения либо причина, по которой вручить листок</w:t>
                              <w:br/>
                              <w:t>сообщения гражданину не представилось возможны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.35pt;mso-wrap-distance-left:0pt;mso-wrap-distance-right:0pt;mso-wrap-distance-top:0pt;mso-wrap-distance-bottom:0pt;margin-top:468.3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4440" w:leader="none"/>
                          <w:tab w:val="left" w:pos="8112" w:leader="none"/>
                        </w:tabs>
                        <w:spacing w:lineRule="exact" w:line="170" w:before="0" w:after="516"/>
                        <w:ind w:right="360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(должность)</w:t>
                        <w:tab/>
                        <w:t>(подпись)</w:t>
                        <w:tab/>
                        <w:t>(инициал имени, фамилия)</w:t>
                      </w:r>
                    </w:p>
                    <w:p>
                      <w:pPr>
                        <w:pStyle w:val="37"/>
                        <w:spacing w:lineRule="exact" w:line="278"/>
                        <w:ind w:left="60" w:right="280" w:firstLine="56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Примечание. В графе 7 указывается дата вручения гражданину листка сообщения либо причина, по которой вручить листок</w:t>
                        <w:br/>
                        <w:t>сообщения гражданину не представилось возможны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565525</wp:posOffset>
                </wp:positionH>
                <wp:positionV relativeFrom="page">
                  <wp:posOffset>1224280</wp:posOffset>
                </wp:positionV>
                <wp:extent cx="231775" cy="164465"/>
                <wp:effectExtent l="0" t="0" r="0" b="0"/>
                <wp:wrapSquare wrapText="largest"/>
                <wp:docPr id="34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8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2.95pt;mso-wrap-distance-left:0pt;mso-wrap-distance-right:0pt;mso-wrap-distance-top:0pt;mso-wrap-distance-bottom:0pt;margin-top:96.4pt;mso-position-vertical-relative:page;margin-left:280.7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8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681730</wp:posOffset>
                </wp:positionH>
                <wp:positionV relativeFrom="page">
                  <wp:posOffset>1464310</wp:posOffset>
                </wp:positionV>
                <wp:extent cx="7560310" cy="420370"/>
                <wp:effectExtent l="0" t="0" r="0" b="0"/>
                <wp:wrapSquare wrapText="largest"/>
                <wp:docPr id="35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31"/>
                              <w:rPr/>
                            </w:pPr>
                            <w:r>
                              <w:rPr/>
                              <w:t>Приложение № 14</w:t>
                            </w:r>
                          </w:p>
                          <w:p>
                            <w:pPr>
                              <w:pStyle w:val="75"/>
                              <w:spacing w:lineRule="exact" w:line="331"/>
                              <w:jc w:val="left"/>
                              <w:rPr/>
                            </w:pPr>
                            <w:r>
                              <w:rPr/>
                              <w:t>к Методическим рекомендациям (п. 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.1pt;mso-wrap-distance-left:0pt;mso-wrap-distance-right:0pt;mso-wrap-distance-top:0pt;mso-wrap-distance-bottom:0pt;margin-top:115.3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31"/>
                        <w:rPr/>
                      </w:pPr>
                      <w:r>
                        <w:rPr/>
                        <w:t>Приложение № 14</w:t>
                      </w:r>
                    </w:p>
                    <w:p>
                      <w:pPr>
                        <w:pStyle w:val="75"/>
                        <w:spacing w:lineRule="exact" w:line="331"/>
                        <w:jc w:val="left"/>
                        <w:rPr/>
                      </w:pPr>
                      <w:r>
                        <w:rPr/>
                        <w:t>к Методическим рекомендациям (п. 3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45795</wp:posOffset>
                </wp:positionH>
                <wp:positionV relativeFrom="page">
                  <wp:posOffset>2326640</wp:posOffset>
                </wp:positionV>
                <wp:extent cx="6318250" cy="220345"/>
                <wp:effectExtent l="0" t="0" r="0" b="0"/>
                <wp:wrapSquare wrapText="largest"/>
                <wp:docPr id="35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СПИСКА О ПРИЕМЕ ДОКУМЕНТОВ ВОИНСКОГО УЧЕТА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7.35pt;mso-wrap-distance-left:0pt;mso-wrap-distance-right:0pt;mso-wrap-distance-top:0pt;mso-wrap-distance-bottom:0pt;margin-top:183.2pt;mso-position-vertical-relative:page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right="380" w:hanging="0"/>
                        <w:jc w:val="right"/>
                        <w:rPr/>
                      </w:pPr>
                      <w:r>
                        <w:rPr>
                          <w:rStyle w:val="WW13pt0pt"/>
                        </w:rPr>
                        <w:t>РАСПИСКА О ПРИЕМЕ ДОКУМЕНТОВ ВОИНСКОГО УЧЕТА ГРАЖД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96900</wp:posOffset>
                </wp:positionH>
                <wp:positionV relativeFrom="page">
                  <wp:posOffset>2931160</wp:posOffset>
                </wp:positionV>
                <wp:extent cx="2237105" cy="725170"/>
                <wp:effectExtent l="0" t="0" r="0" b="0"/>
                <wp:wrapSquare wrapText="largest"/>
                <wp:docPr id="35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 w:before="0" w:after="31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Формат 145x210 мм</w:t>
                            </w:r>
                          </w:p>
                          <w:p>
                            <w:pPr>
                              <w:pStyle w:val="37"/>
                              <w:spacing w:lineRule="exact" w:line="220" w:before="0" w:after="15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КОРЕШОК РАСПИСКИ №</w:t>
                            </w:r>
                          </w:p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3533" w:leader="underscore"/>
                              </w:tabs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 приеме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57.1pt;mso-wrap-distance-left:0pt;mso-wrap-distance-right:0pt;mso-wrap-distance-top:0pt;mso-wrap-distance-bottom:0pt;margin-top:230.8pt;mso-position-vertical-relative:page;margin-left:47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 w:before="0" w:after="318"/>
                        <w:ind w:left="12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Формат 145x210 мм</w:t>
                      </w:r>
                    </w:p>
                    <w:p>
                      <w:pPr>
                        <w:pStyle w:val="37"/>
                        <w:spacing w:lineRule="exact" w:line="220" w:before="0" w:after="15"/>
                        <w:ind w:right="140" w:hanging="0"/>
                        <w:jc w:val="right"/>
                        <w:rPr/>
                      </w:pPr>
                      <w:r>
                        <w:rPr>
                          <w:rStyle w:val="311pt0pt"/>
                        </w:rPr>
                        <w:t>КОРЕШОК РАСПИСКИ №</w:t>
                      </w:r>
                    </w:p>
                    <w:p>
                      <w:pPr>
                        <w:pStyle w:val="37"/>
                        <w:tabs>
                          <w:tab w:val="clear" w:pos="708"/>
                          <w:tab w:val="left" w:pos="3533" w:leader="underscore"/>
                        </w:tabs>
                        <w:spacing w:lineRule="exact" w:line="220"/>
                        <w:ind w:left="12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в приеме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480820</wp:posOffset>
                </wp:positionH>
                <wp:positionV relativeFrom="page">
                  <wp:posOffset>3669030</wp:posOffset>
                </wp:positionV>
                <wp:extent cx="1499870" cy="140335"/>
                <wp:effectExtent l="0" t="0" r="0" b="0"/>
                <wp:wrapSquare wrapText="largest"/>
                <wp:docPr id="35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1.05pt;mso-wrap-distance-left:0pt;mso-wrap-distance-right:0pt;mso-wrap-distance-top:0pt;mso-wrap-distance-bottom:0pt;margin-top:288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аименование докум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450340</wp:posOffset>
                </wp:positionH>
                <wp:positionV relativeFrom="page">
                  <wp:posOffset>3957320</wp:posOffset>
                </wp:positionV>
                <wp:extent cx="1017905" cy="137795"/>
                <wp:effectExtent l="0" t="0" r="0" b="0"/>
                <wp:wrapSquare wrapText="largest"/>
                <wp:docPr id="35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воинского уч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0.85pt;mso-wrap-distance-left:0pt;mso-wrap-distance-right:0pt;mso-wrap-distance-top:0pt;mso-wrap-distance-bottom:0pt;margin-top:311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воинского уче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8965</wp:posOffset>
                </wp:positionH>
                <wp:positionV relativeFrom="page">
                  <wp:posOffset>4079240</wp:posOffset>
                </wp:positionV>
                <wp:extent cx="182880" cy="182880"/>
                <wp:effectExtent l="0" t="0" r="0" b="0"/>
                <wp:wrapSquare wrapText="largest"/>
                <wp:docPr id="35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1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20TimesNewRoman115pt"/>
                                <w:rFonts w:eastAsia="Microsoft Sans Serif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0pt;mso-wrap-distance-right:0pt;mso-wrap-distance-top:0pt;mso-wrap-distance-bottom:0pt;margin-top:321.2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201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20TimesNewRoman115pt"/>
                          <w:rFonts w:eastAsia="Microsoft Sans Serif"/>
                        </w:rPr>
                        <w:t>1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639570</wp:posOffset>
                </wp:positionH>
                <wp:positionV relativeFrom="page">
                  <wp:posOffset>4272280</wp:posOffset>
                </wp:positionV>
                <wp:extent cx="640080" cy="140335"/>
                <wp:effectExtent l="0" t="0" r="0" b="0"/>
                <wp:wrapSquare wrapText="largest"/>
                <wp:docPr id="35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фамили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05pt;mso-wrap-distance-left:0pt;mso-wrap-distance-right:0pt;mso-wrap-distance-top:0pt;mso-wrap-distance-bottom:0pt;margin-top:336.4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фамили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39445</wp:posOffset>
                </wp:positionH>
                <wp:positionV relativeFrom="page">
                  <wp:posOffset>4563745</wp:posOffset>
                </wp:positionV>
                <wp:extent cx="217805" cy="107950"/>
                <wp:effectExtent l="0" t="0" r="0" b="0"/>
                <wp:wrapSquare wrapText="largest"/>
                <wp:docPr id="35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им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8.5pt;mso-wrap-distance-left:0pt;mso-wrap-distance-right:0pt;mso-wrap-distance-top:0pt;mso-wrap-distance-bottom:0pt;margin-top:359.35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им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39445</wp:posOffset>
                </wp:positionH>
                <wp:positionV relativeFrom="page">
                  <wp:posOffset>4962525</wp:posOffset>
                </wp:positionV>
                <wp:extent cx="2648585" cy="563880"/>
                <wp:effectExtent l="0" t="0" r="0" b="0"/>
                <wp:wrapSquare wrapText="largest"/>
                <wp:docPr id="35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260" w:leader="none"/>
                              </w:tabs>
                              <w:spacing w:lineRule="exact" w:line="274"/>
                              <w:ind w:left="20" w:right="2415" w:hanging="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Год рождения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255" w:leader="none"/>
                              </w:tabs>
                              <w:spacing w:lineRule="exact" w:line="274"/>
                              <w:ind w:left="20" w:right="2136" w:hanging="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оинское звание</w:t>
                            </w:r>
                          </w:p>
                          <w:p>
                            <w:pPr>
                              <w:pStyle w:val="37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255" w:leader="none"/>
                                <w:tab w:val="left" w:pos="2046" w:leader="underscore"/>
                              </w:tabs>
                              <w:spacing w:lineRule="exact" w:line="274"/>
                              <w:ind w:left="20" w:right="2136" w:hanging="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Номер ВУС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44.4pt;mso-wrap-distance-left:0pt;mso-wrap-distance-right:0pt;mso-wrap-distance-top:0pt;mso-wrap-distance-bottom:0pt;margin-top:390.75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260" w:leader="none"/>
                        </w:tabs>
                        <w:spacing w:lineRule="exact" w:line="274"/>
                        <w:ind w:left="20" w:right="2415" w:hanging="0"/>
                        <w:rPr/>
                      </w:pPr>
                      <w:r>
                        <w:rPr>
                          <w:rStyle w:val="311pt0pt"/>
                        </w:rPr>
                        <w:t>Год рождения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255" w:leader="none"/>
                        </w:tabs>
                        <w:spacing w:lineRule="exact" w:line="274"/>
                        <w:ind w:left="20" w:right="2136" w:hanging="0"/>
                        <w:rPr/>
                      </w:pPr>
                      <w:r>
                        <w:rPr>
                          <w:rStyle w:val="311pt0pt"/>
                        </w:rPr>
                        <w:t>Воинское звание</w:t>
                      </w:r>
                    </w:p>
                    <w:p>
                      <w:pPr>
                        <w:pStyle w:val="37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255" w:leader="none"/>
                          <w:tab w:val="left" w:pos="2046" w:leader="underscore"/>
                        </w:tabs>
                        <w:spacing w:lineRule="exact" w:line="274"/>
                        <w:ind w:left="20" w:right="2136" w:hanging="0"/>
                        <w:rPr/>
                      </w:pPr>
                      <w:r>
                        <w:rPr>
                          <w:rStyle w:val="311pt0pt"/>
                        </w:rPr>
                        <w:t>Номер ВУС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39445</wp:posOffset>
                </wp:positionH>
                <wp:positionV relativeFrom="page">
                  <wp:posOffset>4863465</wp:posOffset>
                </wp:positionV>
                <wp:extent cx="2497455" cy="107950"/>
                <wp:effectExtent l="0" t="0" r="0" b="0"/>
                <wp:wrapSquare wrapText="largest"/>
                <wp:docPr id="35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613" w:right="1608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отчеств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.5pt;mso-wrap-distance-left:0pt;mso-wrap-distance-right:0pt;mso-wrap-distance-top:0pt;mso-wrap-distance-bottom:0pt;margin-top:382.95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613" w:right="1608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отчеств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39445</wp:posOffset>
                </wp:positionH>
                <wp:positionV relativeFrom="page">
                  <wp:posOffset>5504180</wp:posOffset>
                </wp:positionV>
                <wp:extent cx="2648585" cy="368935"/>
                <wp:effectExtent l="0" t="0" r="0" b="0"/>
                <wp:wrapSquare wrapText="largest"/>
                <wp:docPr id="36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250" w:leader="none"/>
                                <w:tab w:val="left" w:pos="2972" w:leader="underscore"/>
                                <w:tab w:val="left" w:pos="4167" w:leader="underscore"/>
                              </w:tabs>
                              <w:spacing w:lineRule="exact" w:line="269"/>
                              <w:ind w:left="20" w:hanging="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Для какой цели принят документ</w:t>
                              <w:br/>
                              <w:t>воинского учета серии</w:t>
                              <w:tab/>
                              <w:t>№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29.05pt;mso-wrap-distance-left:0pt;mso-wrap-distance-right:0pt;mso-wrap-distance-top:0pt;mso-wrap-distance-bottom:0pt;margin-top:433.4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250" w:leader="none"/>
                          <w:tab w:val="left" w:pos="2972" w:leader="underscore"/>
                          <w:tab w:val="left" w:pos="4167" w:leader="underscore"/>
                        </w:tabs>
                        <w:spacing w:lineRule="exact" w:line="269"/>
                        <w:ind w:left="20" w:hanging="0"/>
                        <w:rPr/>
                      </w:pPr>
                      <w:r>
                        <w:rPr>
                          <w:rStyle w:val="311pt0pt"/>
                        </w:rPr>
                        <w:t>Для какой цели принят документ</w:t>
                        <w:br/>
                        <w:t>воинского учета серии</w:t>
                        <w:tab/>
                        <w:t>№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39445</wp:posOffset>
                </wp:positionH>
                <wp:positionV relativeFrom="page">
                  <wp:posOffset>6736080</wp:posOffset>
                </wp:positionV>
                <wp:extent cx="2648585" cy="182245"/>
                <wp:effectExtent l="0" t="0" r="0" b="0"/>
                <wp:wrapSquare wrapText="largest"/>
                <wp:docPr id="36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ind w:left="20" w:hanging="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4.35pt;mso-wrap-distance-left:0pt;mso-wrap-distance-right:0pt;mso-wrap-distance-top:0pt;mso-wrap-distance-bottom:0pt;margin-top:530.4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ind w:left="20" w:hanging="0"/>
                        <w:rPr/>
                      </w:pPr>
                      <w:r>
                        <w:rPr>
                          <w:rStyle w:val="311pt0pt"/>
                        </w:rPr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39445</wp:posOffset>
                </wp:positionH>
                <wp:positionV relativeFrom="page">
                  <wp:posOffset>6930390</wp:posOffset>
                </wp:positionV>
                <wp:extent cx="2648585" cy="140335"/>
                <wp:effectExtent l="0" t="0" r="0" b="0"/>
                <wp:wrapSquare wrapText="largest"/>
                <wp:docPr id="36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4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фамилия и дол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1.05pt;mso-wrap-distance-left:0pt;mso-wrap-distance-right:0pt;mso-wrap-distance-top:0pt;mso-wrap-distance-bottom:0pt;margin-top:545.7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4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фамилия и дол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45795</wp:posOffset>
                </wp:positionH>
                <wp:positionV relativeFrom="page">
                  <wp:posOffset>7221855</wp:posOffset>
                </wp:positionV>
                <wp:extent cx="1062355" cy="107950"/>
                <wp:effectExtent l="0" t="0" r="0" b="0"/>
                <wp:wrapSquare wrapText="largest"/>
                <wp:docPr id="36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принявшего доку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8.5pt;mso-wrap-distance-left:0pt;mso-wrap-distance-right:0pt;mso-wrap-distance-top:0pt;mso-wrap-distance-bottom:0pt;margin-top:568.65pt;mso-position-vertical-relative:page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принявшего доку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45795</wp:posOffset>
                </wp:positionH>
                <wp:positionV relativeFrom="page">
                  <wp:posOffset>7509510</wp:posOffset>
                </wp:positionV>
                <wp:extent cx="7560310" cy="535940"/>
                <wp:effectExtent l="0" t="0" r="0" b="0"/>
                <wp:wrapSquare wrapText="largest"/>
                <wp:docPr id="36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174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воинского учета)</w:t>
                            </w:r>
                          </w:p>
                          <w:p>
                            <w:pPr>
                              <w:pStyle w:val="37"/>
                              <w:spacing w:lineRule="exact" w:line="250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Расписка гражданина в получении</w:t>
                              <w:br/>
                              <w:t>документа воинского 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2.2pt;mso-wrap-distance-left:0pt;mso-wrap-distance-right:0pt;mso-wrap-distance-top:0pt;mso-wrap-distance-bottom:0pt;margin-top:591.3pt;mso-position-vertical-relative:page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174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воинского учета)</w:t>
                      </w:r>
                    </w:p>
                    <w:p>
                      <w:pPr>
                        <w:pStyle w:val="37"/>
                        <w:spacing w:lineRule="exact" w:line="250"/>
                        <w:rPr/>
                      </w:pPr>
                      <w:r>
                        <w:rPr>
                          <w:rStyle w:val="311pt0pt"/>
                        </w:rPr>
                        <w:t>Расписка гражданина в получении</w:t>
                        <w:br/>
                        <w:t>документа воинского уч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08965</wp:posOffset>
                </wp:positionH>
                <wp:positionV relativeFrom="page">
                  <wp:posOffset>8456295</wp:posOffset>
                </wp:positionV>
                <wp:extent cx="469265" cy="195580"/>
                <wp:effectExtent l="0" t="0" r="0" b="0"/>
                <wp:wrapSquare wrapText="largest"/>
                <wp:docPr id="36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5.4pt;mso-wrap-distance-left:0pt;mso-wrap-distance-right:0pt;mso-wrap-distance-top:0pt;mso-wrap-distance-bottom:0pt;margin-top:665.85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«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273300</wp:posOffset>
                </wp:positionH>
                <wp:positionV relativeFrom="page">
                  <wp:posOffset>8473440</wp:posOffset>
                </wp:positionV>
                <wp:extent cx="243840" cy="179070"/>
                <wp:effectExtent l="0" t="0" r="0" b="0"/>
                <wp:wrapSquare wrapText="largest"/>
                <wp:docPr id="36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2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4.1pt;mso-wrap-distance-left:0pt;mso-wrap-distance-right:0pt;mso-wrap-distance-top:0pt;mso-wrap-distance-bottom:0pt;margin-top:667.2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252"/>
                        <w:spacing w:lineRule="exact" w:line="220"/>
                        <w:ind w:left="100" w:hanging="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693670</wp:posOffset>
                </wp:positionH>
                <wp:positionV relativeFrom="page">
                  <wp:posOffset>8482330</wp:posOffset>
                </wp:positionV>
                <wp:extent cx="182880" cy="170180"/>
                <wp:effectExtent l="0" t="0" r="0" b="0"/>
                <wp:wrapSquare wrapText="largest"/>
                <wp:docPr id="36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4pt;mso-wrap-distance-left:0pt;mso-wrap-distance-right:0pt;mso-wrap-distance-top:0pt;mso-wrap-distance-bottom:0pt;margin-top:667.9pt;mso-position-vertical-relative:page;margin-left:212.1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ind w:left="10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5795</wp:posOffset>
                </wp:positionH>
                <wp:positionV relativeFrom="page">
                  <wp:posOffset>2734945</wp:posOffset>
                </wp:positionV>
                <wp:extent cx="6318250" cy="213995"/>
                <wp:effectExtent l="0" t="0" r="0" b="0"/>
                <wp:wrapSquare wrapText="largest"/>
                <wp:docPr id="36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Форма №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6.85pt;mso-wrap-distance-left:0pt;mso-wrap-distance-right:0pt;mso-wrap-distance-top:0pt;mso-wrap-distance-bottom:0pt;margin-top:215.35pt;mso-position-vertical-relative:page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right="380" w:hanging="0"/>
                        <w:jc w:val="right"/>
                        <w:rPr/>
                      </w:pPr>
                      <w:r>
                        <w:rPr>
                          <w:rStyle w:val="WW13pt0pt"/>
                        </w:rPr>
                        <w:t>Форма №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401060</wp:posOffset>
                </wp:positionH>
                <wp:positionV relativeFrom="page">
                  <wp:posOffset>5197475</wp:posOffset>
                </wp:positionV>
                <wp:extent cx="225425" cy="1985010"/>
                <wp:effectExtent l="0" t="0" r="0" b="0"/>
                <wp:wrapSquare wrapText="largest"/>
                <wp:docPr id="36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&lt;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о</w:t>
                            </w:r>
                          </w:p>
                          <w:p>
                            <w:pPr>
                              <w:pStyle w:val="223"/>
                              <w:ind w:left="100" w:hanging="0"/>
                              <w:rPr/>
                            </w:pPr>
                            <w:r>
                              <w:rPr/>
                              <w:t>ра</w:t>
                            </w:r>
                          </w:p>
                          <w:p>
                            <w:pPr>
                              <w:pStyle w:val="232"/>
                              <w:ind w:left="100" w:hanging="0"/>
                              <w:rPr/>
                            </w:pPr>
                            <w:r>
                              <w:rPr/>
                              <w:t>Он</w:t>
                            </w:r>
                          </w:p>
                          <w:p>
                            <w:pPr>
                              <w:pStyle w:val="110"/>
                              <w:spacing w:lineRule="exact" w:line="22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0" w:after="22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е*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5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56.3pt;mso-wrap-distance-left:0pt;mso-wrap-distance-right:0pt;mso-wrap-distance-top:0pt;mso-wrap-distance-bottom:0pt;margin-top:409.2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&lt;</w:t>
                      </w:r>
                    </w:p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го</w:t>
                      </w:r>
                    </w:p>
                    <w:p>
                      <w:pPr>
                        <w:pStyle w:val="223"/>
                        <w:ind w:left="100" w:hanging="0"/>
                        <w:rPr/>
                      </w:pPr>
                      <w:r>
                        <w:rPr/>
                        <w:t>ра</w:t>
                      </w:r>
                    </w:p>
                    <w:p>
                      <w:pPr>
                        <w:pStyle w:val="232"/>
                        <w:ind w:left="100" w:hanging="0"/>
                        <w:rPr/>
                      </w:pPr>
                      <w:r>
                        <w:rPr/>
                        <w:t>Он</w:t>
                      </w:r>
                    </w:p>
                    <w:p>
                      <w:pPr>
                        <w:pStyle w:val="110"/>
                        <w:spacing w:lineRule="exact" w:line="226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н</w:t>
                      </w:r>
                    </w:p>
                    <w:p>
                      <w:pPr>
                        <w:pStyle w:val="110"/>
                        <w:spacing w:lineRule="exact" w:line="260" w:before="0" w:after="227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О</w:t>
                      </w:r>
                    </w:p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е*</w:t>
                      </w:r>
                    </w:p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5</w:t>
                      </w:r>
                    </w:p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Д</w:t>
                      </w:r>
                    </w:p>
                    <w:p>
                      <w:pPr>
                        <w:pStyle w:val="110"/>
                        <w:spacing w:lineRule="exact" w:line="260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67860</wp:posOffset>
                </wp:positionH>
                <wp:positionV relativeFrom="page">
                  <wp:posOffset>3308985</wp:posOffset>
                </wp:positionV>
                <wp:extent cx="1158240" cy="180340"/>
                <wp:effectExtent l="0" t="0" r="0" b="0"/>
                <wp:wrapSquare wrapText="largest"/>
                <wp:docPr id="37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РАСПИСКА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4.2pt;mso-wrap-distance-left:0pt;mso-wrap-distance-right:0pt;mso-wrap-distance-top:0pt;mso-wrap-distance-bottom:0pt;margin-top:260.55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ind w:left="10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РАСПИСКА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717925</wp:posOffset>
                </wp:positionH>
                <wp:positionV relativeFrom="page">
                  <wp:posOffset>3474720</wp:posOffset>
                </wp:positionV>
                <wp:extent cx="377825" cy="182245"/>
                <wp:effectExtent l="0" t="0" r="0" b="0"/>
                <wp:wrapSquare wrapText="largest"/>
                <wp:docPr id="37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Д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35pt;mso-wrap-distance-left:0pt;mso-wrap-distance-right:0pt;mso-wrap-distance-top:0pt;mso-wrap-distance-bottom:0pt;margin-top:273.6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ind w:left="10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Да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979670</wp:posOffset>
                </wp:positionH>
                <wp:positionV relativeFrom="page">
                  <wp:posOffset>3669030</wp:posOffset>
                </wp:positionV>
                <wp:extent cx="603250" cy="146050"/>
                <wp:effectExtent l="0" t="0" r="0" b="0"/>
                <wp:wrapSquare wrapText="largest"/>
                <wp:docPr id="37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фамили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5pt;mso-wrap-distance-left:0pt;mso-wrap-distance-right:0pt;mso-wrap-distance-top:0pt;mso-wrap-distance-bottom:0pt;margin-top:288.9pt;mso-position-vertical-relative:page;margin-left:392.1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фамили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022850</wp:posOffset>
                </wp:positionH>
                <wp:positionV relativeFrom="page">
                  <wp:posOffset>3957320</wp:posOffset>
                </wp:positionV>
                <wp:extent cx="323215" cy="141605"/>
                <wp:effectExtent l="0" t="0" r="0" b="0"/>
                <wp:wrapSquare wrapText="largest"/>
                <wp:docPr id="37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им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1.15pt;mso-wrap-distance-left:0pt;mso-wrap-distance-right:0pt;mso-wrap-distance-top:0pt;mso-wrap-distance-bottom:0pt;margin-top:311.6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им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882515</wp:posOffset>
                </wp:positionH>
                <wp:positionV relativeFrom="page">
                  <wp:posOffset>4248150</wp:posOffset>
                </wp:positionV>
                <wp:extent cx="603250" cy="140335"/>
                <wp:effectExtent l="0" t="0" r="0" b="0"/>
                <wp:wrapSquare wrapText="largest"/>
                <wp:docPr id="37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отчеств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334.5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отчеств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674995</wp:posOffset>
                </wp:positionH>
                <wp:positionV relativeFrom="page">
                  <wp:posOffset>4385945</wp:posOffset>
                </wp:positionV>
                <wp:extent cx="871855" cy="139700"/>
                <wp:effectExtent l="0" t="0" r="0" b="0"/>
                <wp:wrapSquare wrapText="largest"/>
                <wp:docPr id="37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года ро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1pt;mso-wrap-distance-left:0pt;mso-wrap-distance-right:0pt;mso-wrap-distance-top:0pt;mso-wrap-distance-bottom:0pt;margin-top:345.35pt;mso-position-vertical-relative:page;margin-left:446.8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года р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729990</wp:posOffset>
                </wp:positionH>
                <wp:positionV relativeFrom="page">
                  <wp:posOffset>4530725</wp:posOffset>
                </wp:positionV>
                <wp:extent cx="2359025" cy="387350"/>
                <wp:effectExtent l="0" t="0" r="0" b="0"/>
                <wp:wrapSquare wrapText="largest"/>
                <wp:docPr id="37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1766" w:leader="underscore"/>
                              </w:tabs>
                              <w:spacing w:lineRule="exact" w:line="283"/>
                              <w:ind w:right="122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оинское звание</w:t>
                              <w:br/>
                              <w:t>Номер ВУС</w:t>
                              <w:tab/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30.5pt;mso-wrap-distance-left:0pt;mso-wrap-distance-right:0pt;mso-wrap-distance-top:0pt;mso-wrap-distance-bottom:0pt;margin-top:356.75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tabs>
                          <w:tab w:val="clear" w:pos="708"/>
                          <w:tab w:val="left" w:pos="1766" w:leader="underscore"/>
                        </w:tabs>
                        <w:spacing w:lineRule="exact" w:line="283"/>
                        <w:ind w:right="122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Воинское звание</w:t>
                        <w:br/>
                        <w:t>Номер ВУС</w:t>
                        <w:tab/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930900</wp:posOffset>
                </wp:positionH>
                <wp:positionV relativeFrom="page">
                  <wp:posOffset>4745355</wp:posOffset>
                </wp:positionV>
                <wp:extent cx="755650" cy="167005"/>
                <wp:effectExtent l="0" t="0" r="0" b="0"/>
                <wp:wrapSquare wrapText="largest"/>
                <wp:docPr id="37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в том, ч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3.15pt;mso-wrap-distance-left:0pt;mso-wrap-distance-right:0pt;mso-wrap-distance-top:0pt;mso-wrap-distance-bottom:0pt;margin-top:373.65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ind w:left="10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в том, ч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729990</wp:posOffset>
                </wp:positionH>
                <wp:positionV relativeFrom="page">
                  <wp:posOffset>4919345</wp:posOffset>
                </wp:positionV>
                <wp:extent cx="1482090" cy="139700"/>
                <wp:effectExtent l="0" t="0" r="0" b="0"/>
                <wp:wrapSquare wrapText="largest"/>
                <wp:docPr id="37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принадлежащий ему (е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1pt;mso-wrap-distance-left:0pt;mso-wrap-distance-right:0pt;mso-wrap-distance-top:0pt;mso-wrap-distance-bottom:0pt;margin-top:387.35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принадлежащий ему (е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522595</wp:posOffset>
                </wp:positionH>
                <wp:positionV relativeFrom="page">
                  <wp:posOffset>5095240</wp:posOffset>
                </wp:positionV>
                <wp:extent cx="895985" cy="146050"/>
                <wp:effectExtent l="0" t="0" r="0" b="0"/>
                <wp:wrapSquare wrapText="largest"/>
                <wp:docPr id="37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1.5pt;mso-wrap-distance-left:0pt;mso-wrap-distance-right:0pt;mso-wrap-distance-top:0pt;mso-wrap-distance-bottom:0pt;margin-top:401.2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729990</wp:posOffset>
                </wp:positionH>
                <wp:positionV relativeFrom="page">
                  <wp:posOffset>5417820</wp:posOffset>
                </wp:positionV>
                <wp:extent cx="2359025" cy="140970"/>
                <wp:effectExtent l="0" t="0" r="0" b="0"/>
                <wp:wrapSquare wrapText="largest"/>
                <wp:docPr id="38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документа воин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1.1pt;mso-wrap-distance-left:0pt;mso-wrap-distance-right:0pt;mso-wrap-distance-top:0pt;mso-wrap-distance-bottom:0pt;margin-top:426.6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14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документа воин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729990</wp:posOffset>
                </wp:positionH>
                <wp:positionV relativeFrom="page">
                  <wp:posOffset>5836920</wp:posOffset>
                </wp:positionV>
                <wp:extent cx="7560310" cy="279400"/>
                <wp:effectExtent l="0" t="0" r="0" b="0"/>
                <wp:wrapSquare wrapText="largest"/>
                <wp:docPr id="38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1200" w:leader="underscor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серии</w:t>
                              <w:tab/>
                            </w:r>
                          </w:p>
                          <w:p>
                            <w:pPr>
                              <w:pStyle w:val="37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принят д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2pt;mso-wrap-distance-left:0pt;mso-wrap-distance-right:0pt;mso-wrap-distance-top:0pt;mso-wrap-distance-bottom:0pt;margin-top:459.6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tabs>
                          <w:tab w:val="clear" w:pos="708"/>
                          <w:tab w:val="left" w:pos="1200" w:leader="underscor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серии</w:t>
                        <w:tab/>
                      </w:r>
                    </w:p>
                    <w:p>
                      <w:pPr>
                        <w:pStyle w:val="37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принят д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729990</wp:posOffset>
                </wp:positionH>
                <wp:positionV relativeFrom="page">
                  <wp:posOffset>5704840</wp:posOffset>
                </wp:positionV>
                <wp:extent cx="2359025" cy="300990"/>
                <wp:effectExtent l="0" t="0" r="0" b="0"/>
                <wp:wrapSquare wrapText="largest"/>
                <wp:docPr id="38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12"/>
                              <w:ind w:left="2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учета)</w:t>
                            </w:r>
                          </w:p>
                          <w:p>
                            <w:pPr>
                              <w:pStyle w:val="215"/>
                              <w:spacing w:lineRule="exact" w:line="210" w:before="0" w:after="0"/>
                              <w:ind w:left="210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23.7pt;mso-wrap-distance-left:0pt;mso-wrap-distance-right:0pt;mso-wrap-distance-top:0pt;mso-wrap-distance-bottom:0pt;margin-top:449.2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12"/>
                        <w:ind w:left="2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учета)</w:t>
                      </w:r>
                    </w:p>
                    <w:p>
                      <w:pPr>
                        <w:pStyle w:val="215"/>
                        <w:spacing w:lineRule="exact" w:line="210" w:before="0" w:after="0"/>
                        <w:ind w:left="2100" w:hanging="0"/>
                        <w:rPr/>
                      </w:pPr>
                      <w:r>
                        <w:rPr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729990</wp:posOffset>
                </wp:positionH>
                <wp:positionV relativeFrom="page">
                  <wp:posOffset>6198870</wp:posOffset>
                </wp:positionV>
                <wp:extent cx="2359025" cy="146050"/>
                <wp:effectExtent l="0" t="0" r="0" b="0"/>
                <wp:wrapSquare wrapText="largest"/>
                <wp:docPr id="38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10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указать, для ка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1.5pt;mso-wrap-distance-left:0pt;mso-wrap-distance-right:0pt;mso-wrap-distance-top:0pt;mso-wrap-distance-bottom:0pt;margin-top:488.1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10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указать, для ка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729990</wp:posOffset>
                </wp:positionH>
                <wp:positionV relativeFrom="page">
                  <wp:posOffset>6496050</wp:posOffset>
                </wp:positionV>
                <wp:extent cx="2359025" cy="147320"/>
                <wp:effectExtent l="0" t="0" r="0" b="0"/>
                <wp:wrapSquare wrapText="largest"/>
                <wp:docPr id="38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цели и наименование органа 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1.6pt;mso-wrap-distance-left:0pt;mso-wrap-distance-right:0pt;mso-wrap-distance-top:0pt;mso-wrap-distance-bottom:0pt;margin-top:511.5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right="20" w:hanging="0"/>
                        <w:jc w:val="right"/>
                        <w:rPr/>
                      </w:pPr>
                      <w:r>
                        <w:rPr>
                          <w:rStyle w:val="60pt"/>
                        </w:rPr>
                        <w:t>цели и наименование органа 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729990</wp:posOffset>
                </wp:positionH>
                <wp:positionV relativeFrom="page">
                  <wp:posOffset>6786245</wp:posOffset>
                </wp:positionV>
                <wp:extent cx="2359025" cy="144145"/>
                <wp:effectExtent l="0" t="0" r="0" b="0"/>
                <wp:wrapSquare wrapText="largest"/>
                <wp:docPr id="38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должностного лица, принявш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1.35pt;mso-wrap-distance-left:0pt;mso-wrap-distance-right:0pt;mso-wrap-distance-top:0pt;mso-wrap-distance-bottom:0pt;margin-top:534.35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right="20" w:hanging="0"/>
                        <w:jc w:val="right"/>
                        <w:rPr/>
                      </w:pPr>
                      <w:r>
                        <w:rPr>
                          <w:rStyle w:val="60pt"/>
                        </w:rPr>
                        <w:t>должностного лица, принявш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736340</wp:posOffset>
                </wp:positionH>
                <wp:positionV relativeFrom="page">
                  <wp:posOffset>7043420</wp:posOffset>
                </wp:positionV>
                <wp:extent cx="2319655" cy="855980"/>
                <wp:effectExtent l="0" t="0" r="0" b="0"/>
                <wp:wrapSquare wrapText="largest"/>
                <wp:docPr id="38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475" w:leader="underscore"/>
                                <w:tab w:val="left" w:pos="2568" w:leader="underscore"/>
                                <w:tab w:val="left" w:pos="3230" w:leader="underscore"/>
                              </w:tabs>
                              <w:spacing w:lineRule="exact" w:line="264" w:before="0" w:after="275"/>
                              <w:ind w:right="140" w:firstLine="1140"/>
                              <w:jc w:val="left"/>
                              <w:rPr/>
                            </w:pPr>
                            <w:r>
                              <w:rPr>
                                <w:rStyle w:val="385pt0pt"/>
                              </w:rPr>
                              <w:t>документ воинского учета)</w:t>
                              <w:br/>
                            </w:r>
                            <w:r>
                              <w:rPr>
                                <w:rStyle w:val="311pt0pt"/>
                              </w:rPr>
                              <w:t>Расписка действительна по</w:t>
                              <w:br/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3518" w:leader="underscor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Подпись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67.4pt;mso-wrap-distance-left:0pt;mso-wrap-distance-right:0pt;mso-wrap-distance-top:0pt;mso-wrap-distance-bottom:0pt;margin-top:554.6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tabs>
                          <w:tab w:val="clear" w:pos="708"/>
                          <w:tab w:val="left" w:pos="475" w:leader="underscore"/>
                          <w:tab w:val="left" w:pos="2568" w:leader="underscore"/>
                          <w:tab w:val="left" w:pos="3230" w:leader="underscore"/>
                        </w:tabs>
                        <w:spacing w:lineRule="exact" w:line="264" w:before="0" w:after="275"/>
                        <w:ind w:right="140" w:firstLine="1140"/>
                        <w:jc w:val="left"/>
                        <w:rPr/>
                      </w:pPr>
                      <w:r>
                        <w:rPr>
                          <w:rStyle w:val="385pt0pt"/>
                        </w:rPr>
                        <w:t>документ воинского учета)</w:t>
                        <w:br/>
                      </w:r>
                      <w:r>
                        <w:rPr>
                          <w:rStyle w:val="311pt0pt"/>
                        </w:rPr>
                        <w:t>Расписка действительна по</w:t>
                        <w:br/>
                        <w:t>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37"/>
                        <w:tabs>
                          <w:tab w:val="clear" w:pos="708"/>
                          <w:tab w:val="left" w:pos="3518" w:leader="underscor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Подпись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736340</wp:posOffset>
                </wp:positionH>
                <wp:positionV relativeFrom="page">
                  <wp:posOffset>7915910</wp:posOffset>
                </wp:positionV>
                <wp:extent cx="2319655" cy="130175"/>
                <wp:effectExtent l="0" t="0" r="0" b="0"/>
                <wp:wrapSquare wrapText="largest"/>
                <wp:docPr id="38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160" w:before="0" w:after="0"/>
                              <w:ind w:right="140" w:hanging="0"/>
                              <w:rPr/>
                            </w:pPr>
                            <w:r>
                              <w:rPr/>
                              <w:t>(фамилия и дол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0.25pt;mso-wrap-distance-left:0pt;mso-wrap-distance-right:0pt;mso-wrap-distance-top:0pt;mso-wrap-distance-bottom:0pt;margin-top:623.3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160" w:before="0" w:after="0"/>
                        <w:ind w:right="140" w:hanging="0"/>
                        <w:rPr/>
                      </w:pPr>
                      <w:r>
                        <w:rPr/>
                        <w:t>(фамилия и дол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120515</wp:posOffset>
                </wp:positionH>
                <wp:positionV relativeFrom="page">
                  <wp:posOffset>8192135</wp:posOffset>
                </wp:positionV>
                <wp:extent cx="1893570" cy="107950"/>
                <wp:effectExtent l="0" t="0" r="0" b="0"/>
                <wp:wrapSquare wrapText="largest"/>
                <wp:docPr id="38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принявшего документ воинского уч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8.5pt;mso-wrap-distance-left:0pt;mso-wrap-distance-right:0pt;mso-wrap-distance-top:0pt;mso-wrap-distance-bottom:0pt;margin-top:645.0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принявшего документ воинского уче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724275</wp:posOffset>
                </wp:positionH>
                <wp:positionV relativeFrom="page">
                  <wp:posOffset>8449310</wp:posOffset>
                </wp:positionV>
                <wp:extent cx="377825" cy="173355"/>
                <wp:effectExtent l="0" t="0" r="0" b="0"/>
                <wp:wrapSquare wrapText="largest"/>
                <wp:docPr id="38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.65pt;mso-wrap-distance-left:0pt;mso-wrap-distance-right:0pt;mso-wrap-distance-top:0pt;mso-wrap-distance-bottom:0pt;margin-top:665.3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ind w:left="10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729990</wp:posOffset>
                </wp:positionH>
                <wp:positionV relativeFrom="page">
                  <wp:posOffset>8733155</wp:posOffset>
                </wp:positionV>
                <wp:extent cx="206375" cy="165100"/>
                <wp:effectExtent l="0" t="0" r="0" b="0"/>
                <wp:wrapSquare wrapText="largest"/>
                <wp:docPr id="39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«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3pt;mso-wrap-distance-left:0pt;mso-wrap-distance-right:0pt;mso-wrap-distance-top:0pt;mso-wrap-distance-bottom:0pt;margin-top:687.65pt;mso-position-vertical-relative:page;margin-left:293.7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«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412740</wp:posOffset>
                </wp:positionH>
                <wp:positionV relativeFrom="page">
                  <wp:posOffset>8747760</wp:posOffset>
                </wp:positionV>
                <wp:extent cx="265430" cy="139700"/>
                <wp:effectExtent l="0" t="0" r="0" b="0"/>
                <wp:wrapSquare wrapText="largest"/>
                <wp:docPr id="39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1pt;mso-wrap-distance-left:0pt;mso-wrap-distance-right:0pt;mso-wrap-distance-top:0pt;mso-wrap-distance-bottom:0pt;margin-top:688.8pt;mso-position-vertical-relative:page;margin-left:426.2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573145</wp:posOffset>
                </wp:positionH>
                <wp:positionV relativeFrom="page">
                  <wp:posOffset>1583690</wp:posOffset>
                </wp:positionV>
                <wp:extent cx="237490" cy="164465"/>
                <wp:effectExtent l="0" t="0" r="0" b="0"/>
                <wp:wrapSquare wrapText="largest"/>
                <wp:docPr id="39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8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2.95pt;mso-wrap-distance-left:0pt;mso-wrap-distance-right:0pt;mso-wrap-distance-top:0pt;mso-wrap-distance-bottom:0pt;margin-top:124.7pt;mso-position-vertical-relative:page;margin-left:281.3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8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89350</wp:posOffset>
                </wp:positionH>
                <wp:positionV relativeFrom="page">
                  <wp:posOffset>1811655</wp:posOffset>
                </wp:positionV>
                <wp:extent cx="3084830" cy="467360"/>
                <wp:effectExtent l="0" t="0" r="0" b="0"/>
                <wp:wrapSquare wrapText="largest"/>
                <wp:docPr id="39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26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Приложением 15</w:t>
                            </w:r>
                          </w:p>
                          <w:p>
                            <w:pPr>
                              <w:pStyle w:val="75"/>
                              <w:spacing w:lineRule="exact" w:line="326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к Методическим рекомендациям (п. 3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36.8pt;mso-wrap-distance-left:0pt;mso-wrap-distance-right:0pt;mso-wrap-distance-top:0pt;mso-wrap-distance-bottom:0pt;margin-top:142.65pt;mso-position-vertical-relative:page;margin-left:290.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26"/>
                        <w:ind w:left="20" w:hanging="0"/>
                        <w:jc w:val="center"/>
                        <w:rPr/>
                      </w:pPr>
                      <w:r>
                        <w:rPr/>
                        <w:t>Приложением 15</w:t>
                      </w:r>
                    </w:p>
                    <w:p>
                      <w:pPr>
                        <w:pStyle w:val="75"/>
                        <w:spacing w:lineRule="exact" w:line="326"/>
                        <w:ind w:left="20" w:hanging="0"/>
                        <w:jc w:val="center"/>
                        <w:rPr/>
                      </w:pPr>
                      <w:r>
                        <w:rPr/>
                        <w:t>к Методическим рекомендациям (п. 3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89280</wp:posOffset>
                </wp:positionH>
                <wp:positionV relativeFrom="page">
                  <wp:posOffset>2522220</wp:posOffset>
                </wp:positionV>
                <wp:extent cx="6382385" cy="255905"/>
                <wp:effectExtent l="0" t="0" r="0" b="0"/>
                <wp:wrapSquare wrapText="largest"/>
                <wp:docPr id="39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1"/>
                              <w:tabs>
                                <w:tab w:val="clear" w:pos="708"/>
                                <w:tab w:val="left" w:pos="4344" w:leader="none"/>
                              </w:tabs>
                              <w:spacing w:lineRule="exact" w:line="25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611pt0pt"/>
                              </w:rPr>
                              <w:t>Угловой штамп</w:t>
                              <w:tab/>
                            </w:r>
                            <w:r>
                              <w:rPr/>
                              <w:t>Военному комисса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0.15pt;mso-wrap-distance-left:0pt;mso-wrap-distance-right:0pt;mso-wrap-distance-top:0pt;mso-wrap-distance-bottom:0pt;margin-top:198.6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261"/>
                        <w:tabs>
                          <w:tab w:val="clear" w:pos="708"/>
                          <w:tab w:val="left" w:pos="4344" w:leader="none"/>
                        </w:tabs>
                        <w:spacing w:lineRule="exact" w:line="250" w:before="0" w:after="0"/>
                        <w:ind w:left="840" w:hanging="0"/>
                        <w:rPr/>
                      </w:pPr>
                      <w:r>
                        <w:rPr>
                          <w:rStyle w:val="2611pt0pt"/>
                        </w:rPr>
                        <w:t>Угловой штамп</w:t>
                        <w:tab/>
                      </w:r>
                      <w:r>
                        <w:rPr/>
                        <w:t>Военному комисса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89280</wp:posOffset>
                </wp:positionH>
                <wp:positionV relativeFrom="page">
                  <wp:posOffset>2741295</wp:posOffset>
                </wp:positionV>
                <wp:extent cx="6382385" cy="330200"/>
                <wp:effectExtent l="0" t="0" r="0" b="0"/>
                <wp:wrapSquare wrapText="largest"/>
                <wp:docPr id="39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tabs>
                                <w:tab w:val="clear" w:pos="708"/>
                                <w:tab w:val="left" w:pos="7628" w:leader="none"/>
                              </w:tabs>
                              <w:spacing w:lineRule="exact" w:line="235"/>
                              <w:ind w:left="994" w:right="1004" w:hanging="0"/>
                              <w:jc w:val="center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организации</w:t>
                              <w:tab/>
                              <w:t>(наименование</w:t>
                            </w:r>
                          </w:p>
                          <w:p>
                            <w:pPr>
                              <w:pStyle w:val="37"/>
                              <w:spacing w:lineRule="exact" w:line="23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(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6pt;mso-wrap-distance-left:0pt;mso-wrap-distance-right:0pt;mso-wrap-distance-top:0pt;mso-wrap-distance-bottom:0pt;margin-top:215.85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tabs>
                          <w:tab w:val="clear" w:pos="708"/>
                          <w:tab w:val="left" w:pos="7628" w:leader="none"/>
                        </w:tabs>
                        <w:spacing w:lineRule="exact" w:line="235"/>
                        <w:ind w:left="994" w:right="1004" w:hanging="0"/>
                        <w:jc w:val="center"/>
                        <w:rPr/>
                      </w:pPr>
                      <w:r>
                        <w:rPr>
                          <w:rStyle w:val="311pt0pt"/>
                        </w:rPr>
                        <w:t>организации</w:t>
                        <w:tab/>
                        <w:t>(наименование</w:t>
                      </w:r>
                    </w:p>
                    <w:p>
                      <w:pPr>
                        <w:pStyle w:val="37"/>
                        <w:spacing w:lineRule="exact" w:line="235"/>
                        <w:ind w:left="10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(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89280</wp:posOffset>
                </wp:positionH>
                <wp:positionV relativeFrom="page">
                  <wp:posOffset>3187065</wp:posOffset>
                </wp:positionV>
                <wp:extent cx="6382385" cy="146050"/>
                <wp:effectExtent l="0" t="0" r="0" b="0"/>
                <wp:wrapSquare wrapText="largest"/>
                <wp:docPr id="39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spacing w:lineRule="exact" w:line="190" w:before="0" w:after="0"/>
                              <w:ind w:left="6020" w:hanging="0"/>
                              <w:rPr/>
                            </w:pPr>
                            <w:r>
                              <w:rPr>
                                <w:rStyle w:val="1195pt0pt"/>
                              </w:rPr>
                              <w:t>военного комиссари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1.5pt;mso-wrap-distance-left:0pt;mso-wrap-distance-right:0pt;mso-wrap-distance-top:0pt;mso-wrap-distance-bottom:0pt;margin-top:250.95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spacing w:lineRule="exact" w:line="190" w:before="0" w:after="0"/>
                        <w:ind w:left="6020" w:hanging="0"/>
                        <w:rPr/>
                      </w:pPr>
                      <w:r>
                        <w:rPr>
                          <w:rStyle w:val="1195pt0pt"/>
                        </w:rPr>
                        <w:t>военного комиссари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89280</wp:posOffset>
                </wp:positionH>
                <wp:positionV relativeFrom="page">
                  <wp:posOffset>3723640</wp:posOffset>
                </wp:positionV>
                <wp:extent cx="6382385" cy="1253490"/>
                <wp:effectExtent l="0" t="0" r="0" b="0"/>
                <wp:wrapSquare wrapText="largest"/>
                <wp:docPr id="39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spacing w:lineRule="exact" w:line="250" w:before="0" w:after="121"/>
                              <w:ind w:left="100" w:hanging="0"/>
                              <w:jc w:val="center"/>
                              <w:rPr/>
                            </w:pPr>
                            <w:r>
                              <w:rPr>
                                <w:rStyle w:val="54"/>
                                <w:b w:val="false"/>
                                <w:bCs w:val="false"/>
                              </w:rPr>
                              <w:t>ИМЕННОЙ СПИСОК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062" w:leader="underscore"/>
                              </w:tabs>
                              <w:spacing w:lineRule="exact" w:line="260" w:before="0" w:after="7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раждан женского пола</w:t>
                              <w:tab/>
                              <w:t xml:space="preserve"> ,</w:t>
                            </w:r>
                          </w:p>
                          <w:p>
                            <w:pPr>
                              <w:pStyle w:val="64"/>
                              <w:spacing w:lineRule="exact" w:line="170" w:before="0" w:after="15"/>
                              <w:ind w:left="46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образовательной организации)</w:t>
                            </w:r>
                          </w:p>
                          <w:p>
                            <w:pPr>
                              <w:pStyle w:val="110"/>
                              <w:spacing w:lineRule="exact" w:line="341"/>
                              <w:ind w:left="100"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лучивших подготовку по профессии (специальности, направлению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9580" w:leader="underscore"/>
                              </w:tabs>
                              <w:spacing w:lineRule="exact" w:line="341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дготовки)</w:t>
                              <w:tab/>
                            </w:r>
                          </w:p>
                          <w:p>
                            <w:pPr>
                              <w:pStyle w:val="110"/>
                              <w:spacing w:lineRule="exact" w:line="341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и подлежащих постановке на воинский уч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98.7pt;mso-wrap-distance-left:0pt;mso-wrap-distance-right:0pt;mso-wrap-distance-top:0pt;mso-wrap-distance-bottom:0pt;margin-top:293.2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57"/>
                        <w:spacing w:lineRule="exact" w:line="250" w:before="0" w:after="121"/>
                        <w:ind w:left="100" w:hanging="0"/>
                        <w:jc w:val="center"/>
                        <w:rPr/>
                      </w:pPr>
                      <w:r>
                        <w:rPr>
                          <w:rStyle w:val="54"/>
                          <w:b w:val="false"/>
                          <w:bCs w:val="false"/>
                        </w:rPr>
                        <w:t>ИМЕННОЙ СПИСОК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062" w:leader="underscore"/>
                        </w:tabs>
                        <w:spacing w:lineRule="exact" w:line="260" w:before="0" w:after="76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граждан женского пола</w:t>
                        <w:tab/>
                        <w:t xml:space="preserve"> ,</w:t>
                      </w:r>
                    </w:p>
                    <w:p>
                      <w:pPr>
                        <w:pStyle w:val="64"/>
                        <w:spacing w:lineRule="exact" w:line="170" w:before="0" w:after="15"/>
                        <w:ind w:left="46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аименование образовательной организации)</w:t>
                      </w:r>
                    </w:p>
                    <w:p>
                      <w:pPr>
                        <w:pStyle w:val="110"/>
                        <w:spacing w:lineRule="exact" w:line="341"/>
                        <w:ind w:left="100" w:hanging="0"/>
                        <w:jc w:val="center"/>
                        <w:rPr/>
                      </w:pPr>
                      <w:r>
                        <w:rPr>
                          <w:rStyle w:val="WW13pt0pt"/>
                        </w:rPr>
                        <w:t>получивших подготовку по профессии (специальности, направлению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9580" w:leader="underscore"/>
                        </w:tabs>
                        <w:spacing w:lineRule="exact" w:line="341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подготовки)</w:t>
                        <w:tab/>
                      </w:r>
                    </w:p>
                    <w:p>
                      <w:pPr>
                        <w:pStyle w:val="110"/>
                        <w:spacing w:lineRule="exact" w:line="341"/>
                        <w:ind w:left="10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и подлежащих постановке на воинский уче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92455</wp:posOffset>
                </wp:positionH>
                <wp:positionV relativeFrom="page">
                  <wp:posOffset>5095240</wp:posOffset>
                </wp:positionV>
                <wp:extent cx="6208395" cy="1923415"/>
                <wp:effectExtent l="0" t="0" r="0" b="0"/>
                <wp:wrapSquare wrapText="largest"/>
                <wp:docPr id="39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1406"/>
                              <w:gridCol w:w="1152"/>
                              <w:gridCol w:w="1133"/>
                              <w:gridCol w:w="1128"/>
                              <w:gridCol w:w="706"/>
                              <w:gridCol w:w="1267"/>
                              <w:gridCol w:w="1128"/>
                              <w:gridCol w:w="1363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Фамилия,</w:t>
                                    <w:br/>
                                    <w:t>имя</w:t>
                                    <w:br/>
                                    <w:t>и отчество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ерия</w:t>
                                    <w:br/>
                                    <w:t>и номер</w:t>
                                    <w:br/>
                                    <w:t>паспорт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лученна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дготов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Категория</w:t>
                                    <w:br/>
                                    <w:t>годности</w:t>
                                    <w:br/>
                                    <w:t>к военной</w:t>
                                    <w:br/>
                                    <w:t>службе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ерия</w:t>
                                    <w:br/>
                                    <w:t>и номер</w:t>
                                    <w:br/>
                                    <w:t>военного</w:t>
                                    <w:br/>
                                    <w:t>билет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фессия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8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(специальность,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8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правление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78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дготовки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омер ВУС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1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51.45pt;mso-wrap-distance-left:0pt;mso-wrap-distance-right:0pt;mso-wrap-distance-top:0pt;mso-wrap-distance-bottom:0pt;margin-top:401.2pt;mso-position-vertical-relative:page;margin-left:46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1406"/>
                        <w:gridCol w:w="1152"/>
                        <w:gridCol w:w="1133"/>
                        <w:gridCol w:w="1128"/>
                        <w:gridCol w:w="706"/>
                        <w:gridCol w:w="1267"/>
                        <w:gridCol w:w="1128"/>
                        <w:gridCol w:w="1363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Фамилия,</w:t>
                              <w:br/>
                              <w:t>имя</w:t>
                              <w:br/>
                              <w:t>и отчество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Год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ерия</w:t>
                              <w:br/>
                              <w:t>и номер</w:t>
                              <w:br/>
                              <w:t>паспорта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лученная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дготовка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Категория</w:t>
                              <w:br/>
                              <w:t>годности</w:t>
                              <w:br/>
                              <w:t>к военной</w:t>
                              <w:br/>
                              <w:t>службе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ерия</w:t>
                              <w:br/>
                              <w:t>и номер</w:t>
                              <w:br/>
                              <w:t>военного</w:t>
                              <w:br/>
                              <w:t>билета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1747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110"/>
                              <w:spacing w:lineRule="exact" w:line="278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фессия</w:t>
                            </w:r>
                          </w:p>
                          <w:p>
                            <w:pPr>
                              <w:pStyle w:val="110"/>
                              <w:spacing w:lineRule="exact" w:line="278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(специальность,</w:t>
                            </w:r>
                          </w:p>
                          <w:p>
                            <w:pPr>
                              <w:pStyle w:val="110"/>
                              <w:spacing w:lineRule="exact" w:line="278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110"/>
                              <w:spacing w:lineRule="exact" w:line="278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дготовки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омер ВУС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5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05pt0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05pt0pt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89280</wp:posOffset>
                </wp:positionH>
                <wp:positionV relativeFrom="page">
                  <wp:posOffset>7614285</wp:posOffset>
                </wp:positionV>
                <wp:extent cx="6382385" cy="150495"/>
                <wp:effectExtent l="0" t="0" r="0" b="0"/>
                <wp:wrapSquare wrapText="largest"/>
                <wp:docPr id="39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дол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1.85pt;mso-wrap-distance-left:0pt;mso-wrap-distance-right:0pt;mso-wrap-distance-top:0pt;mso-wrap-distance-bottom:0pt;margin-top:599.55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аименование долж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89280</wp:posOffset>
                </wp:positionH>
                <wp:positionV relativeFrom="page">
                  <wp:posOffset>7715250</wp:posOffset>
                </wp:positionV>
                <wp:extent cx="6382385" cy="1393825"/>
                <wp:effectExtent l="0" t="0" r="0" b="0"/>
                <wp:wrapSquare wrapText="largest"/>
                <wp:docPr id="40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3422" w:leader="none"/>
                                <w:tab w:val="left" w:pos="6389" w:leader="none"/>
                              </w:tabs>
                              <w:spacing w:lineRule="exact" w:line="686" w:before="0" w:after="0"/>
                              <w:ind w:right="240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руководителя)</w:t>
                              <w:tab/>
                              <w:t>(подпись)</w:t>
                              <w:tab/>
                              <w:t>(инициал имени, фамилия)</w:t>
                            </w:r>
                          </w:p>
                          <w:p>
                            <w:pPr>
                              <w:pStyle w:val="37"/>
                              <w:spacing w:lineRule="exact" w:line="686" w:before="0" w:after="493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311pt0pt"/>
                              </w:rPr>
                              <w:t>М.П.</w:t>
                            </w:r>
                          </w:p>
                          <w:p>
                            <w:pPr>
                              <w:pStyle w:val="37"/>
                              <w:spacing w:lineRule="exact" w:line="22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WW30pt1"/>
                              </w:rPr>
                              <w:t>Примечание. Г</w:t>
                            </w:r>
                            <w:r>
                              <w:rPr>
                                <w:rStyle w:val="311pt0pt"/>
                              </w:rPr>
                              <w:t xml:space="preserve">рафы </w:t>
                            </w:r>
                            <w:r>
                              <w:rPr>
                                <w:rStyle w:val="WW30pt1"/>
                              </w:rPr>
                              <w:t xml:space="preserve">6-9 </w:t>
                            </w:r>
                            <w:r>
                              <w:rPr>
                                <w:rStyle w:val="311pt0pt"/>
                              </w:rPr>
                              <w:t>заполняются в военном комиссариа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09.75pt;mso-wrap-distance-left:0pt;mso-wrap-distance-right:0pt;mso-wrap-distance-top:0pt;mso-wrap-distance-bottom:0pt;margin-top:607.5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3422" w:leader="none"/>
                          <w:tab w:val="left" w:pos="6389" w:leader="none"/>
                        </w:tabs>
                        <w:spacing w:lineRule="exact" w:line="686" w:before="0" w:after="0"/>
                        <w:ind w:right="240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руководителя)</w:t>
                        <w:tab/>
                        <w:t>(подпись)</w:t>
                        <w:tab/>
                        <w:t>(инициал имени, фамилия)</w:t>
                      </w:r>
                    </w:p>
                    <w:p>
                      <w:pPr>
                        <w:pStyle w:val="37"/>
                        <w:spacing w:lineRule="exact" w:line="686" w:before="0" w:after="493"/>
                        <w:ind w:left="840" w:hanging="0"/>
                        <w:jc w:val="left"/>
                        <w:rPr/>
                      </w:pPr>
                      <w:r>
                        <w:rPr>
                          <w:rStyle w:val="311pt0pt"/>
                        </w:rPr>
                        <w:t>М.П.</w:t>
                      </w:r>
                    </w:p>
                    <w:p>
                      <w:pPr>
                        <w:pStyle w:val="37"/>
                        <w:spacing w:lineRule="exact" w:line="220"/>
                        <w:ind w:left="840" w:hanging="0"/>
                        <w:jc w:val="left"/>
                        <w:rPr/>
                      </w:pPr>
                      <w:r>
                        <w:rPr>
                          <w:rStyle w:val="WW30pt1"/>
                        </w:rPr>
                        <w:t>Примечание. Г</w:t>
                      </w:r>
                      <w:r>
                        <w:rPr>
                          <w:rStyle w:val="311pt0pt"/>
                        </w:rPr>
                        <w:t xml:space="preserve">рафы </w:t>
                      </w:r>
                      <w:r>
                        <w:rPr>
                          <w:rStyle w:val="WW30pt1"/>
                        </w:rPr>
                        <w:t xml:space="preserve">6-9 </w:t>
                      </w:r>
                      <w:r>
                        <w:rPr>
                          <w:rStyle w:val="311pt0pt"/>
                        </w:rPr>
                        <w:t>заполняются в военном комиссариа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860040</wp:posOffset>
                </wp:positionH>
                <wp:positionV relativeFrom="page">
                  <wp:posOffset>1583690</wp:posOffset>
                </wp:positionV>
                <wp:extent cx="3928745" cy="152400"/>
                <wp:effectExtent l="0" t="0" r="0" b="0"/>
                <wp:wrapSquare wrapText="largest"/>
                <wp:docPr id="40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126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2pt;mso-wrap-distance-left:0pt;mso-wrap-distance-right:0pt;mso-wrap-distance-top:0pt;mso-wrap-distance-bottom:0pt;margin-top:124.7pt;mso-position-vertical-relative:page;margin-left:225.2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126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860040</wp:posOffset>
                </wp:positionH>
                <wp:positionV relativeFrom="page">
                  <wp:posOffset>1833245</wp:posOffset>
                </wp:positionV>
                <wp:extent cx="3928745" cy="429895"/>
                <wp:effectExtent l="0" t="0" r="0" b="0"/>
                <wp:wrapSquare wrapText="largest"/>
                <wp:docPr id="40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pacing w:lineRule="exact" w:line="336"/>
                              <w:ind w:left="2720" w:hanging="0"/>
                              <w:jc w:val="left"/>
                              <w:rPr/>
                            </w:pPr>
                            <w:r>
                              <w:rPr/>
                              <w:t>Приложение № 16</w:t>
                            </w:r>
                          </w:p>
                          <w:p>
                            <w:pPr>
                              <w:pStyle w:val="75"/>
                              <w:spacing w:lineRule="exact" w:line="336"/>
                              <w:ind w:right="20" w:hanging="0"/>
                              <w:rPr/>
                            </w:pPr>
                            <w:r>
                              <w:rPr/>
                              <w:t>к Методическим рекомендациям (п. 3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33.85pt;mso-wrap-distance-left:0pt;mso-wrap-distance-right:0pt;mso-wrap-distance-top:0pt;mso-wrap-distance-bottom:0pt;margin-top:144.35pt;mso-position-vertical-relative:page;margin-left:225.2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pacing w:lineRule="exact" w:line="336"/>
                        <w:ind w:left="2720" w:hanging="0"/>
                        <w:jc w:val="left"/>
                        <w:rPr/>
                      </w:pPr>
                      <w:r>
                        <w:rPr/>
                        <w:t>Приложение № 16</w:t>
                      </w:r>
                    </w:p>
                    <w:p>
                      <w:pPr>
                        <w:pStyle w:val="75"/>
                        <w:spacing w:lineRule="exact" w:line="336"/>
                        <w:ind w:right="20" w:hanging="0"/>
                        <w:rPr/>
                      </w:pPr>
                      <w:r>
                        <w:rPr/>
                        <w:t>к Методическим рекомендациям (п. 3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80720</wp:posOffset>
                </wp:positionH>
                <wp:positionV relativeFrom="page">
                  <wp:posOffset>2684145</wp:posOffset>
                </wp:positionV>
                <wp:extent cx="6199505" cy="189230"/>
                <wp:effectExtent l="0" t="0" r="0" b="0"/>
                <wp:wrapSquare wrapText="largest"/>
                <wp:docPr id="40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1"/>
                              <w:spacing w:lineRule="exact" w:line="270" w:before="0" w:after="0"/>
                              <w:ind w:left="80" w:hanging="0"/>
                              <w:rPr/>
                            </w:pPr>
                            <w:r>
                              <w:rPr/>
                              <w:t>СОСТАВЫ ЗАПА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4.9pt;mso-wrap-distance-left:0pt;mso-wrap-distance-right:0pt;mso-wrap-distance-top:0pt;mso-wrap-distance-bottom:0pt;margin-top:211.35pt;mso-position-vertical-relative:page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271"/>
                        <w:spacing w:lineRule="exact" w:line="270" w:before="0" w:after="0"/>
                        <w:ind w:left="80" w:hanging="0"/>
                        <w:rPr/>
                      </w:pPr>
                      <w:r>
                        <w:rPr/>
                        <w:t>СОСТАВЫ ЗАПА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156335</wp:posOffset>
                </wp:positionH>
                <wp:positionV relativeFrom="page">
                  <wp:posOffset>3086100</wp:posOffset>
                </wp:positionV>
                <wp:extent cx="4759325" cy="165100"/>
                <wp:effectExtent l="0" t="0" r="0" b="0"/>
                <wp:wrapSquare wrapText="largest"/>
                <wp:docPr id="40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6"/>
                              <w:spacing w:lineRule="exact" w:line="260"/>
                              <w:rPr/>
                            </w:pPr>
                            <w:r>
                              <w:rPr/>
                              <w:t>1. Граждан, пребывающие в запасе, подразделяются на три разряд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pt;mso-wrap-distance-left:0pt;mso-wrap-distance-right:0pt;mso-wrap-distance-top:0pt;mso-wrap-distance-bottom:0pt;margin-top:243pt;mso-position-vertical-relative:page;margin-left:91.05pt;mso-position-horizontal-relative:page">
                <v:fill opacity="0f"/>
                <v:textbox inset="0in,0in,0in,0in">
                  <w:txbxContent>
                    <w:p>
                      <w:pPr>
                        <w:pStyle w:val="76"/>
                        <w:spacing w:lineRule="exact" w:line="260"/>
                        <w:rPr/>
                      </w:pPr>
                      <w:r>
                        <w:rPr/>
                        <w:t>1. Граждан, пребывающие в запасе, подразделяются на три разряд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83895</wp:posOffset>
                </wp:positionH>
                <wp:positionV relativeFrom="page">
                  <wp:posOffset>3479800</wp:posOffset>
                </wp:positionV>
                <wp:extent cx="6193155" cy="2759075"/>
                <wp:effectExtent l="0" t="0" r="0" b="0"/>
                <wp:wrapSquare wrapText="largest"/>
                <wp:docPr id="40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26"/>
                              <w:gridCol w:w="1838"/>
                              <w:gridCol w:w="1690"/>
                              <w:gridCol w:w="1699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17"/>
                                    <w:ind w:left="1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Составы запаса</w:t>
                                    <w:br/>
                                    <w:t>(воинские звания)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Возраст граждан, пребывающих в запа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Первы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Второ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Третий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разря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312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Солдаты, матросы, сержанты,</w:t>
                                    <w:br/>
                                    <w:t>старшины, прапорщики и мичманы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35 ле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45 л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50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Младшие офицеры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50 ле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55 л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60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Майоры, капитаны 3 ранга,</w:t>
                                    <w:br/>
                                    <w:t>подполковники, капитаны 2 ранг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55 ле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60 л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65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Полковники, капитаны 1 ранг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60 ле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65 л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Высшие офицеры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65 ле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3pt0pt"/>
                                    </w:rPr>
                                    <w:t>до 70 л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217.25pt;mso-wrap-distance-left:0pt;mso-wrap-distance-right:0pt;mso-wrap-distance-top:0pt;mso-wrap-distance-bottom:0pt;margin-top:274pt;mso-position-vertical-relative:page;margin-left:53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26"/>
                        <w:gridCol w:w="1838"/>
                        <w:gridCol w:w="1690"/>
                        <w:gridCol w:w="1699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4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17"/>
                              <w:ind w:left="12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оставы запаса</w:t>
                              <w:br/>
                              <w:t>(воинские звания)</w:t>
                            </w:r>
                          </w:p>
                        </w:tc>
                        <w:tc>
                          <w:tcPr>
                            <w:tcW w:w="5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озраст граждан, пребывающих в запасе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торой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Третий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разряд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312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олдаты, матросы, сержанты,</w:t>
                              <w:br/>
                              <w:t>старшины, прапорщики и мичманы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35 лет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45 лет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50 лет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Младшие офицеры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50 лет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55 лет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60 лет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Майоры, капитаны 3 ранга,</w:t>
                              <w:br/>
                              <w:t>подполковники, капитаны 2 ранг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55 лет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60 лет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65 лет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лковники, капитаны 1 ранг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60 лет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65 лет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ысшие офицеры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65 лет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до 70 лет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80720</wp:posOffset>
                </wp:positionH>
                <wp:positionV relativeFrom="page">
                  <wp:posOffset>6419215</wp:posOffset>
                </wp:positionV>
                <wp:extent cx="6199505" cy="855980"/>
                <wp:effectExtent l="0" t="0" r="0" b="0"/>
                <wp:wrapSquare wrapText="largest"/>
                <wp:docPr id="40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1038" w:leader="none"/>
                              </w:tabs>
                              <w:ind w:left="40" w:right="120" w:firstLine="72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раждане женского пола, пребывающие в запасе, относятся к третьему</w:t>
                              <w:br/>
                              <w:t>разряду: имеющие воинские звания офицеров пребывают в запасе</w:t>
                              <w:br/>
                              <w:t>до достижения ими возраста 50 лет, а остальные - до достижения ими</w:t>
                              <w:br/>
                              <w:t>возраста 45 л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67.4pt;mso-wrap-distance-left:0pt;mso-wrap-distance-right:0pt;mso-wrap-distance-top:0pt;mso-wrap-distance-bottom:0pt;margin-top:505.45pt;mso-position-vertical-relative:page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1038" w:leader="none"/>
                        </w:tabs>
                        <w:ind w:left="40" w:right="120" w:firstLine="720"/>
                        <w:rPr/>
                      </w:pPr>
                      <w:r>
                        <w:rPr>
                          <w:rStyle w:val="WW13pt0pt"/>
                        </w:rPr>
                        <w:t>Граждане женского пола, пребывающие в запасе, относятся к третьему</w:t>
                        <w:br/>
                        <w:t>разряду: имеющие воинские звания офицеров пребывают в запасе</w:t>
                        <w:br/>
                        <w:t>до достижения ими возраста 50 лет, а остальные - до достижения ими</w:t>
                        <w:br/>
                        <w:t>возраста 45 л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715385</wp:posOffset>
                </wp:positionH>
                <wp:positionV relativeFrom="page">
                  <wp:posOffset>751205</wp:posOffset>
                </wp:positionV>
                <wp:extent cx="173990" cy="167640"/>
                <wp:effectExtent l="0" t="0" r="0" b="0"/>
                <wp:wrapSquare wrapText="largest"/>
                <wp:docPr id="40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2pt;mso-wrap-distance-left:0pt;mso-wrap-distance-right:0pt;mso-wrap-distance-top:0pt;mso-wrap-distance-bottom:0pt;margin-top:59.15pt;mso-position-vertical-relative:page;margin-left:292.5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84505</wp:posOffset>
                </wp:positionH>
                <wp:positionV relativeFrom="page">
                  <wp:posOffset>1006475</wp:posOffset>
                </wp:positionV>
                <wp:extent cx="6607810" cy="2896235"/>
                <wp:effectExtent l="0" t="0" r="0" b="0"/>
                <wp:wrapSquare wrapText="largest"/>
                <wp:docPr id="40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1"/>
                              <w:spacing w:lineRule="exact" w:line="326" w:before="0" w:after="59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2613pt0pt"/>
                              </w:rPr>
                              <w:t>Приложение№ 17</w:t>
                              <w:br/>
                            </w:r>
                            <w:r>
                              <w:rPr/>
                              <w:t>к Методическим рекомендациям (п. 37)</w:t>
                              <w:br/>
                              <w:t>(Вариант)</w:t>
                            </w:r>
                          </w:p>
                          <w:p>
                            <w:pPr>
                              <w:pStyle w:val="110"/>
                              <w:tabs>
                                <w:tab w:val="clear" w:pos="708"/>
                                <w:tab w:val="left" w:pos="4594" w:leader="underscore"/>
                              </w:tabs>
                              <w:spacing w:lineRule="exact" w:line="331"/>
                              <w:ind w:right="1800" w:firstLine="152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ОГЛАСОВАНО* УТВЕРЖДАЮ</w:t>
                              <w:br/>
                              <w:t>Военный комиссар</w:t>
                              <w:tab/>
                              <w:t xml:space="preserve"> Руководитель организации</w:t>
                            </w:r>
                          </w:p>
                          <w:p>
                            <w:pPr>
                              <w:pStyle w:val="64"/>
                              <w:spacing w:lineRule="exact" w:line="557" w:before="0" w:after="0"/>
                              <w:ind w:left="1300" w:right="6340" w:firstLine="158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</w:t>
                              <w:br/>
                              <w:t>военного комиссариата)</w:t>
                            </w:r>
                          </w:p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6546" w:leader="none"/>
                              </w:tabs>
                              <w:spacing w:lineRule="exact" w:line="557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воинское звание)</w:t>
                              <w:tab/>
                              <w:t>(подпись) (инициал имени, фамилия)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3706" w:leader="underscore"/>
                                <w:tab w:val="left" w:pos="4646" w:leader="underscore"/>
                                <w:tab w:val="left" w:pos="6806" w:leader="underscore"/>
                                <w:tab w:val="left" w:pos="7709" w:leader="underscore"/>
                              </w:tabs>
                              <w:spacing w:lineRule="exact" w:line="260" w:before="0" w:after="16"/>
                              <w:ind w:right="320" w:hanging="0"/>
                              <w:rPr/>
                            </w:pPr>
                            <w:r>
                              <w:rPr/>
                              <w:tab/>
                              <w:t>«</w:t>
                              <w:tab/>
                              <w:t>»</w:t>
                              <w:tab/>
                              <w:t>20</w:t>
                            </w:r>
                            <w:r>
                              <w:rPr>
                                <w:rStyle w:val="85pt0pt1"/>
                              </w:rPr>
                              <w:tab/>
                              <w:t>Г.</w:t>
                            </w:r>
                          </w:p>
                          <w:p>
                            <w:pPr>
                              <w:pStyle w:val="213"/>
                              <w:spacing w:lineRule="exact" w:line="170" w:before="0" w:after="10"/>
                              <w:ind w:firstLine="1520"/>
                              <w:rPr/>
                            </w:pPr>
                            <w:r>
                              <w:rPr/>
                              <w:t>(подпись) (инициал имени, фамилия)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2923" w:leader="none"/>
                              </w:tabs>
                              <w:spacing w:lineRule="exact" w:line="2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« »</w:t>
                              <w:tab/>
                              <w:t>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228.05pt;mso-wrap-distance-left:0pt;mso-wrap-distance-right:0pt;mso-wrap-distance-top:0pt;mso-wrap-distance-bottom:0pt;margin-top:79.25pt;mso-position-vertical-relative:page;margin-left:38.15pt;mso-position-horizontal-relative:page">
                <v:fill opacity="0f"/>
                <v:textbox inset="0in,0in,0in,0in">
                  <w:txbxContent>
                    <w:p>
                      <w:pPr>
                        <w:pStyle w:val="261"/>
                        <w:spacing w:lineRule="exact" w:line="326" w:before="0" w:after="596"/>
                        <w:ind w:right="400" w:hanging="0"/>
                        <w:jc w:val="right"/>
                        <w:rPr/>
                      </w:pPr>
                      <w:r>
                        <w:rPr>
                          <w:rStyle w:val="2613pt0pt"/>
                        </w:rPr>
                        <w:t>Приложение№ 17</w:t>
                        <w:br/>
                      </w:r>
                      <w:r>
                        <w:rPr/>
                        <w:t>к Методическим рекомендациям (п. 37)</w:t>
                        <w:br/>
                        <w:t>(Вариант)</w:t>
                      </w:r>
                    </w:p>
                    <w:p>
                      <w:pPr>
                        <w:pStyle w:val="110"/>
                        <w:tabs>
                          <w:tab w:val="clear" w:pos="708"/>
                          <w:tab w:val="left" w:pos="4594" w:leader="underscore"/>
                        </w:tabs>
                        <w:spacing w:lineRule="exact" w:line="331"/>
                        <w:ind w:right="1800" w:firstLine="152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СОГЛАСОВАНО* УТВЕРЖДАЮ</w:t>
                        <w:br/>
                        <w:t>Военный комиссар</w:t>
                        <w:tab/>
                        <w:t xml:space="preserve"> Руководитель организации</w:t>
                      </w:r>
                    </w:p>
                    <w:p>
                      <w:pPr>
                        <w:pStyle w:val="64"/>
                        <w:spacing w:lineRule="exact" w:line="557" w:before="0" w:after="0"/>
                        <w:ind w:left="1300" w:right="6340" w:firstLine="158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наименование</w:t>
                        <w:br/>
                        <w:t>военного комиссариата)</w:t>
                      </w:r>
                    </w:p>
                    <w:p>
                      <w:pPr>
                        <w:pStyle w:val="64"/>
                        <w:tabs>
                          <w:tab w:val="clear" w:pos="708"/>
                          <w:tab w:val="left" w:pos="6546" w:leader="none"/>
                        </w:tabs>
                        <w:spacing w:lineRule="exact" w:line="557" w:before="0" w:after="0"/>
                        <w:ind w:left="32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воинское звание)</w:t>
                        <w:tab/>
                        <w:t>(подпись) (инициал имени, фамилия)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3706" w:leader="underscore"/>
                          <w:tab w:val="left" w:pos="4646" w:leader="underscore"/>
                          <w:tab w:val="left" w:pos="6806" w:leader="underscore"/>
                          <w:tab w:val="left" w:pos="7709" w:leader="underscore"/>
                        </w:tabs>
                        <w:spacing w:lineRule="exact" w:line="260" w:before="0" w:after="16"/>
                        <w:ind w:right="320" w:hanging="0"/>
                        <w:rPr/>
                      </w:pPr>
                      <w:r>
                        <w:rPr/>
                        <w:tab/>
                        <w:t>«</w:t>
                        <w:tab/>
                        <w:t>»</w:t>
                        <w:tab/>
                        <w:t>20</w:t>
                      </w:r>
                      <w:r>
                        <w:rPr>
                          <w:rStyle w:val="85pt0pt1"/>
                        </w:rPr>
                        <w:tab/>
                        <w:t>Г.</w:t>
                      </w:r>
                    </w:p>
                    <w:p>
                      <w:pPr>
                        <w:pStyle w:val="213"/>
                        <w:spacing w:lineRule="exact" w:line="170" w:before="0" w:after="10"/>
                        <w:ind w:firstLine="1520"/>
                        <w:rPr/>
                      </w:pPr>
                      <w:r>
                        <w:rPr/>
                        <w:t>(подпись) (инициал имени, фамилия)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2923" w:leader="none"/>
                        </w:tabs>
                        <w:spacing w:lineRule="exact" w:line="260" w:before="0" w:after="0"/>
                        <w:ind w:hanging="0"/>
                        <w:jc w:val="left"/>
                        <w:rPr/>
                      </w:pPr>
                      <w:r>
                        <w:rPr/>
                        <w:t>« »</w:t>
                        <w:tab/>
                        <w:t>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84505</wp:posOffset>
                </wp:positionH>
                <wp:positionV relativeFrom="page">
                  <wp:posOffset>4422775</wp:posOffset>
                </wp:positionV>
                <wp:extent cx="6607810" cy="652145"/>
                <wp:effectExtent l="0" t="0" r="0" b="0"/>
                <wp:wrapSquare wrapText="largest"/>
                <wp:docPr id="40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3"/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3pt"/>
                              </w:rPr>
                              <w:t>ПЛАН</w:t>
                            </w:r>
                          </w:p>
                          <w:p>
                            <w:pPr>
                              <w:pStyle w:val="39"/>
                              <w:tabs>
                                <w:tab w:val="clear" w:pos="708"/>
                                <w:tab w:val="right" w:pos="8143" w:leader="underscore"/>
                              </w:tabs>
                              <w:spacing w:before="0" w:after="0"/>
                              <w:ind w:left="2360" w:right="1800" w:hanging="480"/>
                              <w:rPr/>
                            </w:pPr>
                            <w:r>
                              <w:rPr/>
                              <w:t>работы по ведению воинского учета и бронированию</w:t>
                              <w:br/>
                              <w:t>граждан, пребывающих в запасе, в 20</w:t>
                              <w:tab/>
                              <w:t>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51.35pt;mso-wrap-distance-left:0pt;mso-wrap-distance-right:0pt;mso-wrap-distance-top:0pt;mso-wrap-distance-bottom:0pt;margin-top:348.25pt;mso-position-vertical-relative:page;margin-left:38.15pt;mso-position-horizontal-relative:page">
                <v:fill opacity="0f"/>
                <v:textbox inset="0in,0in,0in,0in">
                  <w:txbxContent>
                    <w:p>
                      <w:pPr>
                        <w:pStyle w:val="Contents3"/>
                        <w:spacing w:lineRule="exact" w:line="322" w:before="0" w:after="0"/>
                        <w:ind w:left="40" w:hanging="0"/>
                        <w:rPr/>
                      </w:pPr>
                      <w:r>
                        <w:rPr>
                          <w:rStyle w:val="3pt"/>
                        </w:rPr>
                        <w:t>ПЛАН</w:t>
                      </w:r>
                    </w:p>
                    <w:p>
                      <w:pPr>
                        <w:pStyle w:val="39"/>
                        <w:tabs>
                          <w:tab w:val="clear" w:pos="708"/>
                          <w:tab w:val="right" w:pos="8143" w:leader="underscore"/>
                        </w:tabs>
                        <w:spacing w:before="0" w:after="0"/>
                        <w:ind w:left="2360" w:right="1800" w:hanging="480"/>
                        <w:rPr/>
                      </w:pPr>
                      <w:r>
                        <w:rPr/>
                        <w:t>работы по ведению воинского учета и бронированию</w:t>
                        <w:br/>
                        <w:t>граждан, пребывающих в запасе, в 20</w:t>
                        <w:tab/>
                        <w:t>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035935</wp:posOffset>
                </wp:positionH>
                <wp:positionV relativeFrom="page">
                  <wp:posOffset>5231765</wp:posOffset>
                </wp:positionV>
                <wp:extent cx="1380490" cy="107950"/>
                <wp:effectExtent l="0" t="0" r="0" b="0"/>
                <wp:wrapSquare wrapText="largest"/>
                <wp:docPr id="41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(наименование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8.5pt;mso-wrap-distance-left:0pt;mso-wrap-distance-right:0pt;mso-wrap-distance-top:0pt;mso-wrap-distance-bottom:0pt;margin-top:411.95pt;mso-position-vertical-relative:page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(наименование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6280</wp:posOffset>
                </wp:positionH>
                <wp:positionV relativeFrom="page">
                  <wp:posOffset>5542915</wp:posOffset>
                </wp:positionV>
                <wp:extent cx="6208395" cy="4081780"/>
                <wp:effectExtent l="0" t="0" r="0" b="0"/>
                <wp:wrapSquare wrapText="largest"/>
                <wp:docPr id="41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0"/>
                              <w:gridCol w:w="4560"/>
                              <w:gridCol w:w="1963"/>
                              <w:gridCol w:w="1339"/>
                              <w:gridCol w:w="1565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ветствен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метка</w:t>
                                    <w:br/>
                                    <w:t>о вы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становка на воинский учет граждан,</w:t>
                                    <w:br/>
                                    <w:t>принятых на работу. Проверка у граждан</w:t>
                                    <w:br/>
                                    <w:t>наличия отметок в паспортах об их</w:t>
                                    <w:br/>
                                    <w:t>отношении к воинской обязанности,</w:t>
                                    <w:br/>
                                    <w:t>наличия и подлинности документов</w:t>
                                    <w:br/>
                                    <w:t>воинского учета и отметок военного</w:t>
                                    <w:br/>
                                    <w:t>комиссариата о постановке на воинский</w:t>
                                    <w:br/>
                                    <w:t>учет, заполнение на них личных карточек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 дни приема</w:t>
                                    <w:br/>
                                    <w:t>на работу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нятие с учета граждан, пребывающих</w:t>
                                    <w:br/>
                                    <w:t>в запасе, и граждан, подлежащих призыву</w:t>
                                    <w:br/>
                                    <w:t>на военную службу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5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 дни</w:t>
                                    <w:br/>
                                    <w:t>увольнения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несение в личные карточки сведений</w:t>
                                    <w:br/>
                                    <w:t>об изменениях семейного положения,</w:t>
                                    <w:br/>
                                    <w:t>образования, структурного подразделения</w:t>
                                    <w:br/>
                                    <w:t>организации, должности места жительства</w:t>
                                    <w:br/>
                                    <w:t>или места пребывания, состояния</w:t>
                                    <w:br/>
                                    <w:t>здоровья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ведение сверки сведений о воинском</w:t>
                                    <w:br/>
                                    <w:t>учете, содержащихся в личных карточках</w:t>
                                    <w:br/>
                                    <w:t>со сведениями, содержащимися</w:t>
                                    <w:br/>
                                    <w:t>в документах воинского учета граждан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321.4pt;mso-wrap-distance-left:0pt;mso-wrap-distance-right:0pt;mso-wrap-distance-top:0pt;mso-wrap-distance-bottom:0pt;margin-top:436.45pt;mso-position-vertical-relative:page;margin-left:56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0"/>
                        <w:gridCol w:w="4560"/>
                        <w:gridCol w:w="1963"/>
                        <w:gridCol w:w="1339"/>
                        <w:gridCol w:w="1565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рок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ветствен-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ый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метка</w:t>
                              <w:br/>
                              <w:t>о выполнении</w:t>
                            </w:r>
                          </w:p>
                        </w:tc>
                      </w:tr>
                      <w:tr>
                        <w:trPr>
                          <w:trHeight w:val="2213" w:hRule="exac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становка на воинский учет граждан,</w:t>
                              <w:br/>
                              <w:t>принятых на работу. Проверка у граждан</w:t>
                              <w:br/>
                              <w:t>наличия отметок в паспортах об их</w:t>
                              <w:br/>
                              <w:t>отношении к воинской обязанности,</w:t>
                              <w:br/>
                              <w:t>наличия и подлинности документов</w:t>
                              <w:br/>
                              <w:t>воинского учета и отметок военного</w:t>
                              <w:br/>
                              <w:t>комиссариата о постановке на воинский</w:t>
                              <w:br/>
                              <w:t>учет, заполнение на них личных карточек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 дни приема</w:t>
                              <w:br/>
                              <w:t>на работу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нятие с учета граждан, пребывающих</w:t>
                              <w:br/>
                              <w:t>в запасе, и граждан, подлежащих призыву</w:t>
                              <w:br/>
                              <w:t>на военную службу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5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 дни</w:t>
                              <w:br/>
                              <w:t>увольнения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5" w:hRule="exac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несение в личные карточки сведений</w:t>
                              <w:br/>
                              <w:t>об изменениях семейного положения,</w:t>
                              <w:br/>
                              <w:t>образования, структурного подразделения</w:t>
                              <w:br/>
                              <w:t>организации, должности места жительства</w:t>
                              <w:br/>
                              <w:t>или места пребывания, состояния</w:t>
                              <w:br/>
                              <w:t>здоровья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ведение сверки сведений о воинском</w:t>
                              <w:br/>
                              <w:t>учете, содержащихся в личных карточках</w:t>
                              <w:br/>
                              <w:t>со сведениями, содержащимися</w:t>
                              <w:br/>
                              <w:t>в документах воинского учета граждан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86130</wp:posOffset>
                </wp:positionH>
                <wp:positionV relativeFrom="page">
                  <wp:posOffset>9810115</wp:posOffset>
                </wp:positionV>
                <wp:extent cx="4921250" cy="622300"/>
                <wp:effectExtent l="0" t="0" r="0" b="0"/>
                <wp:wrapSquare wrapText="largest"/>
                <wp:docPr id="41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245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* При нахождении организации на территории, где отсутствуют военные комиссариаты, план</w:t>
                              <w:br/>
                              <w:t>согласовывается с главой органа местного самоуправления сельского поселения, главой органа местного</w:t>
                              <w:br/>
                              <w:t>самоуправления городского окру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49pt;mso-wrap-distance-left:0pt;mso-wrap-distance-right:0pt;mso-wrap-distance-top:0pt;mso-wrap-distance-bottom:0pt;margin-top:772.4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245" w:before="0" w:after="0"/>
                        <w:ind w:firstLine="720"/>
                        <w:jc w:val="both"/>
                        <w:rPr/>
                      </w:pPr>
                      <w:r>
                        <w:rPr>
                          <w:rStyle w:val="30pt1"/>
                        </w:rPr>
                        <w:t>* При нахождении организации на территории, где отсутствуют военные комиссариаты, план</w:t>
                        <w:br/>
                        <w:t>согласовывается с главой органа местного самоуправления сельского поселения, главой органа местного</w:t>
                        <w:br/>
                        <w:t>самоуправления городского окру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692525</wp:posOffset>
                </wp:positionH>
                <wp:positionV relativeFrom="page">
                  <wp:posOffset>800100</wp:posOffset>
                </wp:positionV>
                <wp:extent cx="176530" cy="167640"/>
                <wp:effectExtent l="0" t="0" r="0" b="0"/>
                <wp:wrapSquare wrapText="largest"/>
                <wp:docPr id="41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2pt;mso-wrap-distance-left:0pt;mso-wrap-distance-right:0pt;mso-wrap-distance-top:0pt;mso-wrap-distance-bottom:0pt;margin-top:63pt;mso-position-vertical-relative:page;margin-left:290.7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78180</wp:posOffset>
                </wp:positionH>
                <wp:positionV relativeFrom="page">
                  <wp:posOffset>1047115</wp:posOffset>
                </wp:positionV>
                <wp:extent cx="6220460" cy="8912860"/>
                <wp:effectExtent l="0" t="0" r="0" b="0"/>
                <wp:wrapSquare wrapText="largest"/>
                <wp:docPr id="41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891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5"/>
                              <w:gridCol w:w="4560"/>
                              <w:gridCol w:w="1958"/>
                              <w:gridCol w:w="1339"/>
                              <w:gridCol w:w="1574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ветствен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метк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 вы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верка личных карточек граждан с табелями,</w:t>
                                    <w:br/>
                                    <w:t>финансовыми ведомостями на выдачу</w:t>
                                    <w:br/>
                                    <w:t>зарплаты. Выявление граждан, работающих</w:t>
                                    <w:br/>
                                    <w:t>в учреждении, но не состоящих на воинском</w:t>
                                    <w:br/>
                                    <w:t>учете, или не имеющих военных билетов</w:t>
                                    <w:br/>
                                    <w:t>(удостоверения гражданина, подлежащего</w:t>
                                    <w:br/>
                                    <w:t>призыву на военную службу)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бновление личных карточек пришедших</w:t>
                                    <w:br/>
                                    <w:t>в негодность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 мере</w:t>
                                    <w:br/>
                                    <w:t>необходимост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дготовка личных карточек на лиц,</w:t>
                                    <w:br/>
                                    <w:t>снятых с воинского учета по состоянию</w:t>
                                    <w:br/>
                                    <w:t>здоровья (уточнение даты исключения,</w:t>
                                    <w:br/>
                                    <w:t>номера приказов и статей) для сверки</w:t>
                                    <w:br/>
                                    <w:t>с военным комиссариатом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правление в военный комиссариат</w:t>
                                    <w:br/>
                                    <w:t>(орган местного самоуправления)</w:t>
                                    <w:br/>
                                    <w:t>сведений о принятых на работу</w:t>
                                    <w:br/>
                                    <w:t>и уволенных с работы граждан,</w:t>
                                    <w:br/>
                                    <w:t>пребывающих в запасе, а также</w:t>
                                    <w:br/>
                                    <w:t>об изменениях их данных воинского учета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 2-недельный</w:t>
                                    <w:br/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правление для сверки сведений личных</w:t>
                                    <w:br/>
                                    <w:t>карточек с учетными данными граждан,</w:t>
                                    <w:br/>
                                    <w:t>состоящих на воинском учете в других</w:t>
                                    <w:br/>
                                    <w:t>военных комиссариатах, списков</w:t>
                                    <w:br/>
                                    <w:t>работающих в организации граждан,</w:t>
                                    <w:br/>
                                    <w:t>пребывающих в запасе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верка состояния картотеки с личными</w:t>
                                    <w:br/>
                                    <w:t>карточками граждан, пребывающих</w:t>
                                    <w:br/>
                                    <w:t>в запасе: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9"/>
                                    <w:ind w:left="8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авильность построения картотеки;</w:t>
                                    <w:br/>
                                    <w:t>правильность, полнота и качество</w:t>
                                    <w:br/>
                                    <w:t>заполнения личных карточек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ведение сверки личных карточек</w:t>
                                    <w:br/>
                                    <w:t>с учетными данными военного комиссариата</w:t>
                                    <w:br/>
                                    <w:t>(органа местного самоуправления,</w:t>
                                    <w:br/>
                                    <w:t>осуществляющего первичный воинский</w:t>
                                    <w:br/>
                                    <w:t>учет), осуществляющим свою деятельность,</w:t>
                                    <w:br/>
                                    <w:t>на территории, в пределах которой</w:t>
                                    <w:br/>
                                    <w:t>находится организация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 xml:space="preserve">В срок, </w:t>
                                  </w:r>
                                  <w:r>
                                    <w:rPr>
                                      <w:rStyle w:val="11pt0pt1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Style w:val="11pt0pt1"/>
                                    </w:rPr>
                                    <w:br/>
                                    <w:t>устанавливаемый</w:t>
                                    <w:br/>
                                    <w:t>военным</w:t>
                                    <w:br/>
                                    <w:t>комиссариатом</w:t>
                                    <w:br/>
                                    <w:t>(органом местного</w:t>
                                    <w:br/>
                                    <w:t>самоуправления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7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БРОНИРОВАНИЕ ГРАЖДАН, ПРЕБЫВАЮЩИХ В ЗАПА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бор личных карточек граждан,</w:t>
                                    <w:br/>
                                    <w:t>пребывающих в запасе, имеющих право</w:t>
                                    <w:br/>
                                    <w:t>на отсрочку от призыва по мобилизации</w:t>
                                    <w:br/>
                                    <w:t>и в военное время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формление отсрочек от призыва</w:t>
                                    <w:br/>
                                    <w:t>на граждан, пребывающих в запасе,</w:t>
                                    <w:br/>
                                    <w:t>подлежащих бронированию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 10-дневный срок</w:t>
                                    <w:br/>
                                    <w:t>по истечении</w:t>
                                    <w:br/>
                                    <w:t>испытательного</w:t>
                                    <w:br/>
                                    <w:t>сро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701.8pt;mso-wrap-distance-left:0pt;mso-wrap-distance-right:0pt;mso-wrap-distance-top:0pt;mso-wrap-distance-bottom:0pt;margin-top:82.45pt;mso-position-vertical-relative:page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5"/>
                        <w:gridCol w:w="4560"/>
                        <w:gridCol w:w="1958"/>
                        <w:gridCol w:w="1339"/>
                        <w:gridCol w:w="1574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Срок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ветствен-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ый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метка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 выполнении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верка личных карточек граждан с табелями,</w:t>
                              <w:br/>
                              <w:t>финансовыми ведомостями на выдачу</w:t>
                              <w:br/>
                              <w:t>зарплаты. Выявление граждан, работающих</w:t>
                              <w:br/>
                              <w:t>в учреждении, но не состоящих на воинском</w:t>
                              <w:br/>
                              <w:t>учете, или не имеющих военных билетов</w:t>
                              <w:br/>
                              <w:t>(удостоверения гражданина, подлежащего</w:t>
                              <w:br/>
                              <w:t>призыву на военную службу)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новление личных карточек пришедших</w:t>
                              <w:br/>
                              <w:t>в негодность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 мере</w:t>
                              <w:br/>
                              <w:t>необходимост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дготовка личных карточек на лиц,</w:t>
                              <w:br/>
                              <w:t>снятых с воинского учета по состоянию</w:t>
                              <w:br/>
                              <w:t>здоровья (уточнение даты исключения,</w:t>
                              <w:br/>
                              <w:t>номера приказов и статей) для сверки</w:t>
                              <w:br/>
                              <w:t>с военным комиссариатом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1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правление в военный комиссариат</w:t>
                              <w:br/>
                              <w:t>(орган местного самоуправления)</w:t>
                              <w:br/>
                              <w:t>сведений о принятых на работу</w:t>
                              <w:br/>
                              <w:t>и уволенных с работы граждан,</w:t>
                              <w:br/>
                              <w:t>пребывающих в запасе, а также</w:t>
                              <w:br/>
                              <w:t>об изменениях их данных воинского учета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 2-недельный</w:t>
                              <w:br/>
                              <w:t>срок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5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правление для сверки сведений личных</w:t>
                              <w:br/>
                              <w:t>карточек с учетными данными граждан,</w:t>
                              <w:br/>
                              <w:t>состоящих на воинском учете в других</w:t>
                              <w:br/>
                              <w:t>военных комиссариатах, списков</w:t>
                              <w:br/>
                              <w:t>работающих в организации граждан,</w:t>
                              <w:br/>
                              <w:t>пребывающих в запасе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6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верка состояния картотеки с личными</w:t>
                              <w:br/>
                              <w:t>карточками граждан, пребывающих</w:t>
                              <w:br/>
                              <w:t>в запасе:</w:t>
                            </w:r>
                          </w:p>
                          <w:p>
                            <w:pPr>
                              <w:pStyle w:val="110"/>
                              <w:spacing w:lineRule="exact" w:line="269"/>
                              <w:ind w:left="80" w:firstLine="30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авильность построения картотеки;</w:t>
                              <w:br/>
                              <w:t>правильность, полнота и качество</w:t>
                              <w:br/>
                              <w:t>заполнения личных карточек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0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ведение сверки личных карточек</w:t>
                              <w:br/>
                              <w:t>с учетными данными военного комиссариата</w:t>
                              <w:br/>
                              <w:t>(органа местного самоуправления,</w:t>
                              <w:br/>
                              <w:t>осуществляющего первичный воинский</w:t>
                              <w:br/>
                              <w:t>учет), осуществляющим свою деятельность,</w:t>
                              <w:br/>
                              <w:t>на территории, в пределах которой</w:t>
                              <w:br/>
                              <w:t>находится организация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firstLine="42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 xml:space="preserve">В срок, </w:t>
                            </w:r>
                            <w:r>
                              <w:rPr>
                                <w:rStyle w:val="11pt0pt1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Style w:val="11pt0pt1"/>
                              </w:rPr>
                              <w:br/>
                              <w:t>устанавливаемый</w:t>
                              <w:br/>
                              <w:t>военным</w:t>
                              <w:br/>
                              <w:t>комиссариатом</w:t>
                              <w:br/>
                              <w:t>(органом местного</w:t>
                              <w:br/>
                              <w:t>самоуправления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7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БРОНИРОВАНИЕ ГРАЖДАН, ПРЕБЫВАЮЩИХ В ЗАПАСЕ</w:t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бор личных карточек граждан,</w:t>
                              <w:br/>
                              <w:t>пребывающих в запасе, имеющих право</w:t>
                              <w:br/>
                              <w:t>на отсрочку от призыва по мобилизации</w:t>
                              <w:br/>
                              <w:t>и в военное время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формление отсрочек от призыва</w:t>
                              <w:br/>
                              <w:t>на граждан, пребывающих в запасе,</w:t>
                              <w:br/>
                              <w:t>подлежащих бронированию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 10-дневный срок</w:t>
                              <w:br/>
                              <w:t>по истечении</w:t>
                              <w:br/>
                              <w:t>испытательного</w:t>
                              <w:br/>
                              <w:t>сро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88080</wp:posOffset>
                </wp:positionH>
                <wp:positionV relativeFrom="page">
                  <wp:posOffset>805815</wp:posOffset>
                </wp:positionV>
                <wp:extent cx="179705" cy="167640"/>
                <wp:effectExtent l="0" t="0" r="0" b="0"/>
                <wp:wrapSquare wrapText="largest"/>
                <wp:docPr id="41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2pt;mso-wrap-distance-left:0pt;mso-wrap-distance-right:0pt;mso-wrap-distance-top:0pt;mso-wrap-distance-bottom:0pt;margin-top:63.4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76275</wp:posOffset>
                </wp:positionH>
                <wp:positionV relativeFrom="page">
                  <wp:posOffset>1047115</wp:posOffset>
                </wp:positionV>
                <wp:extent cx="6223635" cy="8943340"/>
                <wp:effectExtent l="0" t="0" r="0" b="0"/>
                <wp:wrapSquare wrapText="largest"/>
                <wp:docPr id="41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894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0"/>
                              <w:gridCol w:w="4560"/>
                              <w:gridCol w:w="1968"/>
                              <w:gridCol w:w="1334"/>
                              <w:gridCol w:w="1579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ветствен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метка</w:t>
                                    <w:br/>
                                    <w:t>о вы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1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Аннулирование отсрочек от призыва</w:t>
                                    <w:br/>
                                    <w:t>на военную службу в периоды</w:t>
                                    <w:br/>
                                    <w:t>мобилизации, военного положения</w:t>
                                    <w:br/>
                                    <w:t>и в военное время, у граждан,</w:t>
                                    <w:br/>
                                    <w:t>пребывающих в запасе, утративших право</w:t>
                                    <w:br/>
                                    <w:t>на отсрочку (снятие со спец. учета)</w:t>
                                    <w:br/>
                                    <w:t>и сообщение в военные комиссариаты</w:t>
                                    <w:br/>
                                    <w:t>об аннулировании отсрочек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 5-дневный срок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изводство отметок в личных карточках</w:t>
                                    <w:br/>
                                    <w:t>граждан, пребывающих в запасе,</w:t>
                                    <w:br/>
                                    <w:t>о зачислении их на спец. учет и снятии</w:t>
                                    <w:br/>
                                    <w:t>со спец. учета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верка удостоверений об отсрочке</w:t>
                                    <w:br/>
                                    <w:t>от призыва на военную службу в периоды</w:t>
                                    <w:br/>
                                    <w:t>мобилизации, военного положения</w:t>
                                    <w:br/>
                                    <w:t>и в военное время с учетными данными</w:t>
                                    <w:br/>
                                    <w:t>личных карточек забронированных</w:t>
                                    <w:br/>
                                    <w:t>граждан, пребывающих в запасе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верка наличия бланков спец. учета,</w:t>
                                    <w:br/>
                                    <w:t>правильности ведения книги учета</w:t>
                                    <w:br/>
                                    <w:t>бланков специального учета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правка в военный комиссариат</w:t>
                                    <w:br/>
                                    <w:t>погашенных и испорченных</w:t>
                                    <w:br/>
                                    <w:t>удостоверений и извещений (форма № 4)</w:t>
                                    <w:br/>
                                    <w:t>нарочным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Уточнение плана мероприятий по вручению</w:t>
                                    <w:br/>
                                    <w:t>удостоверений об отсрочке от призыва</w:t>
                                    <w:br/>
                                    <w:t>на военную службу в периоды мобилизации,</w:t>
                                    <w:br/>
                                    <w:t>военного положения и в военное время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ведение инструктивного занятия</w:t>
                                    <w:br/>
                                    <w:t>с уполномоченными по вручению</w:t>
                                    <w:br/>
                                    <w:t>удостоверений об отсрочке от призыва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8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Изъятие из картотек карточек на граждан,</w:t>
                                    <w:br/>
                                    <w:t>пребывающих в запасе, и подлежащих</w:t>
                                    <w:br/>
                                    <w:t>исключению с воинского учета</w:t>
                                    <w:br/>
                                    <w:t>по возрасту, или по болезни, и производство</w:t>
                                    <w:br/>
                                    <w:t>отметок об исключении с воинского учета</w:t>
                                    <w:br/>
                                    <w:t>в разделе II личных карточек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еред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авлением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6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чет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оставление отчета по форме № 6, анализ</w:t>
                                    <w:br/>
                                    <w:t>обеспеченности трудовыми ресурсами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о 1 январ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8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РУГИ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ести учет граждан, пребывающих</w:t>
                                    <w:br/>
                                    <w:t>в запасе, заявивших об изменении</w:t>
                                    <w:br/>
                                    <w:t>состояния здоровья и сообщать об этом</w:t>
                                    <w:br/>
                                    <w:t>в военкомат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ыявление граждан женского пола,</w:t>
                                    <w:br/>
                                    <w:t>подлежащих постановке на воинский учет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704.2pt;mso-wrap-distance-left:0pt;mso-wrap-distance-right:0pt;mso-wrap-distance-top:0pt;mso-wrap-distance-bottom:0pt;margin-top:82.45pt;mso-position-vertical-relative:page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0"/>
                        <w:gridCol w:w="4560"/>
                        <w:gridCol w:w="1968"/>
                        <w:gridCol w:w="1334"/>
                        <w:gridCol w:w="1579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Срок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ветствен-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ый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метка</w:t>
                              <w:br/>
                              <w:t>о выполнении</w:t>
                            </w:r>
                          </w:p>
                        </w:tc>
                      </w:tr>
                      <w:tr>
                        <w:trPr>
                          <w:trHeight w:val="2261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Аннулирование отсрочек от призыва</w:t>
                              <w:br/>
                              <w:t>на военную службу в периоды</w:t>
                              <w:br/>
                              <w:t>мобилизации, военного положения</w:t>
                              <w:br/>
                              <w:t>и в военное время, у граждан,</w:t>
                              <w:br/>
                              <w:t>пребывающих в запасе, утративших право</w:t>
                              <w:br/>
                              <w:t>на отсрочку (снятие со спец. учета)</w:t>
                              <w:br/>
                              <w:t>и сообщение в военные комиссариаты</w:t>
                              <w:br/>
                              <w:t>об аннулировании отсрочек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 5-дневный срок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изводство отметок в личных карточках</w:t>
                              <w:br/>
                              <w:t>граждан, пребывающих в запасе,</w:t>
                              <w:br/>
                              <w:t>о зачислении их на спец. учет и снятии</w:t>
                              <w:br/>
                              <w:t>со спец. учета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6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верка удостоверений об отсрочке</w:t>
                              <w:br/>
                              <w:t>от призыва на военную службу в периоды</w:t>
                              <w:br/>
                              <w:t>мобилизации, военного положения</w:t>
                              <w:br/>
                              <w:t>и в военное время с учетными данными</w:t>
                              <w:br/>
                              <w:t>личных карточек забронированных</w:t>
                              <w:br/>
                              <w:t>граждан, пребывающих в запасе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верка наличия бланков спец. учета,</w:t>
                              <w:br/>
                              <w:t>правильности ведения книги учета</w:t>
                              <w:br/>
                              <w:t>бланков специального учета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правка в военный комиссариат</w:t>
                              <w:br/>
                              <w:t>погашенных и испорченных</w:t>
                              <w:br/>
                              <w:t>удостоверений и извещений (форма № 4)</w:t>
                              <w:br/>
                              <w:t>нарочным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Уточнение плана мероприятий по вручению</w:t>
                              <w:br/>
                              <w:t>удостоверений об отсрочке от призыва</w:t>
                              <w:br/>
                              <w:t>на военную службу в периоды мобилизации,</w:t>
                              <w:br/>
                              <w:t>военного положения и в военное время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ведение инструктивного занятия</w:t>
                              <w:br/>
                              <w:t>с уполномоченными по вручению</w:t>
                              <w:br/>
                              <w:t>удостоверений об отсрочке от призыва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8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Изъятие из картотек карточек на граждан,</w:t>
                              <w:br/>
                              <w:t>пребывающих в запасе, и подлежащих</w:t>
                              <w:br/>
                              <w:t>исключению с воинского учета</w:t>
                              <w:br/>
                              <w:t>по возрасту, или по болезни, и производство</w:t>
                              <w:br/>
                              <w:t>отметок об исключении с воинского учета</w:t>
                              <w:br/>
                              <w:t>в разделе II личных карточек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еред</w:t>
                            </w:r>
                          </w:p>
                          <w:p>
                            <w:pPr>
                              <w:pStyle w:val="110"/>
                              <w:spacing w:lineRule="exact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авлением</w:t>
                            </w:r>
                          </w:p>
                          <w:p>
                            <w:pPr>
                              <w:pStyle w:val="110"/>
                              <w:spacing w:lineRule="exact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чет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авление отчета по форме № 6, анализ</w:t>
                              <w:br/>
                              <w:t>обеспеченности трудовыми ресурсами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о 1 января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8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РУГИЕ МЕРОПРИЯТИЯ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ести учет граждан, пребывающих</w:t>
                              <w:br/>
                              <w:t>в запасе, заявивших об изменении</w:t>
                              <w:br/>
                              <w:t>состояния здоровья и сообщать об этом</w:t>
                              <w:br/>
                              <w:t>в военкомат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Ежемесячно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ыявление граждан женского пола,</w:t>
                              <w:br/>
                              <w:t>подлежащих постановке на воинский учет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95700</wp:posOffset>
                </wp:positionH>
                <wp:positionV relativeFrom="page">
                  <wp:posOffset>800100</wp:posOffset>
                </wp:positionV>
                <wp:extent cx="164465" cy="165100"/>
                <wp:effectExtent l="0" t="0" r="0" b="0"/>
                <wp:wrapSquare wrapText="largest"/>
                <wp:docPr id="41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3pt;mso-wrap-distance-left:0pt;mso-wrap-distance-right:0pt;mso-wrap-distance-top:0pt;mso-wrap-distance-bottom:0pt;margin-top:63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83895</wp:posOffset>
                </wp:positionH>
                <wp:positionV relativeFrom="page">
                  <wp:posOffset>1047115</wp:posOffset>
                </wp:positionV>
                <wp:extent cx="6208395" cy="3099435"/>
                <wp:effectExtent l="0" t="0" r="0" b="0"/>
                <wp:wrapSquare wrapText="largest"/>
                <wp:docPr id="41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5"/>
                              <w:gridCol w:w="4560"/>
                              <w:gridCol w:w="1963"/>
                              <w:gridCol w:w="1339"/>
                              <w:gridCol w:w="1560"/>
                            </w:tblGrid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ветствен-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8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Отметка</w:t>
                                    <w:br/>
                                    <w:t>о вы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Уточнение плана замены руководителей,</w:t>
                                    <w:br/>
                                    <w:t>специалистов и высококвалифицированных</w:t>
                                    <w:br/>
                                    <w:t>рабочих, призываемых в периоды</w:t>
                                    <w:br/>
                                    <w:t>мобилизации, военного положения</w:t>
                                    <w:br/>
                                    <w:t>и в военное время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Уточнение плана оповещения граждан,</w:t>
                                    <w:br/>
                                    <w:t>пребывающих в запасе, имеющих</w:t>
                                    <w:br/>
                                    <w:t>мобилизационные предписания, в рабочее</w:t>
                                    <w:br/>
                                    <w:t>время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Изучение руководящих документов</w:t>
                                    <w:br/>
                                    <w:t>по воинскому учету и бронированию</w:t>
                                    <w:br/>
                                    <w:t>граждан, пребывающих в запасе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одготовка проекта приказа и акта</w:t>
                                    <w:br/>
                                    <w:t>на передачу бланков специального учета</w:t>
                                    <w:br/>
                                    <w:t>и других документов на период отпуска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еред отпуском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244.05pt;mso-wrap-distance-left:0pt;mso-wrap-distance-right:0pt;mso-wrap-distance-top:0pt;mso-wrap-distance-bottom:0pt;margin-top:82.45pt;mso-position-vertical-relative:page;margin-left:53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5"/>
                        <w:gridCol w:w="4560"/>
                        <w:gridCol w:w="1963"/>
                        <w:gridCol w:w="1339"/>
                        <w:gridCol w:w="1560"/>
                      </w:tblGrid>
                      <w:tr>
                        <w:trPr>
                          <w:trHeight w:val="614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№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рок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ветствен-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ны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8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тметка</w:t>
                              <w:br/>
                              <w:t>о выполнении</w:t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Уточнение плана замены руководителей,</w:t>
                              <w:br/>
                              <w:t>специалистов и высококвалифицированных</w:t>
                              <w:br/>
                              <w:t>рабочих, призываемых в периоды</w:t>
                              <w:br/>
                              <w:t>мобилизации, военного положения</w:t>
                              <w:br/>
                              <w:t>и в военное время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Уточнение плана оповещения граждан,</w:t>
                              <w:br/>
                              <w:t>пребывающих в запасе, имеющих</w:t>
                              <w:br/>
                              <w:t>мобилизационные предписания, в рабочее</w:t>
                              <w:br/>
                              <w:t>время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Изучение руководящих документов</w:t>
                              <w:br/>
                              <w:t>по воинскому учету и бронированию</w:t>
                              <w:br/>
                              <w:t>граждан, пребывающих в запасе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одготовка проекта приказа и акта</w:t>
                              <w:br/>
                              <w:t>на передачу бланков специального учета</w:t>
                              <w:br/>
                              <w:t>и других документов на период отпуска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еред отпуском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81355</wp:posOffset>
                </wp:positionH>
                <wp:positionV relativeFrom="page">
                  <wp:posOffset>4551045</wp:posOffset>
                </wp:positionV>
                <wp:extent cx="6214745" cy="208280"/>
                <wp:effectExtent l="0" t="0" r="0" b="0"/>
                <wp:wrapSquare wrapText="largest"/>
                <wp:docPr id="41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ачальник отдела кадров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16.4pt;mso-wrap-distance-left:0pt;mso-wrap-distance-right:0pt;mso-wrap-distance-top:0pt;mso-wrap-distance-bottom:0pt;margin-top:358.35pt;mso-position-vertical-relative:page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8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Начальник отдела кадров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81355</wp:posOffset>
                </wp:positionH>
                <wp:positionV relativeFrom="page">
                  <wp:posOffset>5152390</wp:posOffset>
                </wp:positionV>
                <wp:extent cx="6214745" cy="161290"/>
                <wp:effectExtent l="0" t="0" r="0" b="0"/>
                <wp:wrapSquare wrapText="largest"/>
                <wp:docPr id="42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tabs>
                                <w:tab w:val="clear" w:pos="708"/>
                                <w:tab w:val="left" w:pos="4770" w:leader="none"/>
                                <w:tab w:val="left" w:pos="6906" w:leader="none"/>
                              </w:tabs>
                              <w:spacing w:lineRule="exact" w:line="170" w:before="0" w:after="0"/>
                              <w:ind w:left="1540" w:hanging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должность)</w:t>
                              <w:tab/>
                              <w:t>(подпись)</w:t>
                              <w:tab/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12.7pt;mso-wrap-distance-left:0pt;mso-wrap-distance-right:0pt;mso-wrap-distance-top:0pt;mso-wrap-distance-bottom:0pt;margin-top:405.7pt;mso-position-vertical-relative:page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tabs>
                          <w:tab w:val="clear" w:pos="708"/>
                          <w:tab w:val="left" w:pos="4770" w:leader="none"/>
                          <w:tab w:val="left" w:pos="6906" w:leader="none"/>
                        </w:tabs>
                        <w:spacing w:lineRule="exact" w:line="170" w:before="0" w:after="0"/>
                        <w:ind w:left="1540" w:hanging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должность)</w:t>
                        <w:tab/>
                        <w:t>(подпись)</w:t>
                        <w:tab/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81355</wp:posOffset>
                </wp:positionH>
                <wp:positionV relativeFrom="page">
                  <wp:posOffset>5724525</wp:posOffset>
                </wp:positionV>
                <wp:extent cx="6214745" cy="208280"/>
                <wp:effectExtent l="0" t="0" r="0" b="0"/>
                <wp:wrapSquare wrapText="largest"/>
                <wp:docPr id="42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тветственный за военно-учетную рабо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16.4pt;mso-wrap-distance-left:0pt;mso-wrap-distance-right:0pt;mso-wrap-distance-top:0pt;mso-wrap-distance-bottom:0pt;margin-top:450.75pt;mso-position-vertical-relative:page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left="80" w:hanging="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Ответственный за военно-учетную рабо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644015</wp:posOffset>
                </wp:positionH>
                <wp:positionV relativeFrom="page">
                  <wp:posOffset>6329045</wp:posOffset>
                </wp:positionV>
                <wp:extent cx="577215" cy="107950"/>
                <wp:effectExtent l="0" t="0" r="0" b="0"/>
                <wp:wrapSquare wrapText="largest"/>
                <wp:docPr id="42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8.5pt;mso-wrap-distance-left:0pt;mso-wrap-distance-right:0pt;mso-wrap-distance-top:0pt;mso-wrap-distance-bottom:0pt;margin-top:498.35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95700</wp:posOffset>
                </wp:positionH>
                <wp:positionV relativeFrom="page">
                  <wp:posOffset>6324600</wp:posOffset>
                </wp:positionV>
                <wp:extent cx="459740" cy="107950"/>
                <wp:effectExtent l="0" t="0" r="0" b="0"/>
                <wp:wrapSquare wrapText="largest"/>
                <wp:docPr id="42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8.5pt;mso-wrap-distance-left:0pt;mso-wrap-distance-right:0pt;mso-wrap-distance-top:0pt;mso-wrap-distance-bottom:0pt;margin-top:498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52060</wp:posOffset>
                </wp:positionH>
                <wp:positionV relativeFrom="page">
                  <wp:posOffset>6321425</wp:posOffset>
                </wp:positionV>
                <wp:extent cx="1290955" cy="107950"/>
                <wp:effectExtent l="0" t="0" r="0" b="0"/>
                <wp:wrapSquare wrapText="largest"/>
                <wp:docPr id="42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4"/>
                              <w:spacing w:lineRule="exact" w:line="170" w:before="0" w:after="0"/>
                              <w:jc w:val="left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инициал имени, фами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8.5pt;mso-wrap-distance-left:0pt;mso-wrap-distance-right:0pt;mso-wrap-distance-top:0pt;mso-wrap-distance-bottom:0pt;margin-top:497.75pt;mso-position-vertical-relative:page;margin-left:397.8pt;mso-position-horizontal-relative:page">
                <v:fill opacity="0f"/>
                <v:textbox inset="0in,0in,0in,0in">
                  <w:txbxContent>
                    <w:p>
                      <w:pPr>
                        <w:pStyle w:val="64"/>
                        <w:spacing w:lineRule="exact" w:line="170" w:before="0" w:after="0"/>
                        <w:jc w:val="left"/>
                        <w:rPr/>
                      </w:pPr>
                      <w:r>
                        <w:rPr>
                          <w:rStyle w:val="60pt"/>
                        </w:rPr>
                        <w:t>(инициал имени, фами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696085</wp:posOffset>
                </wp:positionH>
                <wp:positionV relativeFrom="page">
                  <wp:posOffset>742315</wp:posOffset>
                </wp:positionV>
                <wp:extent cx="5035550" cy="152400"/>
                <wp:effectExtent l="0" t="0" r="0" b="0"/>
                <wp:wrapSquare wrapText="largest"/>
                <wp:docPr id="42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30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12pt;mso-wrap-distance-left:0pt;mso-wrap-distance-right:0pt;mso-wrap-distance-top:0pt;mso-wrap-distance-bottom:0pt;margin-top:58.45pt;mso-position-vertical-relative:page;margin-left:133.5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30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71830</wp:posOffset>
                </wp:positionH>
                <wp:positionV relativeFrom="page">
                  <wp:posOffset>1022350</wp:posOffset>
                </wp:positionV>
                <wp:extent cx="6233160" cy="2315845"/>
                <wp:effectExtent l="0" t="0" r="0" b="0"/>
                <wp:wrapSquare wrapText="largest"/>
                <wp:docPr id="42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331" w:before="0" w:after="544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3pt1"/>
                              </w:rPr>
                              <w:t>Приложение № 18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к Методическим рекомендациям</w:t>
                            </w:r>
                          </w:p>
                          <w:p>
                            <w:pPr>
                              <w:pStyle w:val="74"/>
                              <w:spacing w:lineRule="exact" w:line="326" w:before="0" w:after="20"/>
                              <w:ind w:left="300" w:hanging="0"/>
                              <w:rPr/>
                            </w:pPr>
                            <w:r>
                              <w:rPr>
                                <w:rStyle w:val="713pt3pt"/>
                                <w:b w:val="false"/>
                              </w:rPr>
                              <w:t>ЖУРНАЛ</w:t>
                              <w:br/>
                            </w:r>
                            <w:r>
                              <w:rPr>
                                <w:rStyle w:val="73"/>
                                <w:b w:val="false"/>
                                <w:bCs w:val="false"/>
                              </w:rPr>
                              <w:t>проверок осуществления воинского учета</w:t>
                              <w:br/>
                              <w:t>и бронирования граждан, пребывающих в запасе</w:t>
                              <w:br/>
                              <w:t>Вооруженных Сил Российской Федерации</w:t>
                            </w:r>
                          </w:p>
                          <w:p>
                            <w:pPr>
                              <w:pStyle w:val="64"/>
                              <w:spacing w:lineRule="exact" w:line="451" w:before="0" w:after="0"/>
                              <w:ind w:left="300" w:hanging="0"/>
                              <w:jc w:val="center"/>
                              <w:rPr/>
                            </w:pPr>
                            <w:r>
                              <w:rPr>
                                <w:rStyle w:val="60pt"/>
                              </w:rPr>
                              <w:t>(наименование военного комиссариата,</w:t>
                              <w:br/>
                              <w:t>органа местного самоуправлени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82.35pt;mso-wrap-distance-left:0pt;mso-wrap-distance-right:0pt;mso-wrap-distance-top:0pt;mso-wrap-distance-bottom:0pt;margin-top:80.5pt;mso-position-vertical-relative:page;margin-left:52.9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331" w:before="0" w:after="544"/>
                        <w:ind w:right="260" w:hanging="0"/>
                        <w:jc w:val="right"/>
                        <w:rPr/>
                      </w:pPr>
                      <w:r>
                        <w:rPr>
                          <w:rStyle w:val="13pt1"/>
                        </w:rPr>
                        <w:t>Приложение № 18</w:t>
                        <w:br/>
                      </w:r>
                      <w:r>
                        <w:rPr>
                          <w:rStyle w:val="WW13pt0pt"/>
                        </w:rPr>
                        <w:t>к Методическим рекомендациям</w:t>
                      </w:r>
                    </w:p>
                    <w:p>
                      <w:pPr>
                        <w:pStyle w:val="74"/>
                        <w:spacing w:lineRule="exact" w:line="326" w:before="0" w:after="20"/>
                        <w:ind w:left="300" w:hanging="0"/>
                        <w:rPr/>
                      </w:pPr>
                      <w:r>
                        <w:rPr>
                          <w:rStyle w:val="713pt3pt"/>
                          <w:b w:val="false"/>
                        </w:rPr>
                        <w:t>ЖУРНАЛ</w:t>
                        <w:br/>
                      </w:r>
                      <w:r>
                        <w:rPr>
                          <w:rStyle w:val="73"/>
                          <w:b w:val="false"/>
                          <w:bCs w:val="false"/>
                        </w:rPr>
                        <w:t>проверок осуществления воинского учета</w:t>
                        <w:br/>
                        <w:t>и бронирования граждан, пребывающих в запасе</w:t>
                        <w:br/>
                        <w:t>Вооруженных Сил Российской Федерации</w:t>
                      </w:r>
                    </w:p>
                    <w:p>
                      <w:pPr>
                        <w:pStyle w:val="64"/>
                        <w:spacing w:lineRule="exact" w:line="451" w:before="0" w:after="0"/>
                        <w:ind w:left="300" w:hanging="0"/>
                        <w:jc w:val="center"/>
                        <w:rPr/>
                      </w:pPr>
                      <w:r>
                        <w:rPr>
                          <w:rStyle w:val="60pt"/>
                        </w:rPr>
                        <w:t>(наименование военного комиссариата,</w:t>
                        <w:br/>
                        <w:t>органа местного самоуправлени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338830</wp:posOffset>
                </wp:positionH>
                <wp:positionV relativeFrom="page">
                  <wp:posOffset>3445510</wp:posOffset>
                </wp:positionV>
                <wp:extent cx="643255" cy="107950"/>
                <wp:effectExtent l="0" t="0" r="0" b="0"/>
                <wp:wrapSquare wrapText="largest"/>
                <wp:docPr id="42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pacing w:lineRule="exact" w:line="170" w:before="0" w:after="0"/>
                              <w:rPr/>
                            </w:pPr>
                            <w:r>
                              <w:rPr>
                                <w:rStyle w:val="30pt1"/>
                              </w:rPr>
                              <w:t>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8.5pt;mso-wrap-distance-left:0pt;mso-wrap-distance-right:0pt;mso-wrap-distance-top:0pt;mso-wrap-distance-bottom:0pt;margin-top:271.3pt;mso-position-vertical-relative:page;margin-left:262.9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pacing w:lineRule="exact" w:line="170" w:before="0" w:after="0"/>
                        <w:rPr/>
                      </w:pPr>
                      <w:r>
                        <w:rPr>
                          <w:rStyle w:val="30pt1"/>
                        </w:rPr>
                        <w:t>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90245</wp:posOffset>
                </wp:positionH>
                <wp:positionV relativeFrom="page">
                  <wp:posOffset>3716655</wp:posOffset>
                </wp:positionV>
                <wp:extent cx="6028690" cy="2570480"/>
                <wp:effectExtent l="0" t="0" r="0" b="0"/>
                <wp:wrapSquare wrapText="largest"/>
                <wp:docPr id="42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2410"/>
                              <w:gridCol w:w="3163"/>
                              <w:gridCol w:w="2846"/>
                            </w:tblGrid>
                            <w:tr>
                              <w:trPr>
                                <w:trHeight w:val="1426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110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Должность,</w:t>
                                    <w:br/>
                                    <w:t>фамилия и инициалы</w:t>
                                    <w:br/>
                                    <w:t>проверяющег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Результаты проверки,</w:t>
                                    <w:br/>
                                    <w:t>основные недостатки</w:t>
                                    <w:br/>
                                    <w:t>и выводы (оценка</w:t>
                                    <w:br/>
                                    <w:t>за качество осуществления</w:t>
                                    <w:br/>
                                    <w:t>воинского учета)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78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Решение руководителя</w:t>
                                    <w:br/>
                                    <w:t>организации</w:t>
                                    <w:br/>
                                    <w:t>по результатам проверки.</w:t>
                                    <w:br/>
                                    <w:t>Отметка об устранении</w:t>
                                    <w:br/>
                                    <w:t>выявленных недостат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0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0pt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202.4pt;mso-wrap-distance-left:0pt;mso-wrap-distance-right:0pt;mso-wrap-distance-top:0pt;mso-wrap-distance-bottom:0pt;margin-top:292.65pt;mso-position-vertical-relative:page;margin-left:54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2410"/>
                        <w:gridCol w:w="3163"/>
                        <w:gridCol w:w="2846"/>
                      </w:tblGrid>
                      <w:tr>
                        <w:trPr>
                          <w:trHeight w:val="1426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ата</w:t>
                            </w:r>
                          </w:p>
                          <w:p>
                            <w:pPr>
                              <w:pStyle w:val="110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Должность,</w:t>
                              <w:br/>
                              <w:t>фамилия и инициалы</w:t>
                              <w:br/>
                              <w:t>проверяющег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Результаты проверки,</w:t>
                              <w:br/>
                              <w:t>основные недостатки</w:t>
                              <w:br/>
                              <w:t>и выводы (оценка</w:t>
                              <w:br/>
                              <w:t>за качество осуществления</w:t>
                              <w:br/>
                              <w:t>воинского учета)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78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Решение руководителя</w:t>
                              <w:br/>
                              <w:t>организации</w:t>
                              <w:br/>
                              <w:t>по результатам проверки.</w:t>
                              <w:br/>
                              <w:t>Отметка об устранении</w:t>
                              <w:br/>
                              <w:t>выявленных недостатков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0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71830</wp:posOffset>
                </wp:positionH>
                <wp:positionV relativeFrom="page">
                  <wp:posOffset>6601460</wp:posOffset>
                </wp:positionV>
                <wp:extent cx="6233160" cy="561340"/>
                <wp:effectExtent l="0" t="0" r="0" b="0"/>
                <wp:wrapSquare wrapText="largest"/>
                <wp:docPr id="42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pacing w:lineRule="exact" w:line="274"/>
                              <w:ind w:left="20" w:right="260" w:firstLine="700"/>
                              <w:rPr/>
                            </w:pPr>
                            <w:r>
                              <w:rPr>
                                <w:rStyle w:val="WW30pt1"/>
                              </w:rPr>
                              <w:t xml:space="preserve">Примечание. </w:t>
                            </w:r>
                            <w:r>
                              <w:rPr>
                                <w:rStyle w:val="311pt0pt"/>
                              </w:rPr>
                              <w:t>Журнал должен быть зарегистрирован, пронумерован, прошнурован,</w:t>
                              <w:br/>
                              <w:t>опечатан и заверен подписью руководителя организации (военного комиссара, руководителя</w:t>
                              <w:br/>
                              <w:t>органа местного самоуправления). Графа 4 заполняется только в организ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44.2pt;mso-wrap-distance-left:0pt;mso-wrap-distance-right:0pt;mso-wrap-distance-top:0pt;mso-wrap-distance-bottom:0pt;margin-top:519.8pt;mso-position-vertical-relative:page;margin-left:52.9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pacing w:lineRule="exact" w:line="274"/>
                        <w:ind w:left="20" w:right="260" w:firstLine="700"/>
                        <w:rPr/>
                      </w:pPr>
                      <w:r>
                        <w:rPr>
                          <w:rStyle w:val="WW30pt1"/>
                        </w:rPr>
                        <w:t xml:space="preserve">Примечание. </w:t>
                      </w:r>
                      <w:r>
                        <w:rPr>
                          <w:rStyle w:val="311pt0pt"/>
                        </w:rPr>
                        <w:t>Журнал должен быть зарегистрирован, пронумерован, прошнурован,</w:t>
                        <w:br/>
                        <w:t>опечатан и заверен подписью руководителя организации (военного комиссара, руководителя</w:t>
                        <w:br/>
                        <w:t>органа местного самоуправления). Графа 4 заполняется только в организ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06755</wp:posOffset>
                </wp:positionH>
                <wp:positionV relativeFrom="page">
                  <wp:posOffset>321945</wp:posOffset>
                </wp:positionV>
                <wp:extent cx="6163310" cy="149225"/>
                <wp:effectExtent l="0" t="0" r="0" b="0"/>
                <wp:wrapSquare wrapText="largest"/>
                <wp:docPr id="43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11.75pt;mso-wrap-distance-left:0pt;mso-wrap-distance-right:0pt;mso-wrap-distance-top:0pt;mso-wrap-distance-bottom:0pt;margin-top:25.35pt;mso-position-vertical-relative:page;margin-left:55.6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80" w:hanging="0"/>
                        <w:jc w:val="center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06755</wp:posOffset>
                </wp:positionH>
                <wp:positionV relativeFrom="page">
                  <wp:posOffset>577215</wp:posOffset>
                </wp:positionV>
                <wp:extent cx="6163310" cy="410845"/>
                <wp:effectExtent l="0" t="0" r="0" b="0"/>
                <wp:wrapSquare wrapText="largest"/>
                <wp:docPr id="43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26"/>
                              <w:ind w:left="6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9</w:t>
                            </w:r>
                          </w:p>
                          <w:p>
                            <w:pPr>
                              <w:pStyle w:val="75"/>
                              <w:spacing w:lineRule="exact" w:line="326"/>
                              <w:ind w:right="120" w:hanging="0"/>
                              <w:rPr/>
                            </w:pPr>
                            <w:r>
                              <w:rPr/>
                              <w:t>к Методическим рекомендациям (п. 3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32.35pt;mso-wrap-distance-left:0pt;mso-wrap-distance-right:0pt;mso-wrap-distance-top:0pt;mso-wrap-distance-bottom:0pt;margin-top:45.45pt;mso-position-vertical-relative:page;margin-left:55.6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26"/>
                        <w:ind w:left="6140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9</w:t>
                      </w:r>
                    </w:p>
                    <w:p>
                      <w:pPr>
                        <w:pStyle w:val="75"/>
                        <w:spacing w:lineRule="exact" w:line="326"/>
                        <w:ind w:right="120" w:hanging="0"/>
                        <w:rPr/>
                      </w:pPr>
                      <w:r>
                        <w:rPr/>
                        <w:t>к Методическим рекомендациям (п. 3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21995</wp:posOffset>
                </wp:positionH>
                <wp:positionV relativeFrom="page">
                  <wp:posOffset>1406525</wp:posOffset>
                </wp:positionV>
                <wp:extent cx="6132830" cy="8403590"/>
                <wp:effectExtent l="0" t="0" r="0" b="0"/>
                <wp:wrapSquare wrapText="largest"/>
                <wp:docPr id="43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840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pacing w:lineRule="exact" w:line="331" w:before="0" w:after="248"/>
                              <w:ind w:left="20" w:hanging="0"/>
                              <w:jc w:val="center"/>
                              <w:rPr/>
                            </w:pPr>
                            <w:bookmarkStart w:id="52" w:name="bookmark26"/>
                            <w:r>
                              <w:rPr>
                                <w:rStyle w:val="55"/>
                                <w:b w:val="false"/>
                                <w:bCs w:val="false"/>
                              </w:rPr>
                              <w:t>ОБУЧЕНИЕ СПЕЦИАЛИСТОВ В ОБЛАСТИ ВОИНСКОГО УЧЕТА</w:t>
                              <w:br/>
                              <w:t>И БРОНИРОВАНИЯ ГРАЖДАН, ПРЕБЫВАЮЩИХ В ЗАПАСЕ</w:t>
                            </w:r>
                            <w:bookmarkEnd w:id="52"/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ок организации обучения специалистов в области воинского учета</w:t>
                              <w:br/>
                              <w:t>и бронирования граждан, пребывающих в запасе, определен постановлением</w:t>
                              <w:br/>
                              <w:t xml:space="preserve">Правительства Российской Федерации от 25 августа 2016 г. </w:t>
                            </w:r>
                            <w:r>
                              <w:rPr>
                                <w:rStyle w:val="13pt1pt"/>
                              </w:rPr>
                              <w:t>№844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«Об организации обучения по дополнительным профессиональным</w:t>
                              <w:br/>
                              <w:t>программам повышения квалификации работников мобилизационных органов</w:t>
                              <w:br/>
                              <w:t>и руководителей организаций, имеющих мобилизационные задания».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 соответствии с указанным постановлением Правительства Российской</w:t>
                              <w:br/>
                              <w:t>Федерации повышение квалификации осуществляется не реже одного раза</w:t>
                              <w:br/>
                              <w:t>в три года и в течение одного года после назначения на должность.</w:t>
                            </w:r>
                          </w:p>
                          <w:p>
                            <w:pPr>
                              <w:pStyle w:val="110"/>
                              <w:ind w:lef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вышение квалификации организуется: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федеральными органами исполнительной власти в части, касающейся</w:t>
                              <w:br/>
                              <w:t>своих центральных аппаратов, территориальных органов и организаций,</w:t>
                              <w:br/>
                              <w:t>деятельность которых связана с деятельностью федеральных органов</w:t>
                              <w:br/>
                              <w:t>исполнительной власти или которые находятся в сфере их ведения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Г осударственной корпорацией по атомной энергии «Росатом»</w:t>
                              <w:br/>
                              <w:t>и Государственной корпорацией по космической деятельности «Роскосмос»</w:t>
                              <w:br/>
                              <w:t>в части, касающейся своих органов управления и организаций;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ысшими исполнительными органами государственной власти субъектов</w:t>
                              <w:br/>
                              <w:t>Российской Федерации в части, касающейся органов исполнительной власти</w:t>
                              <w:br/>
                              <w:t>субъектов Российской Федерации, органов местного самоуправления, а также</w:t>
                              <w:br/>
                              <w:t>организаций, деятельность которых связана с деятельностью указанных</w:t>
                              <w:br/>
                              <w:t>органов или которые находятся в сфере их ведения.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 Институте специальной подготовки ФГБВОУ ВО «Академия</w:t>
                              <w:br/>
                              <w:t>гражданской защиты МЧС России» (далее - Институт) накоплен большой опыт</w:t>
                            </w:r>
                          </w:p>
                          <w:p>
                            <w:pPr>
                              <w:pStyle w:val="11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обучения работников организаций, осуществляющих воинский учет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и бронирование граждан, пребывающих в запасе, по дополнительной</w:t>
                              <w:br/>
                              <w:t>профессиональной программе повышения квалификации указанных</w:t>
                              <w:br/>
                              <w:t>работников.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бучение осуществляется на платной основе по учебному плану объемом</w:t>
                              <w:br/>
                              <w:t>40 учебных часов, в течение 5 дней. Слушателям, успешно прошедшим</w:t>
                              <w:br/>
                              <w:t>итоговую аттестацию, выдается документ установленного образца</w:t>
                              <w:br/>
                              <w:t>(удостоверение о повышении квалификации).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одержание дополнительной профессиональной программы повышения</w:t>
                              <w:br/>
                              <w:t>квалификации «Воинский учет и бронирование граждан, пребывающих</w:t>
                              <w:br/>
                              <w:t>в запасе» предусматривает изучение: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ка разработки и заполнения документов по ведению воинского</w:t>
                              <w:br/>
                              <w:t>учета в организациях;</w:t>
                            </w:r>
                          </w:p>
                          <w:p>
                            <w:pPr>
                              <w:pStyle w:val="110"/>
                              <w:spacing w:lineRule="exact" w:line="260"/>
                              <w:ind w:lef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ка организации взаимодействия с военными комиссариат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661.7pt;mso-wrap-distance-left:0pt;mso-wrap-distance-right:0pt;mso-wrap-distance-top:0pt;mso-wrap-distance-bottom:0pt;margin-top:110.75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56"/>
                        <w:spacing w:lineRule="exact" w:line="331" w:before="0" w:after="248"/>
                        <w:ind w:left="20" w:hanging="0"/>
                        <w:jc w:val="center"/>
                        <w:rPr/>
                      </w:pPr>
                      <w:bookmarkStart w:id="53" w:name="bookmark26"/>
                      <w:r>
                        <w:rPr>
                          <w:rStyle w:val="55"/>
                          <w:b w:val="false"/>
                          <w:bCs w:val="false"/>
                        </w:rPr>
                        <w:t>ОБУЧЕНИЕ СПЕЦИАЛИСТОВ В ОБЛАСТИ ВОИНСКОГО УЧЕТА</w:t>
                        <w:br/>
                        <w:t>И БРОНИРОВАНИЯ ГРАЖДАН, ПРЕБЫВАЮЩИХ В ЗАПАСЕ</w:t>
                      </w:r>
                      <w:bookmarkEnd w:id="53"/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Порядок организации обучения специалистов в области воинского учета</w:t>
                        <w:br/>
                        <w:t>и бронирования граждан, пребывающих в запасе, определен постановлением</w:t>
                        <w:br/>
                        <w:t xml:space="preserve">Правительства Российской Федерации от 25 августа 2016 г. </w:t>
                      </w:r>
                      <w:r>
                        <w:rPr>
                          <w:rStyle w:val="13pt1pt"/>
                        </w:rPr>
                        <w:t>№844</w:t>
                        <w:br/>
                      </w:r>
                      <w:r>
                        <w:rPr>
                          <w:rStyle w:val="WW13pt0pt"/>
                        </w:rPr>
                        <w:t>«Об организации обучения по дополнительным профессиональным</w:t>
                        <w:br/>
                        <w:t>программам повышения квалификации работников мобилизационных органов</w:t>
                        <w:br/>
                        <w:t>и руководителей организаций, имеющих мобилизационные задания».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 соответствии с указанным постановлением Правительства Российской</w:t>
                        <w:br/>
                        <w:t>Федерации повышение квалификации осуществляется не реже одного раза</w:t>
                        <w:br/>
                        <w:t>в три года и в течение одного года после назначения на должность.</w:t>
                      </w:r>
                    </w:p>
                    <w:p>
                      <w:pPr>
                        <w:pStyle w:val="110"/>
                        <w:ind w:left="40" w:firstLine="700"/>
                        <w:rPr/>
                      </w:pPr>
                      <w:r>
                        <w:rPr>
                          <w:rStyle w:val="WW13pt0pt"/>
                        </w:rPr>
                        <w:t>Повышение квалификации организуется: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федеральными органами исполнительной власти в части, касающейся</w:t>
                        <w:br/>
                        <w:t>своих центральных аппаратов, территориальных органов и организаций,</w:t>
                        <w:br/>
                        <w:t>деятельность которых связана с деятельностью федеральных органов</w:t>
                        <w:br/>
                        <w:t>исполнительной власти или которые находятся в сфере их ведения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Г осударственной корпорацией по атомной энергии «Росатом»</w:t>
                        <w:br/>
                        <w:t>и Государственной корпорацией по космической деятельности «Роскосмос»</w:t>
                        <w:br/>
                        <w:t>в части, касающейся своих органов управления и организаций;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ысшими исполнительными органами государственной власти субъектов</w:t>
                        <w:br/>
                        <w:t>Российской Федерации в части, касающейся органов исполнительной власти</w:t>
                        <w:br/>
                        <w:t>субъектов Российской Федерации, органов местного самоуправления, а также</w:t>
                        <w:br/>
                        <w:t>организаций, деятельность которых связана с деятельностью указанных</w:t>
                        <w:br/>
                        <w:t>органов или которые находятся в сфере их ведения.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 Институте специальной подготовки ФГБВОУ ВО «Академия</w:t>
                        <w:br/>
                        <w:t>гражданской защиты МЧС России» (далее - Институт) накоплен большой опыт</w:t>
                      </w:r>
                    </w:p>
                    <w:p>
                      <w:pPr>
                        <w:pStyle w:val="110"/>
                        <w:ind w:left="40" w:right="40" w:hanging="0"/>
                        <w:rPr/>
                      </w:pPr>
                      <w:r>
                        <w:rPr>
                          <w:rStyle w:val="11pt0pt1"/>
                        </w:rPr>
                        <w:t>обучения работников организаций, осуществляющих воинский учет</w:t>
                        <w:br/>
                      </w:r>
                      <w:r>
                        <w:rPr>
                          <w:rStyle w:val="WW13pt0pt"/>
                        </w:rPr>
                        <w:t>и бронирование граждан, пребывающих в запасе, по дополнительной</w:t>
                        <w:br/>
                        <w:t>профессиональной программе повышения квалификации указанных</w:t>
                        <w:br/>
                        <w:t>работников.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Обучение осуществляется на платной основе по учебному плану объемом</w:t>
                        <w:br/>
                        <w:t>40 учебных часов, в течение 5 дней. Слушателям, успешно прошедшим</w:t>
                        <w:br/>
                        <w:t>итоговую аттестацию, выдается документ установленного образца</w:t>
                        <w:br/>
                        <w:t>(удостоверение о повышении квалификации).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Содержание дополнительной профессиональной программы повышения</w:t>
                        <w:br/>
                        <w:t>квалификации «Воинский учет и бронирование граждан, пребывающих</w:t>
                        <w:br/>
                        <w:t>в запасе» предусматривает изучение: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порядка разработки и заполнения документов по ведению воинского</w:t>
                        <w:br/>
                        <w:t>учета в организациях;</w:t>
                      </w:r>
                    </w:p>
                    <w:p>
                      <w:pPr>
                        <w:pStyle w:val="110"/>
                        <w:spacing w:lineRule="exact" w:line="260"/>
                        <w:ind w:left="40" w:firstLine="700"/>
                        <w:rPr/>
                      </w:pPr>
                      <w:r>
                        <w:rPr>
                          <w:rStyle w:val="WW13pt0pt"/>
                        </w:rPr>
                        <w:t>порядка организации взаимодействия с военными комиссариат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91890</wp:posOffset>
                </wp:positionH>
                <wp:positionV relativeFrom="page">
                  <wp:posOffset>1144905</wp:posOffset>
                </wp:positionV>
                <wp:extent cx="179705" cy="170180"/>
                <wp:effectExtent l="0" t="0" r="0" b="0"/>
                <wp:wrapSquare wrapText="largest"/>
                <wp:docPr id="43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4pt;mso-wrap-distance-left:0pt;mso-wrap-distance-right:0pt;mso-wrap-distance-top:0pt;mso-wrap-distance-bottom:0pt;margin-top:90.1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32155</wp:posOffset>
                </wp:positionH>
                <wp:positionV relativeFrom="page">
                  <wp:posOffset>1402715</wp:posOffset>
                </wp:positionV>
                <wp:extent cx="6108065" cy="4547235"/>
                <wp:effectExtent l="0" t="0" r="0" b="0"/>
                <wp:wrapSquare wrapText="largest"/>
                <wp:docPr id="43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pacing w:lineRule="exact" w:line="322" w:before="0" w:after="0"/>
                              <w:ind w:left="20" w:right="20" w:hanging="0"/>
                              <w:jc w:val="both"/>
                              <w:rPr/>
                            </w:pPr>
                            <w:bookmarkStart w:id="54" w:name="bookmark27"/>
                            <w:r>
                              <w:rPr>
                                <w:rStyle w:val="20pt"/>
                              </w:rPr>
                              <w:t>и органами местного самоуправления, осуществляющими первичный воинский</w:t>
                              <w:br/>
                            </w:r>
                            <w:r>
                              <w:rPr>
                                <w:rStyle w:val="WW20pt"/>
                              </w:rPr>
                              <w:t>учет;</w:t>
                            </w:r>
                            <w:bookmarkEnd w:id="54"/>
                          </w:p>
                          <w:p>
                            <w:pPr>
                              <w:pStyle w:val="110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рганизации работы по бронированию граждан, пребывающих в запасе;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опросов организации оповещения граждан, пребывающих в запасе,</w:t>
                              <w:br/>
                              <w:t>имеющих мобилизационные предписания;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ка проведения проверки и оценки состояния воинского учета</w:t>
                              <w:br/>
                              <w:t>и бронирования граждан, пребывающих в запасе, в организациях;</w:t>
                            </w:r>
                          </w:p>
                          <w:p>
                            <w:pPr>
                              <w:pStyle w:val="110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опросов обеспечения защиты государственной тайны.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рограммой также предусматривается проведение лекционных,</w:t>
                              <w:br/>
                              <w:t>групповых, семинарских и практических занятий, консультаций</w:t>
                              <w:br/>
                              <w:t>и собеседований, а также демонстрационный показ комплекта документов</w:t>
                              <w:br/>
                              <w:t>по организации и ведению воинского учета в организации (комплект «военно-</w:t>
                              <w:br/>
                              <w:t>учетный стол»).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Занятия проводят опытные педагоги кафедры мобилизационной</w:t>
                              <w:br/>
                              <w:t>подготовки Института, специалисты Генерального штаба Вооруженных Сил</w:t>
                              <w:br/>
                              <w:t>Российской Федерации, Правительства города Москвы, представители военных</w:t>
                              <w:br/>
                              <w:t>комиссариатов.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Заявки на обучение принимаются по тел./факсу: (498) 699-08-55;</w:t>
                              <w:br/>
                              <w:t xml:space="preserve">эл. почте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-1"/>
                                  <w:w w:val="100"/>
                                  <w:position w:val="0"/>
                                  <w:sz w:val="26"/>
                                  <w:sz w:val="26"/>
                                  <w:sz w:val="26"/>
                                  <w:szCs w:val="26"/>
                                  <w:vertAlign w:val="baseline"/>
                                  <w:lang w:val="en-US"/>
                                </w:rPr>
                                <w:t>isp@amchs.ru</w:t>
                              </w:r>
                            </w:hyperlink>
                            <w:r>
                              <w:rPr>
                                <w:rStyle w:val="WW13pt0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110"/>
                              <w:ind w:lef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Занятия в Институте проводятся по адресу:</w:t>
                            </w:r>
                          </w:p>
                          <w:p>
                            <w:pPr>
                              <w:pStyle w:val="11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мкр-н Новогорск, городской округ Химки, Московская обл., Россия,</w:t>
                              <w:br/>
                              <w:t>14143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358.05pt;mso-wrap-distance-left:0pt;mso-wrap-distance-right:0pt;mso-wrap-distance-top:0pt;mso-wrap-distance-bottom:0pt;margin-top:110.4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pacing w:lineRule="exact" w:line="322" w:before="0" w:after="0"/>
                        <w:ind w:left="20" w:right="20" w:hanging="0"/>
                        <w:jc w:val="both"/>
                        <w:rPr/>
                      </w:pPr>
                      <w:bookmarkStart w:id="55" w:name="bookmark27"/>
                      <w:r>
                        <w:rPr>
                          <w:rStyle w:val="20pt"/>
                        </w:rPr>
                        <w:t>и органами местного самоуправления, осуществляющими первичный воинский</w:t>
                        <w:br/>
                      </w:r>
                      <w:r>
                        <w:rPr>
                          <w:rStyle w:val="WW20pt"/>
                        </w:rPr>
                        <w:t>учет;</w:t>
                      </w:r>
                      <w:bookmarkEnd w:id="55"/>
                    </w:p>
                    <w:p>
                      <w:pPr>
                        <w:pStyle w:val="110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организации работы по бронированию граждан, пребывающих в запасе;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вопросов организации оповещения граждан, пребывающих в запасе,</w:t>
                        <w:br/>
                        <w:t>имеющих мобилизационные предписания;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порядка проведения проверки и оценки состояния воинского учета</w:t>
                        <w:br/>
                        <w:t>и бронирования граждан, пребывающих в запасе, в организациях;</w:t>
                      </w:r>
                    </w:p>
                    <w:p>
                      <w:pPr>
                        <w:pStyle w:val="110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вопросов обеспечения защиты государственной тайны.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Программой также предусматривается проведение лекционных,</w:t>
                        <w:br/>
                        <w:t>групповых, семинарских и практических занятий, консультаций</w:t>
                        <w:br/>
                        <w:t>и собеседований, а также демонстрационный показ комплекта документов</w:t>
                        <w:br/>
                        <w:t>по организации и ведению воинского учета в организации (комплект «военно-</w:t>
                        <w:br/>
                        <w:t>учетный стол»).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Занятия проводят опытные педагоги кафедры мобилизационной</w:t>
                        <w:br/>
                        <w:t>подготовки Института, специалисты Генерального штаба Вооруженных Сил</w:t>
                        <w:br/>
                        <w:t>Российской Федерации, Правительства города Москвы, представители военных</w:t>
                        <w:br/>
                        <w:t>комиссариатов.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Заявки на обучение принимаются по тел./факсу: (498) 699-08-55;</w:t>
                        <w:br/>
                        <w:t xml:space="preserve">эл. почте: </w:t>
                      </w:r>
                      <w:hyperlink r:id="rId8"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strike w:val="false"/>
                            <w:dstrike w:val="false"/>
                            <w:spacing w:val="-1"/>
                            <w:w w:val="100"/>
                            <w:position w:val="0"/>
                            <w:sz w:val="26"/>
                            <w:sz w:val="26"/>
                            <w:sz w:val="26"/>
                            <w:szCs w:val="26"/>
                            <w:vertAlign w:val="baseline"/>
                            <w:lang w:val="en-US"/>
                          </w:rPr>
                          <w:t>isp@amchs.ru</w:t>
                        </w:r>
                      </w:hyperlink>
                      <w:r>
                        <w:rPr>
                          <w:rStyle w:val="WW13pt0pt"/>
                          <w:lang w:val="en-US"/>
                        </w:rPr>
                        <w:t>.</w:t>
                      </w:r>
                    </w:p>
                    <w:p>
                      <w:pPr>
                        <w:pStyle w:val="110"/>
                        <w:ind w:left="20" w:firstLine="700"/>
                        <w:rPr/>
                      </w:pPr>
                      <w:r>
                        <w:rPr>
                          <w:rStyle w:val="WW13pt0pt"/>
                        </w:rPr>
                        <w:t>Занятия в Институте проводятся по адресу:</w:t>
                      </w:r>
                    </w:p>
                    <w:p>
                      <w:pPr>
                        <w:pStyle w:val="110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мкр-н Новогорск, городской округ Химки, Московская обл., Россия,</w:t>
                        <w:br/>
                        <w:t>14143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06120</wp:posOffset>
                </wp:positionH>
                <wp:positionV relativeFrom="page">
                  <wp:posOffset>587375</wp:posOffset>
                </wp:positionV>
                <wp:extent cx="6160135" cy="149225"/>
                <wp:effectExtent l="0" t="0" r="0" b="0"/>
                <wp:wrapSquare wrapText="largest"/>
                <wp:docPr id="43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1.75pt;mso-wrap-distance-left:0pt;mso-wrap-distance-right:0pt;mso-wrap-distance-top:0pt;mso-wrap-distance-bottom:0pt;margin-top:46.25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120" w:hanging="0"/>
                        <w:jc w:val="center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06120</wp:posOffset>
                </wp:positionH>
                <wp:positionV relativeFrom="page">
                  <wp:posOffset>834390</wp:posOffset>
                </wp:positionV>
                <wp:extent cx="6160135" cy="426720"/>
                <wp:effectExtent l="0" t="0" r="0" b="0"/>
                <wp:wrapSquare wrapText="largest"/>
                <wp:docPr id="43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pacing w:lineRule="exact" w:line="336"/>
                              <w:ind w:left="6120" w:hanging="0"/>
                              <w:rPr/>
                            </w:pPr>
                            <w:r>
                              <w:rPr/>
                              <w:t>Приложение № 20</w:t>
                            </w:r>
                          </w:p>
                          <w:p>
                            <w:pPr>
                              <w:pStyle w:val="75"/>
                              <w:spacing w:lineRule="exact" w:line="336"/>
                              <w:ind w:right="120" w:hanging="0"/>
                              <w:rPr/>
                            </w:pPr>
                            <w:r>
                              <w:rPr/>
                              <w:t>к Методическим рекомендациям (п. 4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33.6pt;mso-wrap-distance-left:0pt;mso-wrap-distance-right:0pt;mso-wrap-distance-top:0pt;mso-wrap-distance-bottom:0pt;margin-top:65.7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pacing w:lineRule="exact" w:line="336"/>
                        <w:ind w:left="6120" w:hanging="0"/>
                        <w:rPr/>
                      </w:pPr>
                      <w:r>
                        <w:rPr/>
                        <w:t>Приложение № 20</w:t>
                      </w:r>
                    </w:p>
                    <w:p>
                      <w:pPr>
                        <w:pStyle w:val="75"/>
                        <w:spacing w:lineRule="exact" w:line="336"/>
                        <w:ind w:right="120" w:hanging="0"/>
                        <w:rPr/>
                      </w:pPr>
                      <w:r>
                        <w:rPr/>
                        <w:t>к Методическим рекомендациям (п. 4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21360</wp:posOffset>
                </wp:positionH>
                <wp:positionV relativeFrom="page">
                  <wp:posOffset>1680210</wp:posOffset>
                </wp:positionV>
                <wp:extent cx="6129655" cy="8410575"/>
                <wp:effectExtent l="0" t="0" r="0" b="0"/>
                <wp:wrapSquare wrapText="largest"/>
                <wp:docPr id="43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4"/>
                              <w:spacing w:lineRule="exact" w:line="326" w:before="0" w:after="240"/>
                              <w:ind w:left="40" w:hanging="0"/>
                              <w:rPr/>
                            </w:pPr>
                            <w:r>
                              <w:rPr>
                                <w:rStyle w:val="73"/>
                                <w:b w:val="false"/>
                                <w:bCs w:val="false"/>
                              </w:rPr>
                              <w:t>ВЫПИСКА</w:t>
                              <w:br/>
                              <w:t>ИЗ КОДЕКСА РОССИЙСКОЙ ФЕДЕРАЦИИ</w:t>
                              <w:br/>
                              <w:t>ОБ АДМИНИСТРАТИВНЫХ ПРАВОНАРУШЕНИЯХ</w:t>
                              <w:br/>
                              <w:t>от 30 декабря 2001 г. № 195-ФЗ</w:t>
                            </w:r>
                          </w:p>
                          <w:p>
                            <w:pPr>
                              <w:pStyle w:val="74"/>
                              <w:spacing w:lineRule="exact" w:line="326" w:before="0" w:after="244"/>
                              <w:ind w:left="40" w:hanging="0"/>
                              <w:rPr/>
                            </w:pPr>
                            <w:r>
                              <w:rPr>
                                <w:rStyle w:val="73"/>
                                <w:b w:val="false"/>
                                <w:bCs w:val="false"/>
                              </w:rPr>
                              <w:t>Глава 21. АДМИНИСТРАТИВНЫЕ ПРАВОНАРУШЕНИЯ</w:t>
                              <w:br/>
                              <w:t>В ОБЛАСТИ ВОИНСКОГО УЧЕТА</w:t>
                            </w:r>
                          </w:p>
                          <w:p>
                            <w:pPr>
                              <w:pStyle w:val="110"/>
                              <w:spacing w:before="0" w:after="24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татья 21.1. </w:t>
                            </w:r>
                            <w:r>
                              <w:rPr>
                                <w:rStyle w:val="WW13pt0pt"/>
                              </w:rPr>
                              <w:t>Непредставление в военный комиссариат или в иной орган,</w:t>
                              <w:br/>
                              <w:t>осуществляющий воинский учет, списков граждан, подлежащих</w:t>
                              <w:br/>
                              <w:t>первоначальной постановке на воинский учет</w:t>
                            </w:r>
                          </w:p>
                          <w:p>
                            <w:pPr>
                              <w:pStyle w:val="11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представление руководителем или другим должностным лицом</w:t>
                              <w:br/>
                              <w:t>организации, а равно должностным лицом органа местного самоуправления,</w:t>
                              <w:br/>
                              <w:t>ответственными за военно-учетную работу, в установленный срок в военный</w:t>
                              <w:br/>
                              <w:t>комиссариат или в иной орган, осуществляющий воинский учет, списков</w:t>
                              <w:br/>
                              <w:t>граждан, подлежащих первоначальной постановке на воинский учет, -</w:t>
                            </w:r>
                          </w:p>
                          <w:p>
                            <w:pPr>
                              <w:pStyle w:val="110"/>
                              <w:spacing w:before="0" w:after="236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наложение административного штрафа в размере от трехсот</w:t>
                              <w:br/>
                              <w:t>до одной тысячи рублей.</w:t>
                            </w:r>
                          </w:p>
                          <w:p>
                            <w:pPr>
                              <w:pStyle w:val="110"/>
                              <w:spacing w:lineRule="exact" w:line="326" w:before="0" w:after="248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татья 21.2. </w:t>
                            </w:r>
                            <w:r>
                              <w:rPr>
                                <w:rStyle w:val="WW13pt0pt"/>
                              </w:rPr>
                              <w:t>Неоповещение граждан о вызове их по повестке военного</w:t>
                              <w:br/>
                              <w:t>комиссариата или иного органа, осуществляющего воинский учет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оповещение руководителем или другим должностным лицом</w:t>
                              <w:br/>
                              <w:t>организации, а равно должностным лицом органа местного самоуправления,</w:t>
                              <w:br/>
                              <w:t>ответственными за военно-учетную работу, граждан о вызове их по повестке</w:t>
                              <w:br/>
                              <w:t>военного комиссариата или иного органа, осуществляющего воинский учет,</w:t>
                              <w:br/>
                              <w:t xml:space="preserve">а </w:t>
                            </w:r>
                            <w:r>
                              <w:rPr>
                                <w:rStyle w:val="11pt0pt1"/>
                              </w:rPr>
                              <w:t xml:space="preserve">равно необеспечение </w:t>
                            </w:r>
                            <w:r>
                              <w:rPr>
                                <w:rStyle w:val="WW13pt0pt"/>
                              </w:rPr>
                              <w:t xml:space="preserve">гражданам </w:t>
                            </w:r>
                            <w:r>
                              <w:rPr>
                                <w:rStyle w:val="11pt0pt1"/>
                              </w:rPr>
                              <w:t xml:space="preserve">возможности своевременной явки </w:t>
                            </w:r>
                            <w:r>
                              <w:rPr>
                                <w:rStyle w:val="WW13pt0pt"/>
                              </w:rPr>
                              <w:t xml:space="preserve">по </w:t>
                            </w:r>
                            <w:r>
                              <w:rPr>
                                <w:rStyle w:val="11pt0pt1"/>
                              </w:rPr>
                              <w:t>вызову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по повестке военного комиссариата или иного органа, осуществляющего</w:t>
                              <w:br/>
                              <w:t>воинский учет, -</w:t>
                            </w:r>
                          </w:p>
                          <w:p>
                            <w:pPr>
                              <w:pStyle w:val="110"/>
                              <w:spacing w:lineRule="exact" w:line="336" w:before="0" w:after="255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наложение административного штрафа в размере от пятисот</w:t>
                              <w:br/>
                              <w:t>до одной тысячи рублей.</w:t>
                            </w:r>
                          </w:p>
                          <w:p>
                            <w:pPr>
                              <w:pStyle w:val="110"/>
                              <w:spacing w:lineRule="exact" w:line="317" w:before="0" w:after="225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татья 21.3. </w:t>
                            </w:r>
                            <w:r>
                              <w:rPr>
                                <w:rStyle w:val="WW13pt0pt"/>
                              </w:rPr>
                              <w:t>Несвоевременное представление сведений об изменениях</w:t>
                              <w:br/>
                              <w:t>состава постоянно проживающих граждан или граждан, пребывающих более</w:t>
                              <w:br/>
                              <w:t>трех месяцев в месте временного пребывания, состоящих или обязанных</w:t>
                              <w:br/>
                              <w:t>состоять на воинском учете</w:t>
                            </w:r>
                          </w:p>
                          <w:p>
                            <w:pPr>
                              <w:pStyle w:val="110"/>
                              <w:spacing w:lineRule="exact" w:line="336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представление в установленный срок руководителем или другим</w:t>
                              <w:br/>
                              <w:t>ответственным за военно-учетную работу должностным лицом организации,</w:t>
                              <w:br/>
                              <w:t>осуществляющей эксплуатацию жилых помещений, в военный комиссари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62.25pt;mso-wrap-distance-left:0pt;mso-wrap-distance-right:0pt;mso-wrap-distance-top:0pt;mso-wrap-distance-bottom:0pt;margin-top:132.3pt;mso-position-vertical-relative:page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74"/>
                        <w:spacing w:lineRule="exact" w:line="326" w:before="0" w:after="240"/>
                        <w:ind w:left="40" w:hanging="0"/>
                        <w:rPr/>
                      </w:pPr>
                      <w:r>
                        <w:rPr>
                          <w:rStyle w:val="73"/>
                          <w:b w:val="false"/>
                          <w:bCs w:val="false"/>
                        </w:rPr>
                        <w:t>ВЫПИСКА</w:t>
                        <w:br/>
                        <w:t>ИЗ КОДЕКСА РОССИЙСКОЙ ФЕДЕРАЦИИ</w:t>
                        <w:br/>
                        <w:t>ОБ АДМИНИСТРАТИВНЫХ ПРАВОНАРУШЕНИЯХ</w:t>
                        <w:br/>
                        <w:t>от 30 декабря 2001 г. № 195-ФЗ</w:t>
                      </w:r>
                    </w:p>
                    <w:p>
                      <w:pPr>
                        <w:pStyle w:val="74"/>
                        <w:spacing w:lineRule="exact" w:line="326" w:before="0" w:after="244"/>
                        <w:ind w:left="40" w:hanging="0"/>
                        <w:rPr/>
                      </w:pPr>
                      <w:r>
                        <w:rPr>
                          <w:rStyle w:val="73"/>
                          <w:b w:val="false"/>
                          <w:bCs w:val="false"/>
                        </w:rPr>
                        <w:t>Глава 21. АДМИНИСТРАТИВНЫЕ ПРАВОНАРУШЕНИЯ</w:t>
                        <w:br/>
                        <w:t>В ОБЛАСТИ ВОИНСКОГО УЧЕТА</w:t>
                      </w:r>
                    </w:p>
                    <w:p>
                      <w:pPr>
                        <w:pStyle w:val="110"/>
                        <w:spacing w:before="0" w:after="240"/>
                        <w:ind w:left="20" w:right="40" w:firstLine="700"/>
                        <w:rPr/>
                      </w:pPr>
                      <w:r>
                        <w:rPr>
                          <w:rStyle w:val="WW"/>
                        </w:rPr>
                        <w:t xml:space="preserve">Статья 21.1. </w:t>
                      </w:r>
                      <w:r>
                        <w:rPr>
                          <w:rStyle w:val="WW13pt0pt"/>
                        </w:rPr>
                        <w:t>Непредставление в военный комиссариат или в иной орган,</w:t>
                        <w:br/>
                        <w:t>осуществляющий воинский учет, списков граждан, подлежащих</w:t>
                        <w:br/>
                        <w:t>первоначальной постановке на воинский учет</w:t>
                      </w:r>
                    </w:p>
                    <w:p>
                      <w:pPr>
                        <w:pStyle w:val="110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представление руководителем или другим должностным лицом</w:t>
                        <w:br/>
                        <w:t>организации, а равно должностным лицом органа местного самоуправления,</w:t>
                        <w:br/>
                        <w:t>ответственными за военно-учетную работу, в установленный срок в военный</w:t>
                        <w:br/>
                        <w:t>комиссариат или в иной орган, осуществляющий воинский учет, списков</w:t>
                        <w:br/>
                        <w:t>граждан, подлежащих первоначальной постановке на воинский учет, -</w:t>
                      </w:r>
                    </w:p>
                    <w:p>
                      <w:pPr>
                        <w:pStyle w:val="110"/>
                        <w:spacing w:before="0" w:after="236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лечет наложение административного штрафа в размере от трехсот</w:t>
                        <w:br/>
                        <w:t>до одной тысячи рублей.</w:t>
                      </w:r>
                    </w:p>
                    <w:p>
                      <w:pPr>
                        <w:pStyle w:val="110"/>
                        <w:spacing w:lineRule="exact" w:line="326" w:before="0" w:after="248"/>
                        <w:ind w:left="20" w:right="40" w:firstLine="700"/>
                        <w:rPr/>
                      </w:pPr>
                      <w:r>
                        <w:rPr>
                          <w:rStyle w:val="WW"/>
                        </w:rPr>
                        <w:t xml:space="preserve">Статья 21.2. </w:t>
                      </w:r>
                      <w:r>
                        <w:rPr>
                          <w:rStyle w:val="WW13pt0pt"/>
                        </w:rPr>
                        <w:t>Неоповещение граждан о вызове их по повестке военного</w:t>
                        <w:br/>
                        <w:t>комиссариата или иного органа, осуществляющего воинский учет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оповещение руководителем или другим должностным лицом</w:t>
                        <w:br/>
                        <w:t>организации, а равно должностным лицом органа местного самоуправления,</w:t>
                        <w:br/>
                        <w:t>ответственными за военно-учетную работу, граждан о вызове их по повестке</w:t>
                        <w:br/>
                        <w:t>военного комиссариата или иного органа, осуществляющего воинский учет,</w:t>
                        <w:br/>
                        <w:t xml:space="preserve">а </w:t>
                      </w:r>
                      <w:r>
                        <w:rPr>
                          <w:rStyle w:val="11pt0pt1"/>
                        </w:rPr>
                        <w:t xml:space="preserve">равно необеспечение </w:t>
                      </w:r>
                      <w:r>
                        <w:rPr>
                          <w:rStyle w:val="WW13pt0pt"/>
                        </w:rPr>
                        <w:t xml:space="preserve">гражданам </w:t>
                      </w:r>
                      <w:r>
                        <w:rPr>
                          <w:rStyle w:val="11pt0pt1"/>
                        </w:rPr>
                        <w:t xml:space="preserve">возможности своевременной явки </w:t>
                      </w:r>
                      <w:r>
                        <w:rPr>
                          <w:rStyle w:val="WW13pt0pt"/>
                        </w:rPr>
                        <w:t xml:space="preserve">по </w:t>
                      </w:r>
                      <w:r>
                        <w:rPr>
                          <w:rStyle w:val="11pt0pt1"/>
                        </w:rPr>
                        <w:t>вызову</w:t>
                        <w:br/>
                      </w:r>
                      <w:r>
                        <w:rPr>
                          <w:rStyle w:val="WW13pt0pt"/>
                        </w:rPr>
                        <w:t>по повестке военного комиссариата или иного органа, осуществляющего</w:t>
                        <w:br/>
                        <w:t>воинский учет, -</w:t>
                      </w:r>
                    </w:p>
                    <w:p>
                      <w:pPr>
                        <w:pStyle w:val="110"/>
                        <w:spacing w:lineRule="exact" w:line="336" w:before="0" w:after="255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лечет наложение административного штрафа в размере от пятисот</w:t>
                        <w:br/>
                        <w:t>до одной тысячи рублей.</w:t>
                      </w:r>
                    </w:p>
                    <w:p>
                      <w:pPr>
                        <w:pStyle w:val="110"/>
                        <w:spacing w:lineRule="exact" w:line="317" w:before="0" w:after="225"/>
                        <w:ind w:left="20" w:right="40" w:firstLine="700"/>
                        <w:rPr/>
                      </w:pPr>
                      <w:r>
                        <w:rPr>
                          <w:rStyle w:val="WW"/>
                        </w:rPr>
                        <w:t xml:space="preserve">Статья 21.3. </w:t>
                      </w:r>
                      <w:r>
                        <w:rPr>
                          <w:rStyle w:val="WW13pt0pt"/>
                        </w:rPr>
                        <w:t>Несвоевременное представление сведений об изменениях</w:t>
                        <w:br/>
                        <w:t>состава постоянно проживающих граждан или граждан, пребывающих более</w:t>
                        <w:br/>
                        <w:t>трех месяцев в месте временного пребывания, состоящих или обязанных</w:t>
                        <w:br/>
                        <w:t>состоять на воинском учете</w:t>
                      </w:r>
                    </w:p>
                    <w:p>
                      <w:pPr>
                        <w:pStyle w:val="110"/>
                        <w:spacing w:lineRule="exact" w:line="336"/>
                        <w:ind w:left="2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представление в установленный срок руководителем или другим</w:t>
                        <w:br/>
                        <w:t>ответственным за военно-учетную работу должностным лицом организации,</w:t>
                        <w:br/>
                        <w:t>осуществляющей эксплуатацию жилых помещений, в военный комиссари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81730</wp:posOffset>
                </wp:positionH>
                <wp:positionV relativeFrom="page">
                  <wp:posOffset>593090</wp:posOffset>
                </wp:positionV>
                <wp:extent cx="176530" cy="176530"/>
                <wp:effectExtent l="0" t="0" r="0" b="0"/>
                <wp:wrapSquare wrapText="largest"/>
                <wp:docPr id="43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pt;mso-wrap-distance-left:0pt;mso-wrap-distance-right:0pt;mso-wrap-distance-top:0pt;mso-wrap-distance-bottom:0pt;margin-top:46.7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21995</wp:posOffset>
                </wp:positionH>
                <wp:positionV relativeFrom="page">
                  <wp:posOffset>876300</wp:posOffset>
                </wp:positionV>
                <wp:extent cx="6135370" cy="9221470"/>
                <wp:effectExtent l="0" t="0" r="0" b="0"/>
                <wp:wrapSquare wrapText="largest"/>
                <wp:docPr id="43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pacing w:lineRule="exact" w:line="260"/>
                              <w:ind w:left="40" w:hanging="0"/>
                              <w:rPr/>
                            </w:pPr>
                            <w:bookmarkStart w:id="56" w:name="bookmark28"/>
                            <w:r>
                              <w:rPr>
                                <w:rStyle w:val="40pt"/>
                              </w:rPr>
                              <w:t>или в иной орган, осуществляющий воинский учет, сведений об изменениях</w:t>
                            </w:r>
                            <w:bookmarkEnd w:id="56"/>
                          </w:p>
                          <w:p>
                            <w:pPr>
                              <w:pStyle w:val="110"/>
                              <w:spacing w:lineRule="exact" w:line="326"/>
                              <w:ind w:left="40" w:right="40" w:hanging="0"/>
                              <w:rPr/>
                            </w:pPr>
                            <w:r>
                              <w:rPr>
                                <w:rStyle w:val="11pt0pt1"/>
                              </w:rPr>
                              <w:t>состава постоянно проживающих граждан или граждан, пребывающих более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трех месяцев в месте временного пребывания, состоящих или обязанных</w:t>
                              <w:br/>
                              <w:t>состоять на воинском учете,</w:t>
                            </w:r>
                          </w:p>
                          <w:p>
                            <w:pPr>
                              <w:pStyle w:val="110"/>
                              <w:spacing w:lineRule="exact" w:line="331" w:before="0" w:after="244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наложение административного штрафа в размере от трехсот</w:t>
                              <w:br/>
                              <w:t>до одной тысячи рублей.</w:t>
                            </w:r>
                          </w:p>
                          <w:p>
                            <w:pPr>
                              <w:pStyle w:val="110"/>
                              <w:spacing w:lineRule="exact" w:line="326" w:before="0" w:after="248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татья 21.4. Несообщение сведений о гражданах, состоящих или</w:t>
                              <w:br/>
                              <w:t>обязанных состоять на воинском учете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014" w:leader="none"/>
                              </w:tabs>
                              <w:spacing w:lineRule="exact" w:line="317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сообщение в установленный срок должностным лицом органа</w:t>
                              <w:br/>
                              <w:t>государственной службы медико-социальной экспертизы в военный</w:t>
                              <w:br/>
                              <w:t>комиссариат или в иной орган, осуществляющий воинский учет, сведений</w:t>
                              <w:br/>
                              <w:t>о признании граждан, состоящих или обязанных состоять на воинском учете,</w:t>
                              <w:br/>
                              <w:t>инвалидами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наложение административного штрафа в размере от трехсот</w:t>
                              <w:br/>
                              <w:t>до пятисот рублей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019" w:leader="none"/>
                              </w:tabs>
                              <w:spacing w:lineRule="exact" w:line="317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сообщение в установленный срок должностным лицом органа</w:t>
                              <w:br/>
                              <w:t>записи актов гражданского состояния в военный комиссариат или в иной орган,</w:t>
                              <w:br/>
                              <w:t>осуществляющий воинский учет, сведений о внесении изменений в записи</w:t>
                              <w:br/>
                              <w:t>актов гражданского состояния граждан, состоящих или обязанных состоять</w:t>
                              <w:br/>
                              <w:t>на воинском учете, -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наложение административного штрафа в размере от трехсот</w:t>
                              <w:br/>
                              <w:t>до пятисот рублей.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029" w:leader="none"/>
                              </w:tabs>
                              <w:spacing w:lineRule="exact" w:line="317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сообщение руководителем или другим ответственным за военно-</w:t>
                              <w:br/>
                              <w:t>учетную работу должностным лицом организации в военный комиссариат</w:t>
                              <w:br/>
                              <w:t>или в иной орган, осуществляющий воинский учет, сведений о принятых</w:t>
                              <w:br/>
                              <w:t>на работу (учебу) либо об уволенных с работы (отчисленных</w:t>
                              <w:br/>
                              <w:t>из образовательных организаций) гражданах, состоящих или обязанных</w:t>
                              <w:br/>
                              <w:t>состоять, но не состоящих на воинском учете, -</w:t>
                            </w:r>
                          </w:p>
                          <w:p>
                            <w:pPr>
                              <w:pStyle w:val="110"/>
                              <w:spacing w:lineRule="exact" w:line="317" w:before="0" w:after="286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наложение административного штрафа в размере от трехсот</w:t>
                              <w:br/>
                            </w:r>
                            <w:r>
                              <w:rPr>
                                <w:rStyle w:val="11pt0pt1"/>
                              </w:rPr>
                              <w:t>до одной тысячи рублей.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0" w:after="308"/>
                              <w:ind w:lef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татья 21.5. Неисполнение гражданами обязанностей по воинскому учету</w:t>
                            </w:r>
                          </w:p>
                          <w:p>
                            <w:pPr>
                              <w:pStyle w:val="11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Неявка гражданина, состоящего или обязанного состоять на воинском</w:t>
                              <w:br/>
                              <w:t>учете, по вызову (повестке) военного комиссариата или иного органа,</w:t>
                              <w:br/>
                              <w:t>осуществляющего воинский учет, в установленные время и место без</w:t>
                              <w:br/>
                              <w:t>уважительной причины, неявка в установленный срок в военный комиссариат</w:t>
                              <w:br/>
                              <w:t>для постановки на воинский учет, снятия с воинского учета и внесения</w:t>
                              <w:br/>
                              <w:t>изменений в документы воинского учета при переезде на новое место</w:t>
                              <w:br/>
                              <w:t>жительства, расположенное за пределами территории муниципального</w:t>
                              <w:br/>
                              <w:t>образования, место пребывания на срок более трех месяцев либо выезде</w:t>
                              <w:br/>
                              <w:t>из Российской Федерации на срок более шести месяцев или въезде</w:t>
                              <w:br/>
                              <w:t>в Российскую Федерацию, а равно несообщение в установленный с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26.1pt;mso-wrap-distance-left:0pt;mso-wrap-distance-right:0pt;mso-wrap-distance-top:0pt;mso-wrap-distance-bottom:0pt;margin-top:69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pacing w:lineRule="exact" w:line="260"/>
                        <w:ind w:left="40" w:hanging="0"/>
                        <w:rPr/>
                      </w:pPr>
                      <w:bookmarkStart w:id="57" w:name="bookmark28"/>
                      <w:r>
                        <w:rPr>
                          <w:rStyle w:val="40pt"/>
                        </w:rPr>
                        <w:t>или в иной орган, осуществляющий воинский учет, сведений об изменениях</w:t>
                      </w:r>
                      <w:bookmarkEnd w:id="57"/>
                    </w:p>
                    <w:p>
                      <w:pPr>
                        <w:pStyle w:val="110"/>
                        <w:spacing w:lineRule="exact" w:line="326"/>
                        <w:ind w:left="40" w:right="40" w:hanging="0"/>
                        <w:rPr/>
                      </w:pPr>
                      <w:r>
                        <w:rPr>
                          <w:rStyle w:val="11pt0pt1"/>
                        </w:rPr>
                        <w:t>состава постоянно проживающих граждан или граждан, пребывающих более</w:t>
                        <w:br/>
                      </w:r>
                      <w:r>
                        <w:rPr>
                          <w:rStyle w:val="WW13pt0pt"/>
                        </w:rPr>
                        <w:t>трех месяцев в месте временного пребывания, состоящих или обязанных</w:t>
                        <w:br/>
                        <w:t>состоять на воинском учете,</w:t>
                      </w:r>
                    </w:p>
                    <w:p>
                      <w:pPr>
                        <w:pStyle w:val="110"/>
                        <w:spacing w:lineRule="exact" w:line="331" w:before="0" w:after="244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лечет наложение административного штрафа в размере от трехсот</w:t>
                        <w:br/>
                        <w:t>до одной тысячи рублей.</w:t>
                      </w:r>
                    </w:p>
                    <w:p>
                      <w:pPr>
                        <w:pStyle w:val="110"/>
                        <w:spacing w:lineRule="exact" w:line="326" w:before="0" w:after="248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Статья 21.4. Несообщение сведений о гражданах, состоящих или</w:t>
                        <w:br/>
                        <w:t>обязанных состоять на воинском учете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014" w:leader="none"/>
                        </w:tabs>
                        <w:spacing w:lineRule="exact" w:line="317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сообщение в установленный срок должностным лицом органа</w:t>
                        <w:br/>
                        <w:t>государственной службы медико-социальной экспертизы в военный</w:t>
                        <w:br/>
                        <w:t>комиссариат или в иной орган, осуществляющий воинский учет, сведений</w:t>
                        <w:br/>
                        <w:t>о признании граждан, состоящих или обязанных состоять на воинском учете,</w:t>
                        <w:br/>
                        <w:t>инвалидами</w:t>
                      </w:r>
                    </w:p>
                    <w:p>
                      <w:pPr>
                        <w:pStyle w:val="110"/>
                        <w:spacing w:lineRule="exact" w:line="317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лечет наложение административного штрафа в размере от трехсот</w:t>
                        <w:br/>
                        <w:t>до пятисот рублей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019" w:leader="none"/>
                        </w:tabs>
                        <w:spacing w:lineRule="exact" w:line="317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сообщение в установленный срок должностным лицом органа</w:t>
                        <w:br/>
                        <w:t>записи актов гражданского состояния в военный комиссариат или в иной орган,</w:t>
                        <w:br/>
                        <w:t>осуществляющий воинский учет, сведений о внесении изменений в записи</w:t>
                        <w:br/>
                        <w:t>актов гражданского состояния граждан, состоящих или обязанных состоять</w:t>
                        <w:br/>
                        <w:t>на воинском учете, -</w:t>
                      </w:r>
                    </w:p>
                    <w:p>
                      <w:pPr>
                        <w:pStyle w:val="110"/>
                        <w:spacing w:lineRule="exact" w:line="317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лечет наложение административного штрафа в размере от трехсот</w:t>
                        <w:br/>
                        <w:t>до пятисот рублей.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029" w:leader="none"/>
                        </w:tabs>
                        <w:spacing w:lineRule="exact" w:line="317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сообщение руководителем или другим ответственным за военно-</w:t>
                        <w:br/>
                        <w:t>учетную работу должностным лицом организации в военный комиссариат</w:t>
                        <w:br/>
                        <w:t>или в иной орган, осуществляющий воинский учет, сведений о принятых</w:t>
                        <w:br/>
                        <w:t>на работу (учебу) либо об уволенных с работы (отчисленных</w:t>
                        <w:br/>
                        <w:t>из образовательных организаций) гражданах, состоящих или обязанных</w:t>
                        <w:br/>
                        <w:t>состоять, но не состоящих на воинском учете, -</w:t>
                      </w:r>
                    </w:p>
                    <w:p>
                      <w:pPr>
                        <w:pStyle w:val="110"/>
                        <w:spacing w:lineRule="exact" w:line="317" w:before="0" w:after="286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влечет наложение административного штрафа в размере от трехсот</w:t>
                        <w:br/>
                      </w:r>
                      <w:r>
                        <w:rPr>
                          <w:rStyle w:val="11pt0pt1"/>
                        </w:rPr>
                        <w:t>до одной тысячи рублей.</w:t>
                      </w:r>
                    </w:p>
                    <w:p>
                      <w:pPr>
                        <w:pStyle w:val="110"/>
                        <w:spacing w:lineRule="exact" w:line="260" w:before="0" w:after="308"/>
                        <w:ind w:left="40" w:firstLine="700"/>
                        <w:rPr/>
                      </w:pPr>
                      <w:r>
                        <w:rPr>
                          <w:rStyle w:val="WW13pt0pt"/>
                        </w:rPr>
                        <w:t>Статья 21.5. Неисполнение гражданами обязанностей по воинскому учету</w:t>
                      </w:r>
                    </w:p>
                    <w:p>
                      <w:pPr>
                        <w:pStyle w:val="110"/>
                        <w:ind w:left="40" w:right="40" w:firstLine="700"/>
                        <w:rPr/>
                      </w:pPr>
                      <w:r>
                        <w:rPr>
                          <w:rStyle w:val="WW13pt0pt"/>
                        </w:rPr>
                        <w:t>Неявка гражданина, состоящего или обязанного состоять на воинском</w:t>
                        <w:br/>
                        <w:t>учете, по вызову (повестке) военного комиссариата или иного органа,</w:t>
                        <w:br/>
                        <w:t>осуществляющего воинский учет, в установленные время и место без</w:t>
                        <w:br/>
                        <w:t>уважительной причины, неявка в установленный срок в военный комиссариат</w:t>
                        <w:br/>
                        <w:t>для постановки на воинский учет, снятия с воинского учета и внесения</w:t>
                        <w:br/>
                        <w:t>изменений в документы воинского учета при переезде на новое место</w:t>
                        <w:br/>
                        <w:t>жительства, расположенное за пределами территории муниципального</w:t>
                        <w:br/>
                        <w:t>образования, место пребывания на срок более трех месяцев либо выезде</w:t>
                        <w:br/>
                        <w:t>из Российской Федерации на срок более шести месяцев или въезде</w:t>
                        <w:br/>
                        <w:t>в Российскую Федерацию, а равно несообщение в установленный с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96970</wp:posOffset>
                </wp:positionH>
                <wp:positionV relativeFrom="page">
                  <wp:posOffset>599440</wp:posOffset>
                </wp:positionV>
                <wp:extent cx="176530" cy="167005"/>
                <wp:effectExtent l="0" t="0" r="0" b="0"/>
                <wp:wrapSquare wrapText="largest"/>
                <wp:docPr id="44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15pt;mso-wrap-distance-left:0pt;mso-wrap-distance-right:0pt;mso-wrap-distance-top:0pt;mso-wrap-distance-bottom:0pt;margin-top:47.2pt;mso-position-vertical-relative:page;margin-left:291.1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37235</wp:posOffset>
                </wp:positionH>
                <wp:positionV relativeFrom="page">
                  <wp:posOffset>862330</wp:posOffset>
                </wp:positionV>
                <wp:extent cx="6104890" cy="4741545"/>
                <wp:effectExtent l="0" t="0" r="0" b="0"/>
                <wp:wrapSquare wrapText="largest"/>
                <wp:docPr id="44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13pt1"/>
                              </w:rPr>
                              <w:t>в военный комиссариат или в иной орган, осуществляющий воинский учет,</w:t>
                              <w:br/>
                            </w:r>
                            <w:r>
                              <w:rPr>
                                <w:rStyle w:val="WW13pt0pt"/>
                              </w:rPr>
                              <w:t>об изменении семейного положения, образования, места работы или</w:t>
                              <w:br/>
                              <w:t>должности, о переезде на новое место жительства, расположенное в пределах</w:t>
                              <w:br/>
                              <w:t>территории муниципального образования, или место пребывания -</w:t>
                            </w:r>
                          </w:p>
                          <w:p>
                            <w:pPr>
                              <w:pStyle w:val="110"/>
                              <w:spacing w:before="0" w:after="349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предупреждение или наложение административного штрафа</w:t>
                              <w:br/>
                              <w:t>в размере от ста до пятисот рублей.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0" w:after="303"/>
                              <w:ind w:left="20" w:firstLine="70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татья 21.6. </w:t>
                            </w:r>
                            <w:r>
                              <w:rPr>
                                <w:rStyle w:val="WW13pt0pt"/>
                              </w:rPr>
                              <w:t>Уклонение от медицинского обследования</w:t>
                            </w:r>
                          </w:p>
                          <w:p>
                            <w:pPr>
                              <w:pStyle w:val="110"/>
                              <w:spacing w:before="0" w:after="349"/>
                              <w:ind w:left="20" w:right="20" w:firstLine="688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Уклонение гражданина от медицинского освидетельствования либо</w:t>
                              <w:br/>
                              <w:t>обследования по направлению комиссии по постановке граждан на воинский</w:t>
                              <w:br/>
                              <w:t>учет или от медицинского обследования по направлению призывной комиссии -</w:t>
                              <w:br/>
                              <w:t>влечет предупреждение или наложение административного штрафа</w:t>
                              <w:br/>
                              <w:t>в размере от ста до пятисот рублей.</w:t>
                            </w:r>
                          </w:p>
                          <w:p>
                            <w:pPr>
                              <w:pStyle w:val="110"/>
                              <w:spacing w:lineRule="exact" w:line="260" w:before="0" w:after="312"/>
                              <w:ind w:left="20" w:firstLine="70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татья </w:t>
                            </w:r>
                            <w:r>
                              <w:rPr>
                                <w:rStyle w:val="WW13pt0pt"/>
                              </w:rPr>
                              <w:t>21.7. Умышленные порча или утрата документов воинского учета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Умышленные порча или уничтожение военного билета или</w:t>
                              <w:br/>
                              <w:t>удостоверения гражданина, подлежащего призыву на военную службу, либо</w:t>
                              <w:br/>
                              <w:t>небрежное хранение военного билета или удостоверения гражданина,</w:t>
                              <w:br/>
                              <w:t>подлежащего призыву на военную службу, повлекшее их утрату, -</w:t>
                            </w:r>
                          </w:p>
                          <w:p>
                            <w:pPr>
                              <w:pStyle w:val="110"/>
                              <w:spacing w:lineRule="exact" w:line="317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влечет предупреждение или наложение административного штрафа</w:t>
                              <w:br/>
                              <w:t>в размере от ста до пятисот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373.35pt;mso-wrap-distance-left:0pt;mso-wrap-distance-right:0pt;mso-wrap-distance-top:0pt;mso-wrap-distance-bottom:0pt;margin-top:67.9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ind w:left="40" w:right="40" w:hanging="0"/>
                        <w:rPr/>
                      </w:pPr>
                      <w:r>
                        <w:rPr>
                          <w:rStyle w:val="13pt1"/>
                        </w:rPr>
                        <w:t>в военный комиссариат или в иной орган, осуществляющий воинский учет,</w:t>
                        <w:br/>
                      </w:r>
                      <w:r>
                        <w:rPr>
                          <w:rStyle w:val="WW13pt0pt"/>
                        </w:rPr>
                        <w:t>об изменении семейного положения, образования, места работы или</w:t>
                        <w:br/>
                        <w:t>должности, о переезде на новое место жительства, расположенное в пределах</w:t>
                        <w:br/>
                        <w:t>территории муниципального образования, или место пребывания -</w:t>
                      </w:r>
                    </w:p>
                    <w:p>
                      <w:pPr>
                        <w:pStyle w:val="110"/>
                        <w:spacing w:before="0" w:after="349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влечет предупреждение или наложение административного штрафа</w:t>
                        <w:br/>
                        <w:t>в размере от ста до пятисот рублей.</w:t>
                      </w:r>
                    </w:p>
                    <w:p>
                      <w:pPr>
                        <w:pStyle w:val="110"/>
                        <w:spacing w:lineRule="exact" w:line="260" w:before="0" w:after="303"/>
                        <w:ind w:left="20" w:firstLine="700"/>
                        <w:rPr/>
                      </w:pPr>
                      <w:r>
                        <w:rPr>
                          <w:rStyle w:val="WW"/>
                        </w:rPr>
                        <w:t xml:space="preserve">Статья 21.6. </w:t>
                      </w:r>
                      <w:r>
                        <w:rPr>
                          <w:rStyle w:val="WW13pt0pt"/>
                        </w:rPr>
                        <w:t>Уклонение от медицинского обследования</w:t>
                      </w:r>
                    </w:p>
                    <w:p>
                      <w:pPr>
                        <w:pStyle w:val="110"/>
                        <w:spacing w:before="0" w:after="349"/>
                        <w:ind w:left="20" w:right="20" w:firstLine="688"/>
                        <w:rPr/>
                      </w:pPr>
                      <w:r>
                        <w:rPr>
                          <w:rStyle w:val="WW13pt0pt"/>
                        </w:rPr>
                        <w:t>Уклонение гражданина от медицинского освидетельствования либо</w:t>
                        <w:br/>
                        <w:t>обследования по направлению комиссии по постановке граждан на воинский</w:t>
                        <w:br/>
                        <w:t>учет или от медицинского обследования по направлению призывной комиссии -</w:t>
                        <w:br/>
                        <w:t>влечет предупреждение или наложение административного штрафа</w:t>
                        <w:br/>
                        <w:t>в размере от ста до пятисот рублей.</w:t>
                      </w:r>
                    </w:p>
                    <w:p>
                      <w:pPr>
                        <w:pStyle w:val="110"/>
                        <w:spacing w:lineRule="exact" w:line="260" w:before="0" w:after="312"/>
                        <w:ind w:left="20" w:firstLine="700"/>
                        <w:rPr/>
                      </w:pPr>
                      <w:r>
                        <w:rPr>
                          <w:rStyle w:val="WW"/>
                        </w:rPr>
                        <w:t xml:space="preserve">Статья </w:t>
                      </w:r>
                      <w:r>
                        <w:rPr>
                          <w:rStyle w:val="WW13pt0pt"/>
                        </w:rPr>
                        <w:t>21.7. Умышленные порча или утрата документов воинского учета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Умышленные порча или уничтожение военного билета или</w:t>
                        <w:br/>
                        <w:t>удостоверения гражданина, подлежащего призыву на военную службу, либо</w:t>
                        <w:br/>
                        <w:t>небрежное хранение военного билета или удостоверения гражданина,</w:t>
                        <w:br/>
                        <w:t>подлежащего призыву на военную службу, повлекшее их утрату, -</w:t>
                      </w:r>
                    </w:p>
                    <w:p>
                      <w:pPr>
                        <w:pStyle w:val="110"/>
                        <w:spacing w:lineRule="exact" w:line="317"/>
                        <w:ind w:left="20" w:right="20" w:firstLine="700"/>
                        <w:rPr/>
                      </w:pPr>
                      <w:r>
                        <w:rPr>
                          <w:rStyle w:val="WW13pt0pt"/>
                        </w:rPr>
                        <w:t>влечет предупреждение или наложение административного штрафа</w:t>
                        <w:br/>
                        <w:t>в размере от ста до пятисот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745865</wp:posOffset>
                </wp:positionH>
                <wp:positionV relativeFrom="page">
                  <wp:posOffset>645160</wp:posOffset>
                </wp:positionV>
                <wp:extent cx="173990" cy="164465"/>
                <wp:effectExtent l="0" t="0" r="0" b="0"/>
                <wp:wrapSquare wrapText="largest"/>
                <wp:docPr id="44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WW295pt0pt"/>
                                <w:b w:val="false"/>
                                <w:bCs w:val="fals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2.95pt;mso-wrap-distance-left:0pt;mso-wrap-distance-right:0pt;mso-wrap-distance-top:0pt;mso-wrap-distance-bottom:0pt;margin-top:50.8pt;mso-position-vertical-relative:page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WW295pt0pt"/>
                          <w:b w:val="false"/>
                          <w:bCs w:val="false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48385</wp:posOffset>
                </wp:positionH>
                <wp:positionV relativeFrom="page">
                  <wp:posOffset>1019810</wp:posOffset>
                </wp:positionV>
                <wp:extent cx="5480050" cy="219075"/>
                <wp:effectExtent l="0" t="0" r="0" b="0"/>
                <wp:wrapSquare wrapText="largest"/>
                <wp:docPr id="44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4"/>
                              <w:spacing w:lineRule="exact" w:line="260" w:before="0" w:after="0"/>
                              <w:ind w:right="20" w:hanging="0"/>
                              <w:rPr/>
                            </w:pPr>
                            <w:bookmarkStart w:id="58" w:name="bookmark29"/>
                            <w:r>
                              <w:rPr/>
                              <w:t>ОГЛАВЛЕНИЕ</w:t>
                            </w:r>
                            <w:bookmarkEnd w:id="5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17.25pt;mso-wrap-distance-left:0pt;mso-wrap-distance-right:0pt;mso-wrap-distance-top:0pt;mso-wrap-distance-bottom:0pt;margin-top:80.3pt;mso-position-vertical-relative:page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224"/>
                        <w:spacing w:lineRule="exact" w:line="260" w:before="0" w:after="0"/>
                        <w:ind w:right="20" w:hanging="0"/>
                        <w:rPr/>
                      </w:pPr>
                      <w:bookmarkStart w:id="59" w:name="bookmark29"/>
                      <w:r>
                        <w:rPr/>
                        <w:t>ОГЛАВЛЕНИЕ</w:t>
                      </w:r>
                      <w:bookmarkEnd w:id="5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048385</wp:posOffset>
                </wp:positionH>
                <wp:positionV relativeFrom="page">
                  <wp:posOffset>1418590</wp:posOffset>
                </wp:positionV>
                <wp:extent cx="5480050" cy="2101850"/>
                <wp:effectExtent l="0" t="0" r="0" b="0"/>
                <wp:wrapSquare wrapText="largest"/>
                <wp:docPr id="44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3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658" w:leader="none"/>
                                <w:tab w:val="right" w:pos="7965" w:leader="dot"/>
                              </w:tabs>
                              <w:spacing w:lineRule="exact" w:line="326" w:before="0" w:after="0"/>
                              <w:ind w:left="720" w:hanging="600"/>
                              <w:jc w:val="left"/>
                              <w:rPr/>
                            </w:pPr>
                            <w:hyperlink w:anchor="bookmark2">
                              <w:r>
                                <w:rPr>
                                  <w:rStyle w:val="InternetLink"/>
                                </w:rPr>
                                <w:t>Общие положения</w:t>
                                <w:tab/>
                                <w:t xml:space="preserve"> 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26" w:before="0" w:after="0"/>
                              <w:ind w:left="720" w:hanging="600"/>
                              <w:jc w:val="left"/>
                              <w:rPr/>
                            </w:pPr>
                            <w:r>
                              <w:rPr/>
                              <w:t>Основные положения по ведению воинского учета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right" w:pos="7845" w:leader="dot"/>
                              </w:tabs>
                              <w:spacing w:lineRule="exact" w:line="326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/>
                              <w:t>в организациях</w:t>
                              <w:tab/>
                              <w:t xml:space="preserve"> 6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44" w:leader="none"/>
                              </w:tabs>
                              <w:spacing w:lineRule="exact" w:line="326" w:before="0" w:after="0"/>
                              <w:ind w:left="720" w:hanging="600"/>
                              <w:jc w:val="left"/>
                              <w:rPr/>
                            </w:pPr>
                            <w:r>
                              <w:rPr/>
                              <w:t>Обязанности работников, осуществляющих воинский учет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right" w:pos="7845" w:leader="dot"/>
                              </w:tabs>
                              <w:spacing w:lineRule="exact" w:line="317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/>
                              <w:t>в организациях</w:t>
                              <w:tab/>
                              <w:t xml:space="preserve"> 9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49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hanging="600"/>
                              <w:jc w:val="left"/>
                              <w:rPr/>
                            </w:pPr>
                            <w:hyperlink w:anchor="bookmark8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-1"/>
                                  <w:sz w:val="26"/>
                                  <w:sz w:val="26"/>
                                  <w:szCs w:val="26"/>
                                </w:rPr>
                                <w:t>Документы по ведению воинского учета в организациях</w:t>
                                <w:tab/>
                                <w:t xml:space="preserve"> 1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15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right="60" w:hanging="600"/>
                              <w:jc w:val="left"/>
                              <w:rPr/>
                            </w:pPr>
                            <w:hyperlink w:anchor="bookmark9">
                              <w:r>
                                <w:rPr>
                                  <w:rStyle w:val="InternetLink"/>
                                </w:rPr>
                                <w:t>Ответственность за правонарушения в области воинского</w:t>
                                <w:br/>
                                <w:t>учета</w:t>
                                <w:tab/>
                                <w:t xml:space="preserve"> 1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58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hanging="600"/>
                              <w:jc w:val="left"/>
                              <w:rPr/>
                            </w:pPr>
                            <w:hyperlink w:anchor="bookmark10">
                              <w:r>
                                <w:rPr>
                                  <w:rStyle w:val="InternetLink"/>
                                </w:rPr>
                                <w:t>Стимулирование воинского учета</w:t>
                                <w:tab/>
                                <w:t xml:space="preserve"> 14</w:t>
                              </w:r>
                            </w:hyperlink>
                          </w:p>
                          <w:p>
                            <w:pPr>
                              <w:pStyle w:val="110"/>
                              <w:spacing w:lineRule="exact" w:line="317"/>
                              <w:ind w:left="720" w:hanging="600"/>
                              <w:jc w:val="left"/>
                              <w:rPr/>
                            </w:pPr>
                            <w:r>
                              <w:rPr>
                                <w:rStyle w:val="13pt3pt"/>
                              </w:rPr>
                              <w:t>Прилож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165.5pt;mso-wrap-distance-left:0pt;mso-wrap-distance-right:0pt;mso-wrap-distance-top:0pt;mso-wrap-distance-bottom:0pt;margin-top:111.7pt;mso-position-vertical-relative:page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Contents3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658" w:leader="none"/>
                          <w:tab w:val="right" w:pos="7965" w:leader="dot"/>
                        </w:tabs>
                        <w:spacing w:lineRule="exact" w:line="326" w:before="0" w:after="0"/>
                        <w:ind w:left="720" w:hanging="600"/>
                        <w:jc w:val="left"/>
                        <w:rPr/>
                      </w:pPr>
                      <w:hyperlink w:anchor="bookmark2">
                        <w:r>
                          <w:rPr>
                            <w:rStyle w:val="InternetLink"/>
                          </w:rPr>
                          <w:t>Общие положения</w:t>
                          <w:tab/>
                          <w:t xml:space="preserve"> 3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701" w:leader="none"/>
                        </w:tabs>
                        <w:spacing w:lineRule="exact" w:line="326" w:before="0" w:after="0"/>
                        <w:ind w:left="720" w:hanging="600"/>
                        <w:jc w:val="left"/>
                        <w:rPr/>
                      </w:pPr>
                      <w:r>
                        <w:rPr/>
                        <w:t>Основные положения по ведению воинского учета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right" w:pos="7845" w:leader="dot"/>
                        </w:tabs>
                        <w:spacing w:lineRule="exact" w:line="326" w:before="0" w:after="0"/>
                        <w:ind w:right="60" w:hanging="0"/>
                        <w:jc w:val="right"/>
                        <w:rPr/>
                      </w:pPr>
                      <w:r>
                        <w:rPr/>
                        <w:t>в организациях</w:t>
                        <w:tab/>
                        <w:t xml:space="preserve"> 6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744" w:leader="none"/>
                        </w:tabs>
                        <w:spacing w:lineRule="exact" w:line="326" w:before="0" w:after="0"/>
                        <w:ind w:left="720" w:hanging="600"/>
                        <w:jc w:val="left"/>
                        <w:rPr/>
                      </w:pPr>
                      <w:r>
                        <w:rPr/>
                        <w:t>Обязанности работников, осуществляющих воинский учет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right" w:pos="7845" w:leader="dot"/>
                        </w:tabs>
                        <w:spacing w:lineRule="exact" w:line="317" w:before="0" w:after="0"/>
                        <w:ind w:right="60" w:hanging="0"/>
                        <w:jc w:val="right"/>
                        <w:rPr/>
                      </w:pPr>
                      <w:r>
                        <w:rPr/>
                        <w:t>в организациях</w:t>
                        <w:tab/>
                        <w:t xml:space="preserve"> 9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749" w:leader="none"/>
                          <w:tab w:val="right" w:pos="7965" w:leader="dot"/>
                        </w:tabs>
                        <w:spacing w:lineRule="exact" w:line="317" w:before="0" w:after="0"/>
                        <w:ind w:left="720" w:hanging="600"/>
                        <w:jc w:val="left"/>
                        <w:rPr/>
                      </w:pPr>
                      <w:hyperlink w:anchor="bookmark8"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strike w:val="false"/>
                            <w:dstrike w:val="false"/>
                            <w:spacing w:val="-1"/>
                            <w:sz w:val="26"/>
                            <w:sz w:val="26"/>
                            <w:szCs w:val="26"/>
                          </w:rPr>
                          <w:t>Документы по ведению воинского учета в организациях</w:t>
                          <w:tab/>
                          <w:t xml:space="preserve"> 14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715" w:leader="none"/>
                          <w:tab w:val="right" w:pos="7965" w:leader="dot"/>
                        </w:tabs>
                        <w:spacing w:lineRule="exact" w:line="317" w:before="0" w:after="0"/>
                        <w:ind w:left="720" w:right="60" w:hanging="600"/>
                        <w:jc w:val="left"/>
                        <w:rPr/>
                      </w:pPr>
                      <w:hyperlink w:anchor="bookmark9">
                        <w:r>
                          <w:rPr>
                            <w:rStyle w:val="InternetLink"/>
                          </w:rPr>
                          <w:t>Ответственность за правонарушения в области воинского</w:t>
                          <w:br/>
                          <w:t>учета</w:t>
                          <w:tab/>
                          <w:t xml:space="preserve"> 14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758" w:leader="none"/>
                          <w:tab w:val="right" w:pos="7965" w:leader="dot"/>
                        </w:tabs>
                        <w:spacing w:lineRule="exact" w:line="317" w:before="0" w:after="0"/>
                        <w:ind w:left="720" w:hanging="600"/>
                        <w:jc w:val="left"/>
                        <w:rPr/>
                      </w:pPr>
                      <w:hyperlink w:anchor="bookmark10">
                        <w:r>
                          <w:rPr>
                            <w:rStyle w:val="InternetLink"/>
                          </w:rPr>
                          <w:t>Стимулирование воинского учета</w:t>
                          <w:tab/>
                          <w:t xml:space="preserve"> 14</w:t>
                        </w:r>
                      </w:hyperlink>
                    </w:p>
                    <w:p>
                      <w:pPr>
                        <w:pStyle w:val="110"/>
                        <w:spacing w:lineRule="exact" w:line="317"/>
                        <w:ind w:left="720" w:hanging="600"/>
                        <w:jc w:val="left"/>
                        <w:rPr/>
                      </w:pPr>
                      <w:r>
                        <w:rPr>
                          <w:rStyle w:val="13pt3pt"/>
                        </w:rPr>
                        <w:t>Приложе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48385</wp:posOffset>
                </wp:positionH>
                <wp:positionV relativeFrom="page">
                  <wp:posOffset>3486785</wp:posOffset>
                </wp:positionV>
                <wp:extent cx="5480050" cy="1257935"/>
                <wp:effectExtent l="0" t="0" r="0" b="0"/>
                <wp:wrapSquare wrapText="largest"/>
                <wp:docPr id="44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72" w:leader="none"/>
                              </w:tabs>
                              <w:spacing w:lineRule="exact" w:line="317"/>
                              <w:ind w:left="744" w:right="760" w:hanging="6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ок осуществления органами военного управления</w:t>
                              <w:br/>
                              <w:t>Вооруженных Сил Российской Федерации, военными</w:t>
                              <w:br/>
                              <w:t>комиссариатами и органами местного самоуправления</w:t>
                              <w:br/>
                              <w:t>контроля за ведением организациями воинского учета,</w:t>
                              <w:br/>
                              <w:t>показатели, по которым оценивается деятельность</w:t>
                              <w:br/>
                              <w:t>организаций по осуществлению воинского учет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99.05pt;mso-wrap-distance-left:0pt;mso-wrap-distance-right:0pt;mso-wrap-distance-top:0pt;mso-wrap-distance-bottom:0pt;margin-top:274.55pt;mso-position-vertical-relative:page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72" w:leader="none"/>
                        </w:tabs>
                        <w:spacing w:lineRule="exact" w:line="317"/>
                        <w:ind w:left="744" w:right="760" w:hanging="600"/>
                        <w:rPr/>
                      </w:pPr>
                      <w:r>
                        <w:rPr>
                          <w:rStyle w:val="WW13pt0pt"/>
                        </w:rPr>
                        <w:t>Порядок осуществления органами военного управления</w:t>
                        <w:br/>
                        <w:t>Вооруженных Сил Российской Федерации, военными</w:t>
                        <w:br/>
                        <w:t>комиссариатами и органами местного самоуправления</w:t>
                        <w:br/>
                        <w:t>контроля за ведением организациями воинского учета,</w:t>
                        <w:br/>
                        <w:t>показатели, по которым оценивается деятельность</w:t>
                        <w:br/>
                        <w:t>организаций по осуществлению воинского учет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48385</wp:posOffset>
                </wp:positionH>
                <wp:positionV relativeFrom="page">
                  <wp:posOffset>4734560</wp:posOffset>
                </wp:positionV>
                <wp:extent cx="5480050" cy="5316855"/>
                <wp:effectExtent l="0" t="0" r="0" b="0"/>
                <wp:wrapSquare wrapText="largest"/>
                <wp:docPr id="44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531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spacing w:lineRule="exact" w:line="2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и критерии оценки деятельности указанных организаций.... 15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72" w:leader="none"/>
                                <w:tab w:val="left" w:pos="7805" w:leader="dot"/>
                              </w:tabs>
                              <w:spacing w:lineRule="exact" w:line="317"/>
                              <w:ind w:left="720" w:right="760" w:hanging="6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еречень военно-учетных специальностей, а также</w:t>
                              <w:br/>
                              <w:t>профессий, специальностей, при наличии которых</w:t>
                              <w:br/>
                              <w:t>граждане женского пола получают военно-учетные</w:t>
                              <w:br/>
                              <w:t>специальности и подлежат постановке на воинский учет</w:t>
                              <w:tab/>
                              <w:t xml:space="preserve"> 21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77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right="60" w:hanging="600"/>
                              <w:jc w:val="left"/>
                              <w:rPr/>
                            </w:pPr>
                            <w:hyperlink w:anchor="bookmark17">
                              <w:r>
                                <w:rPr>
                                  <w:rStyle w:val="InternetLink"/>
                                </w:rPr>
                                <w:t>Обязанности граждан по воинскому учету,</w:t>
                                <w:br/>
                                <w:t>мобилизационной подготовке и мобилизации</w:t>
                                <w:tab/>
                                <w:t xml:space="preserve"> 2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77" w:leader="none"/>
                              </w:tabs>
                              <w:spacing w:lineRule="exact" w:line="317" w:before="0" w:after="0"/>
                              <w:ind w:left="720" w:hanging="600"/>
                              <w:jc w:val="left"/>
                              <w:rPr/>
                            </w:pPr>
                            <w:r>
                              <w:rPr/>
                              <w:t>Приказ «Об организации воинского учета граждан,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right" w:pos="7845" w:leader="dot"/>
                              </w:tabs>
                              <w:spacing w:lineRule="exact" w:line="317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/>
                              <w:t>в т.ч. бронирования граждан, пребывающих в запасе»</w:t>
                              <w:tab/>
                              <w:t xml:space="preserve"> 27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7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hanging="600"/>
                              <w:jc w:val="left"/>
                              <w:rPr/>
                            </w:pPr>
                            <w:r>
                              <w:rPr/>
                              <w:t>Личная карточка работника</w:t>
                              <w:tab/>
                              <w:t xml:space="preserve"> 29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72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right="60" w:hanging="600"/>
                              <w:jc w:val="left"/>
                              <w:rPr/>
                            </w:pPr>
                            <w:r>
                              <w:rPr/>
                              <w:t>Личная карточка государственного (муниципального)</w:t>
                              <w:br/>
                              <w:t>служащего</w:t>
                              <w:tab/>
                              <w:t xml:space="preserve"> 33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7" w:leader="none"/>
                                <w:tab w:val="right" w:pos="7965" w:leader="dot"/>
                              </w:tabs>
                              <w:spacing w:lineRule="exact" w:line="317" w:before="0" w:after="0"/>
                              <w:ind w:left="720" w:right="60" w:hanging="600"/>
                              <w:jc w:val="left"/>
                              <w:rPr/>
                            </w:pPr>
                            <w:r>
                              <w:rPr/>
                              <w:t>Порядок ведения и хранения личных карточек граждан,</w:t>
                              <w:br/>
                              <w:t>поставленных на воинский учет</w:t>
                              <w:tab/>
                              <w:t xml:space="preserve"> 37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7" w:leader="none"/>
                                <w:tab w:val="left" w:pos="7790" w:leader="dot"/>
                              </w:tabs>
                              <w:spacing w:lineRule="exact" w:line="317"/>
                              <w:ind w:left="720" w:right="60" w:hanging="600"/>
                              <w:jc w:val="left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Отметки в паспортах граждан Российской Федерации 44</w:t>
                              <w:br/>
                              <w:t>об их отношении к воинской обязанности</w:t>
                              <w:tab/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77" w:leader="none"/>
                              </w:tabs>
                              <w:spacing w:lineRule="exact" w:line="317"/>
                              <w:ind w:left="720" w:right="760" w:hanging="6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Сведения о гражданине, подлежащем воинскому учету,</w:t>
                              <w:br/>
                              <w:t>и принятии (поступлении) его на работу (в образовательную</w:t>
                              <w:br/>
                              <w:t>организацию) или увольнении (отчислении) его с работы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right" w:pos="7845" w:leader="dot"/>
                              </w:tabs>
                              <w:spacing w:lineRule="exact" w:line="317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/>
                              <w:t>(из образовательной организации)</w:t>
                              <w:tab/>
                              <w:t xml:space="preserve"> 46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5" w:leader="none"/>
                              </w:tabs>
                              <w:spacing w:lineRule="exact" w:line="317" w:before="0" w:after="0"/>
                              <w:ind w:left="720" w:right="60" w:hanging="600"/>
                              <w:jc w:val="left"/>
                              <w:rPr/>
                            </w:pPr>
                            <w:r>
                              <w:rPr/>
                              <w:t>Сведения о гражданах, состоящих на воинском учете,</w:t>
                              <w:br/>
                              <w:t>а также о гражданах, не состоящих, но обязанных состоять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left" w:pos="6912" w:leader="dot"/>
                              </w:tabs>
                              <w:spacing w:lineRule="exact" w:line="317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/>
                              <w:t>на воинском учете</w:t>
                              <w:tab/>
                              <w:t xml:space="preserve"> 47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5" w:leader="none"/>
                                <w:tab w:val="right" w:pos="7270" w:leader="dot"/>
                              </w:tabs>
                              <w:spacing w:lineRule="exact" w:line="317" w:before="0" w:after="0"/>
                              <w:ind w:left="720" w:right="760" w:hanging="600"/>
                              <w:jc w:val="both"/>
                              <w:rPr/>
                            </w:pPr>
                            <w:r>
                              <w:rPr/>
                              <w:t>Список граждан мужского пола 15- и 16-летнего возраста</w:t>
                              <w:br/>
                              <w:t>(граждан мужского пола, подлежащих первоначальной</w:t>
                              <w:br/>
                            </w:r>
                            <w:r>
                              <w:rPr>
                                <w:rStyle w:val="0pt1"/>
                              </w:rPr>
                              <w:t>постановке на воинский учет в следующем году)</w:t>
                            </w:r>
                            <w:r>
                              <w:rPr/>
                              <w:tab/>
                              <w:t xml:space="preserve"> 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418.65pt;mso-wrap-distance-left:0pt;mso-wrap-distance-right:0pt;mso-wrap-distance-top:0pt;mso-wrap-distance-bottom:0pt;margin-top:372.8pt;mso-position-vertical-relative:page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spacing w:lineRule="exact" w:line="260"/>
                        <w:ind w:right="60" w:hanging="0"/>
                        <w:jc w:val="right"/>
                        <w:rPr/>
                      </w:pPr>
                      <w:r>
                        <w:rPr>
                          <w:rStyle w:val="WW13pt0pt"/>
                        </w:rPr>
                        <w:t>и критерии оценки деятельности указанных организаций.... 15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72" w:leader="none"/>
                          <w:tab w:val="left" w:pos="7805" w:leader="dot"/>
                        </w:tabs>
                        <w:spacing w:lineRule="exact" w:line="317"/>
                        <w:ind w:left="720" w:right="760" w:hanging="600"/>
                        <w:rPr/>
                      </w:pPr>
                      <w:r>
                        <w:rPr>
                          <w:rStyle w:val="WW13pt0pt"/>
                        </w:rPr>
                        <w:t>Перечень военно-учетных специальностей, а также</w:t>
                        <w:br/>
                        <w:t>профессий, специальностей, при наличии которых</w:t>
                        <w:br/>
                        <w:t>граждане женского пола получают военно-учетные</w:t>
                        <w:br/>
                        <w:t>специальности и подлежат постановке на воинский учет</w:t>
                        <w:tab/>
                        <w:t xml:space="preserve"> 21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77" w:leader="none"/>
                          <w:tab w:val="right" w:pos="7965" w:leader="dot"/>
                        </w:tabs>
                        <w:spacing w:lineRule="exact" w:line="317" w:before="0" w:after="0"/>
                        <w:ind w:left="720" w:right="60" w:hanging="600"/>
                        <w:jc w:val="left"/>
                        <w:rPr/>
                      </w:pPr>
                      <w:hyperlink w:anchor="bookmark17">
                        <w:r>
                          <w:rPr>
                            <w:rStyle w:val="InternetLink"/>
                          </w:rPr>
                          <w:t>Обязанности граждан по воинскому учету,</w:t>
                          <w:br/>
                          <w:t>мобилизационной подготовке и мобилизации</w:t>
                          <w:tab/>
                          <w:t xml:space="preserve"> 24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77" w:leader="none"/>
                        </w:tabs>
                        <w:spacing w:lineRule="exact" w:line="317" w:before="0" w:after="0"/>
                        <w:ind w:left="720" w:hanging="600"/>
                        <w:jc w:val="left"/>
                        <w:rPr/>
                      </w:pPr>
                      <w:r>
                        <w:rPr/>
                        <w:t>Приказ «Об организации воинского учета граждан,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right" w:pos="7845" w:leader="dot"/>
                        </w:tabs>
                        <w:spacing w:lineRule="exact" w:line="317" w:before="0" w:after="0"/>
                        <w:ind w:right="60" w:hanging="0"/>
                        <w:jc w:val="right"/>
                        <w:rPr/>
                      </w:pPr>
                      <w:r>
                        <w:rPr/>
                        <w:t>в т.ч. бронирования граждан, пребывающих в запасе»</w:t>
                        <w:tab/>
                        <w:t xml:space="preserve"> 27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67" w:leader="none"/>
                          <w:tab w:val="right" w:pos="7965" w:leader="dot"/>
                        </w:tabs>
                        <w:spacing w:lineRule="exact" w:line="317" w:before="0" w:after="0"/>
                        <w:ind w:left="720" w:hanging="600"/>
                        <w:jc w:val="left"/>
                        <w:rPr/>
                      </w:pPr>
                      <w:r>
                        <w:rPr/>
                        <w:t>Личная карточка работника</w:t>
                        <w:tab/>
                        <w:t xml:space="preserve"> 29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72" w:leader="none"/>
                          <w:tab w:val="right" w:pos="7965" w:leader="dot"/>
                        </w:tabs>
                        <w:spacing w:lineRule="exact" w:line="317" w:before="0" w:after="0"/>
                        <w:ind w:left="720" w:right="60" w:hanging="600"/>
                        <w:jc w:val="left"/>
                        <w:rPr/>
                      </w:pPr>
                      <w:r>
                        <w:rPr/>
                        <w:t>Личная карточка государственного (муниципального)</w:t>
                        <w:br/>
                        <w:t>служащего</w:t>
                        <w:tab/>
                        <w:t xml:space="preserve"> 33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67" w:leader="none"/>
                          <w:tab w:val="right" w:pos="7965" w:leader="dot"/>
                        </w:tabs>
                        <w:spacing w:lineRule="exact" w:line="317" w:before="0" w:after="0"/>
                        <w:ind w:left="720" w:right="60" w:hanging="600"/>
                        <w:jc w:val="left"/>
                        <w:rPr/>
                      </w:pPr>
                      <w:r>
                        <w:rPr/>
                        <w:t>Порядок ведения и хранения личных карточек граждан,</w:t>
                        <w:br/>
                        <w:t>поставленных на воинский учет</w:t>
                        <w:tab/>
                        <w:t xml:space="preserve"> 37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67" w:leader="none"/>
                          <w:tab w:val="left" w:pos="7790" w:leader="dot"/>
                        </w:tabs>
                        <w:spacing w:lineRule="exact" w:line="317"/>
                        <w:ind w:left="720" w:right="60" w:hanging="600"/>
                        <w:jc w:val="left"/>
                        <w:rPr/>
                      </w:pPr>
                      <w:r>
                        <w:rPr>
                          <w:rStyle w:val="WW13pt0pt"/>
                        </w:rPr>
                        <w:t>Отметки в паспортах граждан Российской Федерации 44</w:t>
                        <w:br/>
                        <w:t>об их отношении к воинской обязанности</w:t>
                        <w:tab/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77" w:leader="none"/>
                        </w:tabs>
                        <w:spacing w:lineRule="exact" w:line="317"/>
                        <w:ind w:left="720" w:right="760" w:hanging="600"/>
                        <w:rPr/>
                      </w:pPr>
                      <w:r>
                        <w:rPr>
                          <w:rStyle w:val="WW13pt0pt"/>
                        </w:rPr>
                        <w:t>Сведения о гражданине, подлежащем воинскому учету,</w:t>
                        <w:br/>
                        <w:t>и принятии (поступлении) его на работу (в образовательную</w:t>
                        <w:br/>
                        <w:t>организацию) или увольнении (отчислении) его с работы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right" w:pos="7845" w:leader="dot"/>
                        </w:tabs>
                        <w:spacing w:lineRule="exact" w:line="317" w:before="0" w:after="0"/>
                        <w:ind w:right="60" w:hanging="0"/>
                        <w:jc w:val="right"/>
                        <w:rPr/>
                      </w:pPr>
                      <w:r>
                        <w:rPr/>
                        <w:t>(из образовательной организации)</w:t>
                        <w:tab/>
                        <w:t xml:space="preserve"> 46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5" w:leader="none"/>
                        </w:tabs>
                        <w:spacing w:lineRule="exact" w:line="317" w:before="0" w:after="0"/>
                        <w:ind w:left="720" w:right="60" w:hanging="600"/>
                        <w:jc w:val="left"/>
                        <w:rPr/>
                      </w:pPr>
                      <w:r>
                        <w:rPr/>
                        <w:t>Сведения о гражданах, состоящих на воинском учете,</w:t>
                        <w:br/>
                        <w:t>а также о гражданах, не состоящих, но обязанных состоять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left" w:pos="6912" w:leader="dot"/>
                        </w:tabs>
                        <w:spacing w:lineRule="exact" w:line="317" w:before="0" w:after="0"/>
                        <w:ind w:right="60" w:hanging="0"/>
                        <w:jc w:val="right"/>
                        <w:rPr/>
                      </w:pPr>
                      <w:r>
                        <w:rPr/>
                        <w:t>на воинском учете</w:t>
                        <w:tab/>
                        <w:t xml:space="preserve"> 47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5" w:leader="none"/>
                          <w:tab w:val="right" w:pos="7270" w:leader="dot"/>
                        </w:tabs>
                        <w:spacing w:lineRule="exact" w:line="317" w:before="0" w:after="0"/>
                        <w:ind w:left="720" w:right="760" w:hanging="600"/>
                        <w:jc w:val="both"/>
                        <w:rPr/>
                      </w:pPr>
                      <w:r>
                        <w:rPr/>
                        <w:t>Список граждан мужского пола 15- и 16-летнего возраста</w:t>
                        <w:br/>
                        <w:t>(граждан мужского пола, подлежащих первоначальной</w:t>
                        <w:br/>
                      </w:r>
                      <w:r>
                        <w:rPr>
                          <w:rStyle w:val="0pt1"/>
                        </w:rPr>
                        <w:t>постановке на воинский учет в следующем году)</w:t>
                      </w:r>
                      <w:r>
                        <w:rPr/>
                        <w:tab/>
                        <w:t xml:space="preserve"> 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736975</wp:posOffset>
                </wp:positionH>
                <wp:positionV relativeFrom="page">
                  <wp:posOffset>645160</wp:posOffset>
                </wp:positionV>
                <wp:extent cx="176530" cy="170815"/>
                <wp:effectExtent l="0" t="0" r="0" b="0"/>
                <wp:wrapSquare wrapText="largest"/>
                <wp:docPr id="44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85pt1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45pt;mso-wrap-distance-left:0pt;mso-wrap-distance-right:0pt;mso-wrap-distance-top:0pt;mso-wrap-distance-bottom:0pt;margin-top:50.8pt;mso-position-vertical-relative:page;margin-left:294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70"/>
                        <w:ind w:left="20" w:hanging="0"/>
                        <w:rPr/>
                      </w:pPr>
                      <w:r>
                        <w:rPr>
                          <w:rStyle w:val="85pt1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87755</wp:posOffset>
                </wp:positionH>
                <wp:positionV relativeFrom="page">
                  <wp:posOffset>987425</wp:posOffset>
                </wp:positionV>
                <wp:extent cx="5401310" cy="4961890"/>
                <wp:effectExtent l="0" t="0" r="0" b="0"/>
                <wp:wrapSquare wrapText="largest"/>
                <wp:docPr id="44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15" w:leader="none"/>
                                <w:tab w:val="left" w:pos="7738" w:leader="dot"/>
                              </w:tabs>
                              <w:ind w:left="620" w:right="720" w:hanging="6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ок проведения организациями сверок сведений,</w:t>
                              <w:br/>
                              <w:t>содержащихся в личных карточках, со сведениями,</w:t>
                              <w:br/>
                              <w:t>содержащимися в документах воинского учета</w:t>
                              <w:br/>
                              <w:t>соответствующих военных комиссариатов и (или) органов</w:t>
                              <w:br/>
                              <w:t>местного самоуправления</w:t>
                              <w:tab/>
                              <w:t xml:space="preserve"> 49</w:t>
                            </w:r>
                          </w:p>
                          <w:p>
                            <w:pPr>
                              <w:pStyle w:val="11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10" w:leader="none"/>
                                <w:tab w:val="left" w:pos="7753" w:leader="dot"/>
                              </w:tabs>
                              <w:ind w:left="620" w:right="720" w:hanging="600"/>
                              <w:rPr/>
                            </w:pPr>
                            <w:r>
                              <w:rPr>
                                <w:rStyle w:val="WW13pt0pt"/>
                              </w:rPr>
                              <w:t>Порядок сообщения организациями об изменениях</w:t>
                              <w:br/>
                              <w:t>семейного положения, образования, структурного</w:t>
                              <w:br/>
                              <w:t>подразделения организации, должности, места жительства</w:t>
                              <w:br/>
                              <w:t>или места пребывания, состояния здоровья граждан,</w:t>
                              <w:br/>
                              <w:t>состоящих на воинском учете, в военные комиссариаты</w:t>
                              <w:tab/>
                              <w:t xml:space="preserve"> 5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25" w:leader="none"/>
                                <w:tab w:val="right" w:pos="7889" w:leader="dot"/>
                              </w:tabs>
                              <w:spacing w:lineRule="exact" w:line="322" w:before="0" w:after="0"/>
                              <w:ind w:left="620" w:right="20" w:hanging="600"/>
                              <w:jc w:val="left"/>
                              <w:rPr/>
                            </w:pPr>
                            <w:r>
                              <w:rPr/>
                              <w:t>Форма № 10. Расписка о приеме документов воинского</w:t>
                              <w:br/>
                              <w:t>учета граждан</w:t>
                              <w:tab/>
                              <w:t xml:space="preserve"> 55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15" w:leader="none"/>
                                <w:tab w:val="right" w:pos="7174" w:leader="dot"/>
                              </w:tabs>
                              <w:spacing w:lineRule="exact" w:line="322" w:before="0" w:after="0"/>
                              <w:ind w:left="620" w:hanging="600"/>
                              <w:jc w:val="both"/>
                              <w:rPr/>
                            </w:pPr>
                            <w:r>
                              <w:rPr/>
                              <w:t>Именной список граждан женского пола</w:t>
                              <w:tab/>
                              <w:t xml:space="preserve"> 56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20" w:leader="none"/>
                                <w:tab w:val="right" w:pos="7174" w:leader="dot"/>
                              </w:tabs>
                              <w:spacing w:lineRule="exact" w:line="322" w:before="0" w:after="0"/>
                              <w:ind w:left="620" w:hanging="600"/>
                              <w:jc w:val="both"/>
                              <w:rPr/>
                            </w:pPr>
                            <w:r>
                              <w:rPr/>
                              <w:t>Составы запаса</w:t>
                              <w:tab/>
                              <w:t xml:space="preserve"> 57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15" w:leader="none"/>
                                <w:tab w:val="left" w:pos="5382" w:leader="underscore"/>
                                <w:tab w:val="right" w:pos="7889" w:leader="dot"/>
                              </w:tabs>
                              <w:spacing w:lineRule="exact" w:line="322" w:before="0" w:after="0"/>
                              <w:ind w:left="620" w:right="20" w:hanging="600"/>
                              <w:jc w:val="left"/>
                              <w:rPr/>
                            </w:pPr>
                            <w:r>
                              <w:rPr/>
                              <w:t>План работы по ведению воинского учета и бронированию</w:t>
                              <w:br/>
                              <w:t>граждан, пребывающих в запасе, в 20</w:t>
                              <w:tab/>
                              <w:t>году</w:t>
                              <w:tab/>
                              <w:t xml:space="preserve"> 58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15" w:leader="none"/>
                                <w:tab w:val="right" w:pos="7174" w:leader="dot"/>
                              </w:tabs>
                              <w:spacing w:lineRule="exact" w:line="322" w:before="0" w:after="0"/>
                              <w:ind w:left="620" w:right="720" w:hanging="600"/>
                              <w:jc w:val="both"/>
                              <w:rPr/>
                            </w:pPr>
                            <w:r>
                              <w:rPr/>
                              <w:t>Журнал проверок осуществления воинского учета</w:t>
                              <w:br/>
                              <w:t>и бронирования граждан, пребывающих в запасе</w:t>
                              <w:br/>
                              <w:t>Вооруженных Сил Российской Федерации</w:t>
                              <w:tab/>
                              <w:t xml:space="preserve"> 6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15" w:leader="none"/>
                              </w:tabs>
                              <w:spacing w:lineRule="exact" w:line="322" w:before="0" w:after="0"/>
                              <w:ind w:left="620" w:hanging="600"/>
                              <w:jc w:val="both"/>
                              <w:rPr/>
                            </w:pPr>
                            <w:r>
                              <w:rPr/>
                              <w:t>Обучение специалистов в области воинского учета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708"/>
                                <w:tab w:val="right" w:pos="7869" w:leader="dot"/>
                              </w:tabs>
                              <w:spacing w:lineRule="exact" w:line="322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  <w:t>и бронирования граждан, пребывающих в запасе</w:t>
                              <w:tab/>
                              <w:t xml:space="preserve"> 63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39" w:leader="none"/>
                                <w:tab w:val="right" w:pos="7174" w:leader="dot"/>
                              </w:tabs>
                              <w:spacing w:lineRule="exact" w:line="322" w:before="0" w:after="0"/>
                              <w:ind w:left="620" w:right="720" w:hanging="600"/>
                              <w:jc w:val="both"/>
                              <w:rPr/>
                            </w:pPr>
                            <w:r>
                              <w:rPr/>
                              <w:t>Выписка из Кодекса Российской Федерации</w:t>
                              <w:br/>
                              <w:t>об административных правонарушениях от 30 декабря</w:t>
                              <w:br/>
                              <w:t>2001 г.№ 195-ФЗ</w:t>
                              <w:tab/>
                              <w:t xml:space="preserve">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390.7pt;mso-wrap-distance-left:0pt;mso-wrap-distance-right:0pt;mso-wrap-distance-top:0pt;mso-wrap-distance-bottom:0pt;margin-top:77.75pt;mso-position-vertical-relative:page;margin-left:85.65pt;mso-position-horizontal-relative:page">
                <v:fill opacity="0f"/>
                <v:textbox inset="0in,0in,0in,0in">
                  <w:txbxContent>
                    <w:p>
                      <w:pPr>
                        <w:pStyle w:val="11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15" w:leader="none"/>
                          <w:tab w:val="left" w:pos="7738" w:leader="dot"/>
                        </w:tabs>
                        <w:ind w:left="620" w:right="720" w:hanging="600"/>
                        <w:rPr/>
                      </w:pPr>
                      <w:r>
                        <w:rPr>
                          <w:rStyle w:val="WW13pt0pt"/>
                        </w:rPr>
                        <w:t>Порядок проведения организациями сверок сведений,</w:t>
                        <w:br/>
                        <w:t>содержащихся в личных карточках, со сведениями,</w:t>
                        <w:br/>
                        <w:t>содержащимися в документах воинского учета</w:t>
                        <w:br/>
                        <w:t>соответствующих военных комиссариатов и (или) органов</w:t>
                        <w:br/>
                        <w:t>местного самоуправления</w:t>
                        <w:tab/>
                        <w:t xml:space="preserve"> 49</w:t>
                      </w:r>
                    </w:p>
                    <w:p>
                      <w:pPr>
                        <w:pStyle w:val="11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10" w:leader="none"/>
                          <w:tab w:val="left" w:pos="7753" w:leader="dot"/>
                        </w:tabs>
                        <w:ind w:left="620" w:right="720" w:hanging="600"/>
                        <w:rPr/>
                      </w:pPr>
                      <w:r>
                        <w:rPr>
                          <w:rStyle w:val="WW13pt0pt"/>
                        </w:rPr>
                        <w:t>Порядок сообщения организациями об изменениях</w:t>
                        <w:br/>
                        <w:t>семейного положения, образования, структурного</w:t>
                        <w:br/>
                        <w:t>подразделения организации, должности, места жительства</w:t>
                        <w:br/>
                        <w:t>или места пребывания, состояния здоровья граждан,</w:t>
                        <w:br/>
                        <w:t>состоящих на воинском учете, в военные комиссариаты</w:t>
                        <w:tab/>
                        <w:t xml:space="preserve"> 5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25" w:leader="none"/>
                          <w:tab w:val="right" w:pos="7889" w:leader="dot"/>
                        </w:tabs>
                        <w:spacing w:lineRule="exact" w:line="322" w:before="0" w:after="0"/>
                        <w:ind w:left="620" w:right="20" w:hanging="600"/>
                        <w:jc w:val="left"/>
                        <w:rPr/>
                      </w:pPr>
                      <w:r>
                        <w:rPr/>
                        <w:t>Форма № 10. Расписка о приеме документов воинского</w:t>
                        <w:br/>
                        <w:t>учета граждан</w:t>
                        <w:tab/>
                        <w:t xml:space="preserve"> 55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15" w:leader="none"/>
                          <w:tab w:val="right" w:pos="7174" w:leader="dot"/>
                        </w:tabs>
                        <w:spacing w:lineRule="exact" w:line="322" w:before="0" w:after="0"/>
                        <w:ind w:left="620" w:hanging="600"/>
                        <w:jc w:val="both"/>
                        <w:rPr/>
                      </w:pPr>
                      <w:r>
                        <w:rPr/>
                        <w:t>Именной список граждан женского пола</w:t>
                        <w:tab/>
                        <w:t xml:space="preserve"> 56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20" w:leader="none"/>
                          <w:tab w:val="right" w:pos="7174" w:leader="dot"/>
                        </w:tabs>
                        <w:spacing w:lineRule="exact" w:line="322" w:before="0" w:after="0"/>
                        <w:ind w:left="620" w:hanging="600"/>
                        <w:jc w:val="both"/>
                        <w:rPr/>
                      </w:pPr>
                      <w:r>
                        <w:rPr/>
                        <w:t>Составы запаса</w:t>
                        <w:tab/>
                        <w:t xml:space="preserve"> 57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15" w:leader="none"/>
                          <w:tab w:val="left" w:pos="5382" w:leader="underscore"/>
                          <w:tab w:val="right" w:pos="7889" w:leader="dot"/>
                        </w:tabs>
                        <w:spacing w:lineRule="exact" w:line="322" w:before="0" w:after="0"/>
                        <w:ind w:left="620" w:right="20" w:hanging="600"/>
                        <w:jc w:val="left"/>
                        <w:rPr/>
                      </w:pPr>
                      <w:r>
                        <w:rPr/>
                        <w:t>План работы по ведению воинского учета и бронированию</w:t>
                        <w:br/>
                        <w:t>граждан, пребывающих в запасе, в 20</w:t>
                        <w:tab/>
                        <w:t>году</w:t>
                        <w:tab/>
                        <w:t xml:space="preserve"> 58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15" w:leader="none"/>
                          <w:tab w:val="right" w:pos="7174" w:leader="dot"/>
                        </w:tabs>
                        <w:spacing w:lineRule="exact" w:line="322" w:before="0" w:after="0"/>
                        <w:ind w:left="620" w:right="720" w:hanging="600"/>
                        <w:jc w:val="both"/>
                        <w:rPr/>
                      </w:pPr>
                      <w:r>
                        <w:rPr/>
                        <w:t>Журнал проверок осуществления воинского учета</w:t>
                        <w:br/>
                        <w:t>и бронирования граждан, пребывающих в запасе</w:t>
                        <w:br/>
                        <w:t>Вооруженных Сил Российской Федерации</w:t>
                        <w:tab/>
                        <w:t xml:space="preserve"> 6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15" w:leader="none"/>
                        </w:tabs>
                        <w:spacing w:lineRule="exact" w:line="322" w:before="0" w:after="0"/>
                        <w:ind w:left="620" w:hanging="600"/>
                        <w:jc w:val="both"/>
                        <w:rPr/>
                      </w:pPr>
                      <w:r>
                        <w:rPr/>
                        <w:t>Обучение специалистов в области воинского учета</w:t>
                      </w:r>
                    </w:p>
                    <w:p>
                      <w:pPr>
                        <w:pStyle w:val="Contents3"/>
                        <w:tabs>
                          <w:tab w:val="clear" w:pos="708"/>
                          <w:tab w:val="right" w:pos="7869" w:leader="dot"/>
                        </w:tabs>
                        <w:spacing w:lineRule="exact" w:line="322" w:before="0" w:after="0"/>
                        <w:ind w:right="20" w:hanging="0"/>
                        <w:jc w:val="right"/>
                        <w:rPr/>
                      </w:pPr>
                      <w:r>
                        <w:rPr/>
                        <w:t>и бронирования граждан, пребывающих в запасе</w:t>
                        <w:tab/>
                        <w:t xml:space="preserve"> 63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639" w:leader="none"/>
                          <w:tab w:val="right" w:pos="7174" w:leader="dot"/>
                        </w:tabs>
                        <w:spacing w:lineRule="exact" w:line="322" w:before="0" w:after="0"/>
                        <w:ind w:left="620" w:right="720" w:hanging="600"/>
                        <w:jc w:val="both"/>
                        <w:rPr/>
                      </w:pPr>
                      <w:r>
                        <w:rPr/>
                        <w:t>Выписка из Кодекса Российской Федерации</w:t>
                        <w:br/>
                        <w:t>об административных правонарушениях от 30 декабря</w:t>
                        <w:br/>
                        <w:t>2001 г.№ 195-ФЗ</w:t>
                        <w:tab/>
                        <w:t xml:space="preserve">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MS Gothic">
    <w:altName w:val="‚l‚r ѓSѓVѓbѓN"/>
    <w:charset w:val="80"/>
    <w:family w:val="modern"/>
    <w:pitch w:val="default"/>
  </w:font>
  <w:font w:name="AngsanaUPC">
    <w:charset w:val="00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2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4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9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Колонтитул (3)_"/>
    <w:qFormat/>
    <w:rPr>
      <w:rFonts w:ascii="MS Gothic;‚l‚r ѓSѓVѓbѓN" w:hAnsi="MS Gothic;‚l‚r ѓSѓVѓbѓN" w:eastAsia="MS Gothic;‚l‚r ѓSѓVѓbѓN" w:cs="MS Gothic;‚l‚r ѓSѓVѓbѓ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4125pt0pt">
    <w:name w:val="Заголовок №4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125pt0pt">
    <w:name w:val="Основной текст (3)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1"/>
      <w:szCs w:val="11"/>
      <w:u w:val="none"/>
    </w:rPr>
  </w:style>
  <w:style w:type="character" w:styleId="40pt150">
    <w:name w:val="Основной текст (4) + Курсив;Интервал 0 pt;Масштаб 15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50"/>
      <w:position w:val="0"/>
      <w:sz w:val="11"/>
      <w:sz w:val="11"/>
      <w:szCs w:val="11"/>
      <w:u w:val="none"/>
      <w:vertAlign w:val="baseline"/>
    </w:rPr>
  </w:style>
  <w:style w:type="character" w:styleId="3125pt0pt1">
    <w:name w:val="Заголовок №3 + 12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2">
    <w:name w:val="Колонтитул (4)_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32"/>
      <w:szCs w:val="32"/>
      <w:u w:val="non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105pt0pt">
    <w:name w:val="WW-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8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9pt">
    <w:name w:val="Основной текст (6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5pt2pt">
    <w:name w:val="Основной текст + 13;5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0pt">
    <w:name w:val="Основной текст (3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9105pt0pt">
    <w:name w:val="Основной текст (9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1"/>
      <w:sz w:val="13"/>
      <w:szCs w:val="13"/>
      <w:u w:val="none"/>
    </w:rPr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6Constantia8pt0pt">
    <w:name w:val="Основной текст (6) + Constantia;8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1310pt0pt">
    <w:name w:val="Основной текст (13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2">
    <w:name w:val="Колонтитул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12">
    <w:name w:val="Основной текст (1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1">
    <w:name w:val="Основной текст (1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14">
    <w:name w:val="Основной текст (14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1"/>
      <w:szCs w:val="21"/>
      <w:u w:val="none"/>
    </w:rPr>
  </w:style>
  <w:style w:type="character" w:styleId="1510pt">
    <w:name w:val="Основной текст (15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3">
    <w:name w:val="Подпись к таблице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2"/>
      <w:szCs w:val="12"/>
      <w:u w:val="none"/>
    </w:rPr>
  </w:style>
  <w:style w:type="character" w:styleId="16">
    <w:name w:val="Основной текст (1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6AngsanaUPC125pt">
    <w:name w:val="Основной текст (16) + AngsanaUPC;12;5 p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885pt0pt">
    <w:name w:val="Основной текст (8)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6pt0pt">
    <w:name w:val="Основной текст (8)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95pt0pt">
    <w:name w:val="Колонтитул (2) + 9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1">
    <w:name w:val="Колонтитул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105pt">
    <w:name w:val="Основной текст (9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85pt0pt">
    <w:name w:val="Основной текст (3)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11pt0pt">
    <w:name w:val="Основной текст (3)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5105pt0pt">
    <w:name w:val="Подпись к таблице (5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50pt">
    <w:name w:val="Основной текст (15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0pt">
    <w:name w:val="Основной текст (8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295pt0pt">
    <w:name w:val="WW-Колонтитул (2) + 9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2">
    <w:name w:val="Колонтитул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6"/>
      <w:szCs w:val="26"/>
      <w:u w:val="none"/>
    </w:rPr>
  </w:style>
  <w:style w:type="character" w:styleId="71">
    <w:name w:val="Колонтитул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54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13pt0pt">
    <w:name w:val="WW-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2">
    <w:name w:val="Колонтитул (8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0"/>
      <w:szCs w:val="20"/>
      <w:u w:val="none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0pt1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21">
    <w:name w:val="Заголовок №5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30pt">
    <w:name w:val="WW-Основной текст (3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9">
    <w:name w:val="Основной текст (19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WW0pt">
    <w:name w:val="WW-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11pt0pt1">
    <w:name w:val="Основной текст (3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13pt0pt">
    <w:name w:val="Основной текст (6)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 Зна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24">
    <w:name w:val="Оглавлени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7"/>
      <w:szCs w:val="17"/>
      <w:u w:val="none"/>
    </w:rPr>
  </w:style>
  <w:style w:type="character" w:styleId="WW13pt0pt1">
    <w:name w:val="WW-Основной текст + 13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95pt0pt">
    <w:name w:val="Основной текст (11)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1">
    <w:name w:val="Колонтитул (9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30pt1">
    <w:name w:val="Подпись к таблице (3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11pt0pt">
    <w:name w:val="Основной текст (6)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3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72">
    <w:name w:val="Подпись к таблице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22">
    <w:name w:val="Заголовок №1 (2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25"/>
      <w:sz w:val="29"/>
      <w:szCs w:val="29"/>
      <w:u w:val="none"/>
    </w:rPr>
  </w:style>
  <w:style w:type="character" w:styleId="25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511pt0pt">
    <w:name w:val="Основной текст (5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0pt">
    <w:name w:val="Заголовок №4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40pt">
    <w:name w:val="WW-Заголовок №4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85pt0pt">
    <w:name w:val="Колонтитул (7)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</w:rPr>
  </w:style>
  <w:style w:type="character" w:styleId="20">
    <w:name w:val="Основной текст (20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0TimesNewRoman115pt">
    <w:name w:val="Основной текст (20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2"/>
      <w:szCs w:val="22"/>
      <w:u w:val="none"/>
    </w:rPr>
  </w:style>
  <w:style w:type="character" w:styleId="221">
    <w:name w:val="Основной текст (2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29"/>
      <w:szCs w:val="29"/>
      <w:u w:val="none"/>
    </w:rPr>
  </w:style>
  <w:style w:type="character" w:styleId="231">
    <w:name w:val="Основной текст (23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none"/>
    </w:rPr>
  </w:style>
  <w:style w:type="character" w:styleId="211">
    <w:name w:val="Основной текст (21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41">
    <w:name w:val="Основной текст (24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611pt0pt">
    <w:name w:val="Основной текст (26)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30pt1">
    <w:name w:val="WW-Основной текст (3) + Полужирный;Интервал 0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character" w:styleId="2613pt0pt">
    <w:name w:val="Основной текст (26)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pt0pt1">
    <w:name w:val="Оглавление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pt">
    <w:name w:val="Оглавление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4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13pt3pt">
    <w:name w:val="Основной текст (7) + 13 pt;Не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3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20pt">
    <w:name w:val="WW-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2">
    <w:name w:val="Заголовок №2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3pt3pt">
    <w:name w:val="Основной текст + 13 pt;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1">
    <w:name w:val="Оглавлени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№1"/>
    <w:basedOn w:val="Normal"/>
    <w:qFormat/>
    <w:pPr>
      <w:widowControl w:val="false"/>
      <w:spacing w:lineRule="atLeast" w:line="0" w:before="0" w:after="120"/>
      <w:jc w:val="center"/>
      <w:outlineLvl w:val="0"/>
    </w:pPr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28">
    <w:name w:val="Основной текст (2)"/>
    <w:basedOn w:val="Normal"/>
    <w:qFormat/>
    <w:pPr>
      <w:widowControl w:val="false"/>
      <w:spacing w:lineRule="exact" w:line="365" w:before="12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paragraph" w:styleId="35">
    <w:name w:val="Заголовок №3"/>
    <w:basedOn w:val="Normal"/>
    <w:qFormat/>
    <w:pPr>
      <w:widowControl w:val="false"/>
      <w:spacing w:lineRule="exact" w:line="370"/>
      <w:jc w:val="center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paragraph" w:styleId="29">
    <w:name w:val="Колонтитул (2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paragraph" w:styleId="110">
    <w:name w:val="Основной текст1"/>
    <w:basedOn w:val="Normal"/>
    <w:qFormat/>
    <w:pPr>
      <w:widowControl w:val="false"/>
      <w:spacing w:lineRule="exact" w:line="322"/>
      <w:ind w:hanging="9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36">
    <w:name w:val="Колонтитул (3)"/>
    <w:basedOn w:val="Normal"/>
    <w:qFormat/>
    <w:pPr>
      <w:widowControl w:val="false"/>
      <w:spacing w:lineRule="atLeast" w:line="0"/>
    </w:pPr>
    <w:rPr>
      <w:rFonts w:ascii="MS Gothic;‚l‚r ѓSѓVѓbѓN" w:hAnsi="MS Gothic;‚l‚r ѓSѓVѓbѓN" w:eastAsia="MS Gothic;‚l‚r ѓSѓVѓbѓN" w:cs="MS Gothic;‚l‚r ѓSѓVѓbѓ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4">
    <w:name w:val="Заголовок №4"/>
    <w:basedOn w:val="Normal"/>
    <w:qFormat/>
    <w:pPr>
      <w:widowControl w:val="false"/>
      <w:spacing w:lineRule="exact" w:line="341"/>
      <w:jc w:val="both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paragraph" w:styleId="Style22">
    <w:name w:val="Сноска"/>
    <w:basedOn w:val="Normal"/>
    <w:qFormat/>
    <w:pPr>
      <w:widowControl w:val="false"/>
      <w:spacing w:lineRule="atLeast" w:line="0" w:before="0" w:after="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3">
    <w:name w:val="Колонтитул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paragraph" w:styleId="37">
    <w:name w:val="Основной текст (3)"/>
    <w:basedOn w:val="Normal"/>
    <w:qFormat/>
    <w:pPr>
      <w:widowControl w:val="false"/>
      <w:spacing w:lineRule="exact" w:line="317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paragraph" w:styleId="56">
    <w:name w:val="Заголовок №5"/>
    <w:basedOn w:val="Normal"/>
    <w:qFormat/>
    <w:pPr>
      <w:widowControl w:val="false"/>
      <w:spacing w:lineRule="atLeast" w:line="0" w:before="300" w:after="420"/>
      <w:ind w:hanging="3240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paragraph" w:styleId="45">
    <w:name w:val="Основной текст (4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1"/>
      <w:szCs w:val="11"/>
      <w:u w:val="none"/>
    </w:rPr>
  </w:style>
  <w:style w:type="paragraph" w:styleId="46">
    <w:name w:val="Колонтитул (4)"/>
    <w:basedOn w:val="Normal"/>
    <w:qFormat/>
    <w:pPr>
      <w:widowControl w:val="false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32"/>
      <w:szCs w:val="32"/>
      <w:u w:val="none"/>
    </w:rPr>
  </w:style>
  <w:style w:type="paragraph" w:styleId="57">
    <w:name w:val="Основной текст (5)"/>
    <w:basedOn w:val="Normal"/>
    <w:qFormat/>
    <w:pPr>
      <w:widowControl w:val="false"/>
      <w:spacing w:lineRule="atLeast" w:line="0" w:before="240" w:after="3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paragraph" w:styleId="Style24">
    <w:name w:val="Подпись к картинке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64">
    <w:name w:val="Основной текст (6)"/>
    <w:basedOn w:val="Normal"/>
    <w:qFormat/>
    <w:pPr>
      <w:widowControl w:val="false"/>
      <w:spacing w:lineRule="exact" w:line="230" w:before="42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74">
    <w:name w:val="Основной текст (7)"/>
    <w:basedOn w:val="Normal"/>
    <w:qFormat/>
    <w:pPr>
      <w:widowControl w:val="false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210">
    <w:name w:val="Заголовок №2"/>
    <w:basedOn w:val="Normal"/>
    <w:qFormat/>
    <w:pPr>
      <w:widowControl w:val="false"/>
      <w:spacing w:lineRule="atLeast" w:line="0" w:before="420" w:after="42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paragraph" w:styleId="83">
    <w:name w:val="Основной текст (8)"/>
    <w:basedOn w:val="Normal"/>
    <w:qFormat/>
    <w:pPr>
      <w:widowControl w:val="false"/>
      <w:spacing w:lineRule="exact" w:line="18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paragraph" w:styleId="Style25">
    <w:name w:val="Подпись к таблице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paragraph" w:styleId="92">
    <w:name w:val="Основной текст (9)"/>
    <w:basedOn w:val="Normal"/>
    <w:qFormat/>
    <w:pPr>
      <w:widowControl w:val="false"/>
      <w:spacing w:lineRule="exact" w:line="283" w:before="120" w:after="0"/>
      <w:ind w:hanging="11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paragraph" w:styleId="101">
    <w:name w:val="Основной текст (10)"/>
    <w:basedOn w:val="Normal"/>
    <w:qFormat/>
    <w:pPr>
      <w:widowControl w:val="false"/>
      <w:spacing w:lineRule="atLeast" w:line="0" w:before="0" w:after="1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2"/>
      <w:szCs w:val="22"/>
      <w:u w:val="none"/>
    </w:rPr>
  </w:style>
  <w:style w:type="paragraph" w:styleId="212">
    <w:name w:val="Подпись к таблице (2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1"/>
      <w:sz w:val="13"/>
      <w:szCs w:val="13"/>
      <w:u w:val="none"/>
    </w:rPr>
  </w:style>
  <w:style w:type="paragraph" w:styleId="111">
    <w:name w:val="Основной текст (11)"/>
    <w:basedOn w:val="Normal"/>
    <w:qFormat/>
    <w:pPr>
      <w:widowControl w:val="false"/>
      <w:spacing w:lineRule="atLeast" w:line="0" w:before="300" w:after="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8">
    <w:name w:val="Подпись к таблице (3)"/>
    <w:basedOn w:val="Normal"/>
    <w:qFormat/>
    <w:pPr>
      <w:widowControl w:val="false"/>
      <w:spacing w:lineRule="atLeast" w:line="0" w:before="0" w:after="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31">
    <w:name w:val="Основной текст (13)"/>
    <w:basedOn w:val="Normal"/>
    <w:qFormat/>
    <w:pPr>
      <w:widowControl w:val="false"/>
      <w:spacing w:lineRule="exact" w:line="667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paragraph" w:styleId="58">
    <w:name w:val="Колонтитул (5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123">
    <w:name w:val="Основной текст (12)"/>
    <w:basedOn w:val="Normal"/>
    <w:qFormat/>
    <w:pPr>
      <w:widowControl w:val="false"/>
      <w:spacing w:lineRule="exact" w:line="288"/>
      <w:jc w:val="both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141">
    <w:name w:val="Основной текст (14)"/>
    <w:basedOn w:val="Normal"/>
    <w:qFormat/>
    <w:pPr>
      <w:widowControl w:val="false"/>
      <w:spacing w:lineRule="atLeast" w:line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52">
    <w:name w:val="Основной текст (15)"/>
    <w:basedOn w:val="Normal"/>
    <w:qFormat/>
    <w:pPr>
      <w:widowControl w:val="false"/>
      <w:spacing w:lineRule="exact" w:line="269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1"/>
      <w:szCs w:val="21"/>
      <w:u w:val="none"/>
    </w:rPr>
  </w:style>
  <w:style w:type="paragraph" w:styleId="47">
    <w:name w:val="Подпись к таблице (4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2"/>
      <w:szCs w:val="12"/>
      <w:u w:val="none"/>
    </w:rPr>
  </w:style>
  <w:style w:type="paragraph" w:styleId="161">
    <w:name w:val="Основной текст (16)"/>
    <w:basedOn w:val="Normal"/>
    <w:qFormat/>
    <w:pPr>
      <w:widowControl w:val="false"/>
      <w:spacing w:lineRule="exact" w:line="293"/>
      <w:jc w:val="both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59">
    <w:name w:val="Подпись к таблице (5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paragraph" w:styleId="65">
    <w:name w:val="Колонтитул (6)"/>
    <w:basedOn w:val="Normal"/>
    <w:qFormat/>
    <w:pPr>
      <w:widowControl w:val="false"/>
      <w:spacing w:lineRule="exact" w:line="32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6"/>
      <w:szCs w:val="26"/>
      <w:u w:val="none"/>
    </w:rPr>
  </w:style>
  <w:style w:type="paragraph" w:styleId="75">
    <w:name w:val="Колонтитул (7)"/>
    <w:basedOn w:val="Normal"/>
    <w:qFormat/>
    <w:pPr>
      <w:widowControl w:val="false"/>
      <w:spacing w:lineRule="exact" w:line="322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paragraph" w:styleId="84">
    <w:name w:val="Колонтитул (8)"/>
    <w:basedOn w:val="Normal"/>
    <w:qFormat/>
    <w:pPr>
      <w:widowControl w:val="false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0"/>
      <w:szCs w:val="20"/>
      <w:u w:val="none"/>
    </w:rPr>
  </w:style>
  <w:style w:type="paragraph" w:styleId="522">
    <w:name w:val="Заголовок №5 (2)"/>
    <w:basedOn w:val="Normal"/>
    <w:qFormat/>
    <w:pPr>
      <w:widowControl w:val="false"/>
      <w:spacing w:lineRule="exact" w:line="331" w:before="0" w:after="300"/>
      <w:jc w:val="center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paragraph" w:styleId="181">
    <w:name w:val="Основной текст (18)"/>
    <w:basedOn w:val="Normal"/>
    <w:qFormat/>
    <w:pPr>
      <w:widowControl w:val="false"/>
      <w:spacing w:lineRule="exact" w:line="32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191">
    <w:name w:val="Основной текст (19)"/>
    <w:basedOn w:val="Normal"/>
    <w:qFormat/>
    <w:pPr>
      <w:widowControl w:val="false"/>
      <w:spacing w:lineRule="atLeast" w:line="0" w:before="420" w:after="30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paragraph" w:styleId="Contents3">
    <w:name w:val="TOC 3"/>
    <w:basedOn w:val="Normal"/>
    <w:pPr>
      <w:widowControl w:val="false"/>
      <w:spacing w:lineRule="atLeast" w:line="0" w:before="480" w:after="60"/>
      <w:ind w:hanging="7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213">
    <w:name w:val="Оглавление (2)"/>
    <w:basedOn w:val="Normal"/>
    <w:qFormat/>
    <w:pPr>
      <w:widowControl w:val="false"/>
      <w:spacing w:lineRule="atLeast" w:line="0" w:before="6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7"/>
      <w:szCs w:val="17"/>
      <w:u w:val="none"/>
    </w:rPr>
  </w:style>
  <w:style w:type="paragraph" w:styleId="93">
    <w:name w:val="Колонтитул (9)"/>
    <w:basedOn w:val="Normal"/>
    <w:qFormat/>
    <w:pPr>
      <w:widowControl w:val="false"/>
      <w:spacing w:lineRule="atLeast" w:line="0"/>
    </w:pPr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66">
    <w:name w:val="Подпись к таблице (6)"/>
    <w:basedOn w:val="Normal"/>
    <w:qFormat/>
    <w:pPr>
      <w:widowControl w:val="false"/>
      <w:spacing w:lineRule="atLeast" w:line="0" w:before="0" w:after="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76">
    <w:name w:val="Подпись к таблице (7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124">
    <w:name w:val="Заголовок №1 (2)"/>
    <w:basedOn w:val="Normal"/>
    <w:qFormat/>
    <w:pPr>
      <w:widowControl w:val="false"/>
      <w:spacing w:lineRule="atLeast" w:line="0" w:before="240" w:after="600"/>
      <w:ind w:firstLine="800"/>
      <w:jc w:val="both"/>
      <w:outlineLvl w:val="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25"/>
      <w:sz w:val="29"/>
      <w:szCs w:val="29"/>
      <w:u w:val="none"/>
    </w:rPr>
  </w:style>
  <w:style w:type="paragraph" w:styleId="214">
    <w:name w:val="Сноска (2)"/>
    <w:basedOn w:val="Normal"/>
    <w:qFormat/>
    <w:pPr>
      <w:widowControl w:val="false"/>
      <w:spacing w:lineRule="exact" w:line="240"/>
      <w:ind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201">
    <w:name w:val="Основной текст (20)"/>
    <w:basedOn w:val="Normal"/>
    <w:qFormat/>
    <w:pPr>
      <w:widowControl w:val="false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52">
    <w:name w:val="Основной текст (25)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2"/>
      <w:szCs w:val="22"/>
      <w:u w:val="none"/>
    </w:rPr>
  </w:style>
  <w:style w:type="paragraph" w:styleId="223">
    <w:name w:val="Основной текст (22)"/>
    <w:basedOn w:val="Normal"/>
    <w:qFormat/>
    <w:pPr>
      <w:widowControl w:val="false"/>
      <w:spacing w:lineRule="exact" w:line="226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29"/>
      <w:szCs w:val="29"/>
      <w:u w:val="none"/>
    </w:rPr>
  </w:style>
  <w:style w:type="paragraph" w:styleId="232">
    <w:name w:val="Основной текст (23)"/>
    <w:basedOn w:val="Normal"/>
    <w:qFormat/>
    <w:pPr>
      <w:widowControl w:val="false"/>
      <w:spacing w:lineRule="exact" w:line="226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none"/>
    </w:rPr>
  </w:style>
  <w:style w:type="paragraph" w:styleId="215">
    <w:name w:val="Основной текст (21)"/>
    <w:basedOn w:val="Normal"/>
    <w:qFormat/>
    <w:pPr>
      <w:widowControl w:val="false"/>
      <w:spacing w:lineRule="atLeast" w:line="0" w:before="60" w:after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42">
    <w:name w:val="Основной текст (24)"/>
    <w:basedOn w:val="Normal"/>
    <w:qFormat/>
    <w:pPr>
      <w:widowControl w:val="false"/>
      <w:spacing w:lineRule="atLeast" w:line="0" w:before="60" w:after="0"/>
      <w:jc w:val="right"/>
    </w:pPr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paragraph" w:styleId="261">
    <w:name w:val="Основной текст (26)"/>
    <w:basedOn w:val="Normal"/>
    <w:qFormat/>
    <w:pPr>
      <w:widowControl w:val="false"/>
      <w:spacing w:lineRule="atLeast" w:line="0" w:before="0" w:after="1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paragraph" w:styleId="271">
    <w:name w:val="Основной текст (27)"/>
    <w:basedOn w:val="Normal"/>
    <w:qFormat/>
    <w:pPr>
      <w:widowControl w:val="false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7"/>
      <w:szCs w:val="27"/>
      <w:u w:val="none"/>
    </w:rPr>
  </w:style>
  <w:style w:type="paragraph" w:styleId="39">
    <w:name w:val="Оглавление (3)"/>
    <w:basedOn w:val="Normal"/>
    <w:qFormat/>
    <w:pPr>
      <w:widowControl w:val="false"/>
      <w:spacing w:lineRule="exact" w:line="322" w:before="0" w:after="300"/>
      <w:ind w:hanging="4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224">
    <w:name w:val="Заголовок №2 (2)"/>
    <w:basedOn w:val="Normal"/>
    <w:qFormat/>
    <w:pPr>
      <w:widowControl w:val="false"/>
      <w:spacing w:lineRule="atLeast" w:line="0" w:before="0" w:after="42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Contents5">
    <w:name w:val="TOC 5"/>
    <w:basedOn w:val="Normal"/>
    <w:pPr>
      <w:widowControl w:val="false"/>
      <w:spacing w:lineRule="atLeast" w:line="0" w:before="480" w:after="60"/>
      <w:ind w:hanging="7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mailto:isp@amchs.ru" TargetMode="External"/><Relationship Id="rId8" Type="http://schemas.openxmlformats.org/officeDocument/2006/relationships/hyperlink" Target="mailto:isp@amchs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4:00Z</dcterms:created>
  <dc:creator>Адрей</dc:creator>
  <dc:description/>
  <cp:keywords/>
  <dc:language>en-US</dc:language>
  <cp:lastModifiedBy>Сергей</cp:lastModifiedBy>
  <cp:lastPrinted>2017-11-22T15:00:00Z</cp:lastPrinted>
  <dcterms:modified xsi:type="dcterms:W3CDTF">2017-12-08T07:44:00Z</dcterms:modified>
  <cp:revision>2</cp:revision>
  <dc:subject/>
  <dc:title>УТВЕРЖДАЮ</dc:title>
</cp:coreProperties>
</file>